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Phonetics analysis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This is a slow song because there is a little number of syllables stressed in each verse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The three first verses start with a rising intonation. In the last word of the first and the second verse the intonation first rises and then falls to indicate that the verse is finishing,</w:t>
      </w:r>
      <w:r>
        <w:rPr>
          <w:color w:val="008000"/>
          <w:lang w:val="en-GB"/>
        </w:rPr>
        <w:t xml:space="preserve"> </w:t>
      </w:r>
      <w:r>
        <w:rPr>
          <w:lang w:val="en-GB"/>
        </w:rPr>
        <w:t>but the intonation is not as low as when the song ends.</w:t>
      </w:r>
      <w:r>
        <w:rPr>
          <w:color w:val="008000"/>
          <w:lang w:val="en-GB"/>
        </w:rPr>
        <w:t xml:space="preserve"> </w:t>
      </w:r>
      <w:r>
        <w:rPr>
          <w:lang w:val="en-GB"/>
        </w:rPr>
        <w:t xml:space="preserve">In the last verse, the intonation falls to let as know that the son is ending.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This song is a ring-game, for that reason it is a continue text and the words are linked along the verses. The characteristics of the text are the following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>In the first verse we link the words ring-a-ring, so, although the ¨g¨ usually doesn´t sound, in this case we have to pronounce it with the preposition ¨a¨ the first time and with the preposition ¨of¨ the second time. This is called ¨intrusive words¨.</w:t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>In the second verse, the first word is a preposition ¨a¨ that doesn’t sound. We eliminate it because the stress</w:t>
      </w:r>
      <w:r>
        <w:rPr>
          <w:color w:val="008000"/>
          <w:lang w:val="en-GB"/>
        </w:rPr>
        <w:t xml:space="preserve"> </w:t>
      </w:r>
      <w:r>
        <w:rPr>
          <w:lang w:val="en-GB"/>
        </w:rPr>
        <w:t xml:space="preserve">is in the word pocket that follows this preposition. This is called ¨elision¨. </w:t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 xml:space="preserve">In the second verse we also link the words ¨full¨ and ¨of¨. We pronounce the letter ¨o¨ following the letter ¨l¨ and the ¨f¨ disappears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Cambria" w:hAnsi="Cambria" w:eastAsia="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27:00Z</dcterms:created>
  <dc:creator>Marta Mateos Neila</dc:creator>
  <dc:description/>
  <cp:keywords/>
  <dc:language>en-US</dc:language>
  <cp:lastModifiedBy>Marta Mateos Neila</cp:lastModifiedBy>
  <dcterms:modified xsi:type="dcterms:W3CDTF">2011-11-10T17:13:00Z</dcterms:modified>
  <cp:revision>9</cp:revision>
  <dc:subject/>
  <dc:title/>
</cp:coreProperties>
</file>