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4" w:hanging="0"/>
        <w:rPr>
          <w:rFonts w:ascii="Times New Roman" w:hAnsi="Times New Roman" w:cs="Times New Roman"/>
          <w:sz w:val="31"/>
          <w:szCs w:val="31"/>
        </w:rPr>
      </w:pPr>
      <w:r>
        <w:rPr>
          <w:rFonts w:cs="Times New Roman" w:ascii="Times New Roman" w:hAnsi="Times New Roman"/>
          <w:w w:val="95"/>
          <w:sz w:val="31"/>
          <w:szCs w:val="31"/>
        </w:rPr>
        <w:t>My</w:t>
      </w:r>
      <w:r>
        <w:rPr>
          <w:rFonts w:cs="Times New Roman" w:ascii="Times New Roman" w:hAnsi="Times New Roman"/>
          <w:spacing w:val="-10"/>
          <w:w w:val="95"/>
          <w:sz w:val="31"/>
          <w:szCs w:val="31"/>
        </w:rPr>
        <w:t xml:space="preserve"> </w:t>
      </w:r>
      <w:r>
        <w:rPr>
          <w:rFonts w:cs="Times New Roman" w:ascii="Times New Roman" w:hAnsi="Times New Roman"/>
          <w:w w:val="81"/>
          <w:sz w:val="31"/>
          <w:szCs w:val="31"/>
        </w:rPr>
        <w:t>f</w:t>
      </w:r>
      <w:r>
        <w:rPr>
          <w:rFonts w:cs="Times New Roman" w:ascii="Times New Roman" w:hAnsi="Times New Roman"/>
          <w:w w:val="131"/>
          <w:sz w:val="31"/>
          <w:szCs w:val="31"/>
        </w:rPr>
        <w:t>a</w:t>
      </w:r>
      <w:r>
        <w:rPr>
          <w:rFonts w:cs="Times New Roman" w:ascii="Times New Roman" w:hAnsi="Times New Roman"/>
          <w:spacing w:val="-2"/>
          <w:w w:val="90"/>
          <w:sz w:val="31"/>
          <w:szCs w:val="31"/>
        </w:rPr>
        <w:t>v</w:t>
      </w:r>
      <w:r>
        <w:rPr>
          <w:rFonts w:cs="Times New Roman" w:ascii="Times New Roman" w:hAnsi="Times New Roman"/>
          <w:w w:val="112"/>
          <w:sz w:val="31"/>
          <w:szCs w:val="31"/>
        </w:rPr>
        <w:t>ou</w:t>
      </w:r>
      <w:r>
        <w:rPr>
          <w:rFonts w:cs="Times New Roman" w:ascii="Times New Roman" w:hAnsi="Times New Roman"/>
          <w:w w:val="89"/>
          <w:sz w:val="31"/>
          <w:szCs w:val="31"/>
        </w:rPr>
        <w:t>r</w:t>
      </w:r>
      <w:r>
        <w:rPr>
          <w:rFonts w:cs="Times New Roman" w:ascii="Times New Roman" w:hAnsi="Times New Roman"/>
          <w:w w:val="80"/>
          <w:sz w:val="31"/>
          <w:szCs w:val="31"/>
        </w:rPr>
        <w:t>i</w:t>
      </w:r>
      <w:r>
        <w:rPr>
          <w:rFonts w:cs="Times New Roman" w:ascii="Times New Roman" w:hAnsi="Times New Roman"/>
          <w:w w:val="97"/>
          <w:sz w:val="31"/>
          <w:szCs w:val="31"/>
        </w:rPr>
        <w:t>t</w:t>
      </w:r>
      <w:r>
        <w:rPr>
          <w:rFonts w:cs="Times New Roman" w:ascii="Times New Roman" w:hAnsi="Times New Roman"/>
          <w:w w:val="124"/>
          <w:sz w:val="31"/>
          <w:szCs w:val="31"/>
        </w:rPr>
        <w:t>e</w:t>
      </w:r>
      <w:r>
        <w:rPr>
          <w:rFonts w:cs="Times New Roman" w:ascii="Times New Roman" w:hAnsi="Times New Roman"/>
          <w:spacing w:val="14"/>
          <w:sz w:val="31"/>
          <w:szCs w:val="31"/>
        </w:rPr>
        <w:t xml:space="preserve"> </w:t>
      </w:r>
      <w:r>
        <w:rPr>
          <w:rFonts w:cs="Times New Roman" w:ascii="Times New Roman" w:hAnsi="Times New Roman"/>
          <w:w w:val="108"/>
          <w:sz w:val="31"/>
          <w:szCs w:val="31"/>
        </w:rPr>
        <w:t>st</w:t>
      </w:r>
      <w:r>
        <w:rPr>
          <w:rFonts w:cs="Times New Roman" w:ascii="Times New Roman" w:hAnsi="Times New Roman"/>
          <w:w w:val="112"/>
          <w:sz w:val="31"/>
          <w:szCs w:val="31"/>
        </w:rPr>
        <w:t>o</w:t>
      </w:r>
      <w:r>
        <w:rPr>
          <w:rFonts w:cs="Times New Roman" w:ascii="Times New Roman" w:hAnsi="Times New Roman"/>
          <w:w w:val="89"/>
          <w:sz w:val="31"/>
          <w:szCs w:val="31"/>
        </w:rPr>
        <w:t>r</w:t>
      </w:r>
      <w:r>
        <w:rPr>
          <w:rFonts w:cs="Times New Roman" w:ascii="Times New Roman" w:hAnsi="Times New Roman"/>
          <w:w w:val="80"/>
          <w:sz w:val="31"/>
          <w:szCs w:val="31"/>
        </w:rPr>
        <w:t>i</w:t>
      </w:r>
      <w:r>
        <w:rPr>
          <w:rFonts w:cs="Times New Roman" w:ascii="Times New Roman" w:hAnsi="Times New Roman"/>
          <w:w w:val="120"/>
          <w:sz w:val="31"/>
          <w:szCs w:val="31"/>
        </w:rPr>
        <w:t>es</w:t>
      </w:r>
    </w:p>
    <w:p>
      <w:pPr>
        <w:pStyle w:val="Normal"/>
        <w:widowControl w:val="false"/>
        <w:autoSpaceDE w:val="false"/>
        <w:spacing w:lineRule="exact" w:line="220" w:before="1" w:after="0"/>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auto" w:line="240" w:before="0" w:after="0"/>
        <w:ind w:left="209" w:right="-55" w:hanging="0"/>
        <w:rPr/>
      </w:pPr>
      <w:r>
        <w:rPr>
          <w:rFonts w:cs="Times New Roman" w:ascii="Times New Roman" w:hAnsi="Times New Roman"/>
          <w:w w:val="98"/>
          <w:sz w:val="23"/>
          <w:szCs w:val="23"/>
        </w:rPr>
        <w:t>W</w:t>
      </w:r>
      <w:r>
        <w:rPr>
          <w:rFonts w:cs="Times New Roman" w:ascii="Times New Roman" w:hAnsi="Times New Roman"/>
          <w:w w:val="103"/>
          <w:sz w:val="23"/>
          <w:szCs w:val="23"/>
        </w:rPr>
        <w:t>r</w:t>
      </w:r>
      <w:r>
        <w:rPr>
          <w:rFonts w:cs="Times New Roman" w:ascii="Times New Roman" w:hAnsi="Times New Roman"/>
          <w:w w:val="82"/>
          <w:sz w:val="23"/>
          <w:szCs w:val="23"/>
        </w:rPr>
        <w:t>i</w:t>
      </w:r>
      <w:r>
        <w:rPr>
          <w:rFonts w:cs="Times New Roman" w:ascii="Times New Roman" w:hAnsi="Times New Roman"/>
          <w:w w:val="117"/>
          <w:sz w:val="23"/>
          <w:szCs w:val="23"/>
        </w:rPr>
        <w:t>t</w:t>
      </w:r>
      <w:r>
        <w:rPr>
          <w:rFonts w:cs="Times New Roman" w:ascii="Times New Roman" w:hAnsi="Times New Roman"/>
          <w:sz w:val="23"/>
          <w:szCs w:val="23"/>
        </w:rPr>
        <w:t>e</w:t>
      </w:r>
      <w:r>
        <w:rPr>
          <w:rFonts w:cs="Times New Roman" w:ascii="Times New Roman" w:hAnsi="Times New Roman"/>
          <w:spacing w:val="14"/>
          <w:sz w:val="23"/>
          <w:szCs w:val="23"/>
        </w:rPr>
        <w:t xml:space="preserve"> </w:t>
      </w:r>
      <w:r>
        <w:rPr>
          <w:rFonts w:cs="Times New Roman" w:ascii="Times New Roman" w:hAnsi="Times New Roman"/>
          <w:sz w:val="23"/>
          <w:szCs w:val="23"/>
        </w:rPr>
        <w:t>some</w:t>
      </w:r>
      <w:r>
        <w:rPr>
          <w:rFonts w:cs="Times New Roman" w:ascii="Times New Roman" w:hAnsi="Times New Roman"/>
          <w:spacing w:val="7"/>
          <w:sz w:val="23"/>
          <w:szCs w:val="23"/>
        </w:rPr>
        <w:t xml:space="preserve"> </w:t>
      </w:r>
      <w:r>
        <w:rPr>
          <w:rFonts w:cs="Times New Roman" w:ascii="Times New Roman" w:hAnsi="Times New Roman"/>
          <w:sz w:val="23"/>
          <w:szCs w:val="23"/>
        </w:rPr>
        <w:t>of</w:t>
      </w:r>
      <w:r>
        <w:rPr>
          <w:rFonts w:cs="Times New Roman" w:ascii="Times New Roman" w:hAnsi="Times New Roman"/>
          <w:spacing w:val="9"/>
          <w:sz w:val="23"/>
          <w:szCs w:val="23"/>
        </w:rPr>
        <w:t xml:space="preserve"> </w:t>
      </w:r>
      <w:r>
        <w:rPr>
          <w:rFonts w:cs="Times New Roman" w:ascii="Times New Roman" w:hAnsi="Times New Roman"/>
          <w:sz w:val="23"/>
          <w:szCs w:val="23"/>
        </w:rPr>
        <w:t>your</w:t>
      </w:r>
      <w:r>
        <w:rPr>
          <w:rFonts w:cs="Times New Roman" w:ascii="Times New Roman" w:hAnsi="Times New Roman"/>
          <w:spacing w:val="16"/>
          <w:sz w:val="23"/>
          <w:szCs w:val="23"/>
        </w:rPr>
        <w:t xml:space="preserve"> </w:t>
      </w:r>
      <w:r>
        <w:rPr>
          <w:rFonts w:cs="Times New Roman" w:ascii="Times New Roman" w:hAnsi="Times New Roman"/>
          <w:w w:val="91"/>
          <w:sz w:val="23"/>
          <w:szCs w:val="23"/>
        </w:rPr>
        <w:t>f</w:t>
      </w:r>
      <w:r>
        <w:rPr>
          <w:rFonts w:cs="Times New Roman" w:ascii="Times New Roman" w:hAnsi="Times New Roman"/>
          <w:w w:val="115"/>
          <w:sz w:val="23"/>
          <w:szCs w:val="23"/>
        </w:rPr>
        <w:t>a</w:t>
      </w:r>
      <w:r>
        <w:rPr>
          <w:rFonts w:cs="Times New Roman" w:ascii="Times New Roman" w:hAnsi="Times New Roman"/>
          <w:w w:val="91"/>
          <w:sz w:val="23"/>
          <w:szCs w:val="23"/>
        </w:rPr>
        <w:t>v</w:t>
      </w:r>
      <w:r>
        <w:rPr>
          <w:rFonts w:cs="Times New Roman" w:ascii="Times New Roman" w:hAnsi="Times New Roman"/>
          <w:w w:val="101"/>
          <w:sz w:val="23"/>
          <w:szCs w:val="23"/>
        </w:rPr>
        <w:t>ou</w:t>
      </w:r>
      <w:r>
        <w:rPr>
          <w:rFonts w:cs="Times New Roman" w:ascii="Times New Roman" w:hAnsi="Times New Roman"/>
          <w:w w:val="103"/>
          <w:sz w:val="23"/>
          <w:szCs w:val="23"/>
        </w:rPr>
        <w:t>r</w:t>
      </w:r>
      <w:r>
        <w:rPr>
          <w:rFonts w:cs="Times New Roman" w:ascii="Times New Roman" w:hAnsi="Times New Roman"/>
          <w:w w:val="82"/>
          <w:sz w:val="23"/>
          <w:szCs w:val="23"/>
        </w:rPr>
        <w:t>i</w:t>
      </w:r>
      <w:r>
        <w:rPr>
          <w:rFonts w:cs="Times New Roman" w:ascii="Times New Roman" w:hAnsi="Times New Roman"/>
          <w:w w:val="117"/>
          <w:sz w:val="23"/>
          <w:szCs w:val="23"/>
        </w:rPr>
        <w:t>t</w:t>
      </w:r>
      <w:r>
        <w:rPr>
          <w:rFonts w:cs="Times New Roman" w:ascii="Times New Roman" w:hAnsi="Times New Roman"/>
          <w:sz w:val="23"/>
          <w:szCs w:val="23"/>
        </w:rPr>
        <w:t>e</w:t>
      </w:r>
      <w:r>
        <w:rPr>
          <w:rFonts w:cs="Times New Roman" w:ascii="Times New Roman" w:hAnsi="Times New Roman"/>
          <w:spacing w:val="14"/>
          <w:sz w:val="23"/>
          <w:szCs w:val="23"/>
        </w:rPr>
        <w:t xml:space="preserve"> </w:t>
      </w:r>
      <w:r>
        <w:rPr>
          <w:rFonts w:cs="Times New Roman" w:ascii="Times New Roman" w:hAnsi="Times New Roman"/>
          <w:sz w:val="23"/>
          <w:szCs w:val="23"/>
        </w:rPr>
        <w:t>story</w:t>
      </w:r>
      <w:r>
        <w:rPr>
          <w:rFonts w:cs="Times New Roman" w:ascii="Times New Roman" w:hAnsi="Times New Roman"/>
          <w:spacing w:val="21"/>
          <w:sz w:val="23"/>
          <w:szCs w:val="23"/>
        </w:rPr>
        <w:t xml:space="preserve"> </w:t>
      </w:r>
      <w:r>
        <w:rPr>
          <w:rFonts w:cs="Times New Roman" w:ascii="Times New Roman" w:hAnsi="Times New Roman"/>
          <w:w w:val="98"/>
          <w:sz w:val="23"/>
          <w:szCs w:val="23"/>
        </w:rPr>
        <w:t>titles</w:t>
      </w:r>
      <w:r>
        <w:rPr>
          <w:rFonts w:cs="Times New Roman" w:ascii="Times New Roman" w:hAnsi="Times New Roman"/>
          <w:spacing w:val="19"/>
          <w:w w:val="98"/>
          <w:sz w:val="23"/>
          <w:szCs w:val="23"/>
        </w:rPr>
        <w:t xml:space="preserve"> </w:t>
      </w:r>
      <w:r>
        <w:rPr>
          <w:rFonts w:cs="Times New Roman" w:ascii="Times New Roman" w:hAnsi="Times New Roman"/>
          <w:sz w:val="23"/>
          <w:szCs w:val="23"/>
        </w:rPr>
        <w:t>here:</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7" w:hanging="0"/>
        <w:rPr>
          <w:rFonts w:ascii="Times New Roman" w:hAnsi="Times New Roman" w:cs="Times New Roman"/>
          <w:sz w:val="31"/>
          <w:szCs w:val="31"/>
        </w:rPr>
      </w:pPr>
      <w:r>
        <w:rPr>
          <w:rFonts w:cs="Times New Roman" w:ascii="Times New Roman" w:hAnsi="Times New Roman"/>
          <w:w w:val="95"/>
          <w:sz w:val="31"/>
          <w:szCs w:val="31"/>
        </w:rPr>
        <w:t>My</w:t>
      </w:r>
      <w:r>
        <w:rPr>
          <w:rFonts w:cs="Times New Roman" w:ascii="Times New Roman" w:hAnsi="Times New Roman"/>
          <w:spacing w:val="-10"/>
          <w:w w:val="95"/>
          <w:sz w:val="31"/>
          <w:szCs w:val="31"/>
        </w:rPr>
        <w:t xml:space="preserve"> </w:t>
      </w:r>
      <w:r>
        <w:rPr>
          <w:rFonts w:cs="Times New Roman" w:ascii="Times New Roman" w:hAnsi="Times New Roman"/>
          <w:w w:val="81"/>
          <w:sz w:val="31"/>
          <w:szCs w:val="31"/>
        </w:rPr>
        <w:t>f</w:t>
      </w:r>
      <w:r>
        <w:rPr>
          <w:rFonts w:cs="Times New Roman" w:ascii="Times New Roman" w:hAnsi="Times New Roman"/>
          <w:w w:val="131"/>
          <w:sz w:val="31"/>
          <w:szCs w:val="31"/>
        </w:rPr>
        <w:t>a</w:t>
      </w:r>
      <w:r>
        <w:rPr>
          <w:rFonts w:cs="Times New Roman" w:ascii="Times New Roman" w:hAnsi="Times New Roman"/>
          <w:spacing w:val="-2"/>
          <w:w w:val="90"/>
          <w:sz w:val="31"/>
          <w:szCs w:val="31"/>
        </w:rPr>
        <w:t>v</w:t>
      </w:r>
      <w:r>
        <w:rPr>
          <w:rFonts w:cs="Times New Roman" w:ascii="Times New Roman" w:hAnsi="Times New Roman"/>
          <w:w w:val="112"/>
          <w:sz w:val="31"/>
          <w:szCs w:val="31"/>
        </w:rPr>
        <w:t>ou</w:t>
      </w:r>
      <w:r>
        <w:rPr>
          <w:rFonts w:cs="Times New Roman" w:ascii="Times New Roman" w:hAnsi="Times New Roman"/>
          <w:w w:val="89"/>
          <w:sz w:val="31"/>
          <w:szCs w:val="31"/>
        </w:rPr>
        <w:t>r</w:t>
      </w:r>
      <w:r>
        <w:rPr>
          <w:rFonts w:cs="Times New Roman" w:ascii="Times New Roman" w:hAnsi="Times New Roman"/>
          <w:w w:val="80"/>
          <w:sz w:val="31"/>
          <w:szCs w:val="31"/>
        </w:rPr>
        <w:t>i</w:t>
      </w:r>
      <w:r>
        <w:rPr>
          <w:rFonts w:cs="Times New Roman" w:ascii="Times New Roman" w:hAnsi="Times New Roman"/>
          <w:w w:val="97"/>
          <w:sz w:val="31"/>
          <w:szCs w:val="31"/>
        </w:rPr>
        <w:t>t</w:t>
      </w:r>
      <w:r>
        <w:rPr>
          <w:rFonts w:cs="Times New Roman" w:ascii="Times New Roman" w:hAnsi="Times New Roman"/>
          <w:w w:val="124"/>
          <w:sz w:val="31"/>
          <w:szCs w:val="31"/>
        </w:rPr>
        <w:t>e</w:t>
      </w:r>
      <w:r>
        <w:rPr>
          <w:rFonts w:cs="Times New Roman" w:ascii="Times New Roman" w:hAnsi="Times New Roman"/>
          <w:spacing w:val="14"/>
          <w:sz w:val="31"/>
          <w:szCs w:val="31"/>
        </w:rPr>
        <w:t xml:space="preserve"> </w:t>
      </w:r>
      <w:r>
        <w:rPr>
          <w:rFonts w:cs="Times New Roman" w:ascii="Times New Roman" w:hAnsi="Times New Roman"/>
          <w:w w:val="104"/>
          <w:sz w:val="31"/>
          <w:szCs w:val="31"/>
        </w:rPr>
        <w:t>c</w:t>
      </w:r>
      <w:r>
        <w:rPr>
          <w:rFonts w:cs="Times New Roman" w:ascii="Times New Roman" w:hAnsi="Times New Roman"/>
          <w:w w:val="112"/>
          <w:sz w:val="31"/>
          <w:szCs w:val="31"/>
        </w:rPr>
        <w:t>h</w:t>
      </w:r>
      <w:r>
        <w:rPr>
          <w:rFonts w:cs="Times New Roman" w:ascii="Times New Roman" w:hAnsi="Times New Roman"/>
          <w:w w:val="131"/>
          <w:sz w:val="31"/>
          <w:szCs w:val="31"/>
        </w:rPr>
        <w:t>a</w:t>
      </w:r>
      <w:r>
        <w:rPr>
          <w:rFonts w:cs="Times New Roman" w:ascii="Times New Roman" w:hAnsi="Times New Roman"/>
          <w:w w:val="89"/>
          <w:sz w:val="31"/>
          <w:szCs w:val="31"/>
        </w:rPr>
        <w:t>r</w:t>
      </w:r>
      <w:r>
        <w:rPr>
          <w:rFonts w:cs="Times New Roman" w:ascii="Times New Roman" w:hAnsi="Times New Roman"/>
          <w:w w:val="131"/>
          <w:sz w:val="31"/>
          <w:szCs w:val="31"/>
        </w:rPr>
        <w:t>a</w:t>
      </w:r>
      <w:r>
        <w:rPr>
          <w:rFonts w:cs="Times New Roman" w:ascii="Times New Roman" w:hAnsi="Times New Roman"/>
          <w:w w:val="104"/>
          <w:sz w:val="31"/>
          <w:szCs w:val="31"/>
        </w:rPr>
        <w:t>c</w:t>
      </w:r>
      <w:r>
        <w:rPr>
          <w:rFonts w:cs="Times New Roman" w:ascii="Times New Roman" w:hAnsi="Times New Roman"/>
          <w:w w:val="97"/>
          <w:sz w:val="31"/>
          <w:szCs w:val="31"/>
        </w:rPr>
        <w:t>t</w:t>
      </w:r>
      <w:r>
        <w:rPr>
          <w:rFonts w:cs="Times New Roman" w:ascii="Times New Roman" w:hAnsi="Times New Roman"/>
          <w:w w:val="109"/>
          <w:sz w:val="31"/>
          <w:szCs w:val="31"/>
        </w:rPr>
        <w:t>er</w:t>
      </w:r>
      <w:r>
        <w:rPr>
          <w:rFonts w:cs="Times New Roman" w:ascii="Times New Roman" w:hAnsi="Times New Roman"/>
          <w:w w:val="116"/>
          <w:sz w:val="31"/>
          <w:szCs w:val="31"/>
        </w:rPr>
        <w:t>s</w:t>
      </w:r>
    </w:p>
    <w:p>
      <w:pPr>
        <w:pStyle w:val="Normal"/>
        <w:widowControl w:val="false"/>
        <w:autoSpaceDE w:val="false"/>
        <w:spacing w:lineRule="exact" w:line="110" w:before="5" w:after="0"/>
        <w:rPr>
          <w:rFonts w:ascii="Times New Roman" w:hAnsi="Times New Roman" w:cs="Times New Roman"/>
          <w:sz w:val="11"/>
          <w:szCs w:val="11"/>
        </w:rPr>
      </w:pPr>
      <w:r>
        <w:br w:type="column"/>
      </w: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39"/>
          <w:szCs w:val="39"/>
        </w:rPr>
      </w:pPr>
      <w:r>
        <w:rPr>
          <w:rFonts w:cs="Times New Roman" w:ascii="Times New Roman" w:hAnsi="Times New Roman"/>
          <w:w w:val="90"/>
          <w:sz w:val="39"/>
          <w:szCs w:val="39"/>
        </w:rPr>
        <w:t>This</w:t>
      </w:r>
      <w:r>
        <w:rPr>
          <w:rFonts w:cs="Times New Roman" w:ascii="Times New Roman" w:hAnsi="Times New Roman"/>
          <w:spacing w:val="28"/>
          <w:w w:val="90"/>
          <w:sz w:val="39"/>
          <w:szCs w:val="39"/>
        </w:rPr>
        <w:t xml:space="preserve"> </w:t>
      </w:r>
      <w:r>
        <w:rPr>
          <w:rFonts w:cs="Times New Roman" w:ascii="Times New Roman" w:hAnsi="Times New Roman"/>
          <w:spacing w:val="-10"/>
          <w:w w:val="101"/>
          <w:sz w:val="39"/>
          <w:szCs w:val="39"/>
        </w:rPr>
        <w:t>r</w:t>
      </w:r>
      <w:r>
        <w:rPr>
          <w:rFonts w:cs="Times New Roman" w:ascii="Times New Roman" w:hAnsi="Times New Roman"/>
          <w:w w:val="98"/>
          <w:sz w:val="39"/>
          <w:szCs w:val="39"/>
        </w:rPr>
        <w:t>e</w:t>
      </w:r>
      <w:r>
        <w:rPr>
          <w:rFonts w:cs="Times New Roman" w:ascii="Times New Roman" w:hAnsi="Times New Roman"/>
          <w:w w:val="113"/>
          <w:sz w:val="39"/>
          <w:szCs w:val="39"/>
        </w:rPr>
        <w:t>a</w:t>
      </w:r>
      <w:r>
        <w:rPr>
          <w:rFonts w:cs="Times New Roman" w:ascii="Times New Roman" w:hAnsi="Times New Roman"/>
          <w:spacing w:val="1"/>
          <w:w w:val="103"/>
          <w:sz w:val="39"/>
          <w:szCs w:val="39"/>
        </w:rPr>
        <w:t>d</w:t>
      </w:r>
      <w:r>
        <w:rPr>
          <w:rFonts w:cs="Times New Roman" w:ascii="Times New Roman" w:hAnsi="Times New Roman"/>
          <w:w w:val="81"/>
          <w:sz w:val="39"/>
          <w:szCs w:val="39"/>
        </w:rPr>
        <w:t>i</w:t>
      </w:r>
      <w:r>
        <w:rPr>
          <w:rFonts w:cs="Times New Roman" w:ascii="Times New Roman" w:hAnsi="Times New Roman"/>
          <w:spacing w:val="1"/>
          <w:w w:val="99"/>
          <w:sz w:val="39"/>
          <w:szCs w:val="39"/>
        </w:rPr>
        <w:t>n</w:t>
      </w:r>
      <w:r>
        <w:rPr>
          <w:rFonts w:cs="Times New Roman" w:ascii="Times New Roman" w:hAnsi="Times New Roman"/>
          <w:w w:val="99"/>
          <w:sz w:val="39"/>
          <w:szCs w:val="39"/>
        </w:rPr>
        <w:t>g</w:t>
      </w:r>
      <w:r>
        <w:rPr>
          <w:rFonts w:cs="Times New Roman" w:ascii="Times New Roman" w:hAnsi="Times New Roman"/>
          <w:spacing w:val="22"/>
          <w:sz w:val="39"/>
          <w:szCs w:val="39"/>
        </w:rPr>
        <w:t xml:space="preserve"> </w:t>
      </w:r>
      <w:r>
        <w:rPr>
          <w:rFonts w:cs="Times New Roman" w:ascii="Times New Roman" w:hAnsi="Times New Roman"/>
          <w:spacing w:val="1"/>
          <w:w w:val="103"/>
          <w:sz w:val="39"/>
          <w:szCs w:val="39"/>
        </w:rPr>
        <w:t>d</w:t>
      </w:r>
      <w:r>
        <w:rPr>
          <w:rFonts w:cs="Times New Roman" w:ascii="Times New Roman" w:hAnsi="Times New Roman"/>
          <w:w w:val="81"/>
          <w:sz w:val="39"/>
          <w:szCs w:val="39"/>
        </w:rPr>
        <w:t>i</w:t>
      </w:r>
      <w:r>
        <w:rPr>
          <w:rFonts w:cs="Times New Roman" w:ascii="Times New Roman" w:hAnsi="Times New Roman"/>
          <w:w w:val="113"/>
          <w:sz w:val="39"/>
          <w:szCs w:val="39"/>
        </w:rPr>
        <w:t>a</w:t>
      </w:r>
      <w:r>
        <w:rPr>
          <w:rFonts w:cs="Times New Roman" w:ascii="Times New Roman" w:hAnsi="Times New Roman"/>
          <w:w w:val="101"/>
          <w:sz w:val="39"/>
          <w:szCs w:val="39"/>
        </w:rPr>
        <w:t>r</w:t>
      </w:r>
      <w:r>
        <w:rPr>
          <w:rFonts w:cs="Times New Roman" w:ascii="Times New Roman" w:hAnsi="Times New Roman"/>
          <w:w w:val="96"/>
          <w:sz w:val="39"/>
          <w:szCs w:val="39"/>
        </w:rPr>
        <w:t>y</w:t>
      </w:r>
      <w:r>
        <w:rPr>
          <w:rFonts w:cs="Times New Roman" w:ascii="Times New Roman" w:hAnsi="Times New Roman"/>
          <w:spacing w:val="22"/>
          <w:sz w:val="39"/>
          <w:szCs w:val="39"/>
        </w:rPr>
        <w:t xml:space="preserve"> </w:t>
      </w:r>
      <w:r>
        <w:rPr>
          <w:rFonts w:cs="Times New Roman" w:ascii="Times New Roman" w:hAnsi="Times New Roman"/>
          <w:spacing w:val="1"/>
          <w:w w:val="97"/>
          <w:sz w:val="39"/>
          <w:szCs w:val="39"/>
        </w:rPr>
        <w:t>b</w:t>
      </w:r>
      <w:r>
        <w:rPr>
          <w:rFonts w:cs="Times New Roman" w:ascii="Times New Roman" w:hAnsi="Times New Roman"/>
          <w:w w:val="97"/>
          <w:sz w:val="39"/>
          <w:szCs w:val="39"/>
        </w:rPr>
        <w:t>el</w:t>
      </w:r>
      <w:r>
        <w:rPr>
          <w:rFonts w:cs="Times New Roman" w:ascii="Times New Roman" w:hAnsi="Times New Roman"/>
          <w:spacing w:val="1"/>
          <w:w w:val="97"/>
          <w:sz w:val="39"/>
          <w:szCs w:val="39"/>
        </w:rPr>
        <w:t>on</w:t>
      </w:r>
      <w:r>
        <w:rPr>
          <w:rFonts w:cs="Times New Roman" w:ascii="Times New Roman" w:hAnsi="Times New Roman"/>
          <w:w w:val="97"/>
          <w:sz w:val="39"/>
          <w:szCs w:val="39"/>
        </w:rPr>
        <w:t>gs</w:t>
      </w:r>
      <w:r>
        <w:rPr>
          <w:rFonts w:cs="Times New Roman" w:ascii="Times New Roman" w:hAnsi="Times New Roman"/>
          <w:spacing w:val="24"/>
          <w:w w:val="97"/>
          <w:sz w:val="39"/>
          <w:szCs w:val="39"/>
        </w:rPr>
        <w:t xml:space="preserve"> </w:t>
      </w:r>
      <w:r>
        <w:rPr>
          <w:rFonts w:cs="Times New Roman" w:ascii="Times New Roman" w:hAnsi="Times New Roman"/>
          <w:w w:val="115"/>
          <w:sz w:val="39"/>
          <w:szCs w:val="39"/>
        </w:rPr>
        <w:t>t</w:t>
      </w:r>
      <w:r>
        <w:rPr>
          <w:rFonts w:cs="Times New Roman" w:ascii="Times New Roman" w:hAnsi="Times New Roman"/>
          <w:w w:val="99"/>
          <w:sz w:val="39"/>
          <w:szCs w:val="39"/>
        </w:rPr>
        <w:t>o</w:t>
      </w:r>
    </w:p>
    <w:p>
      <w:pPr>
        <w:sectPr>
          <w:type w:val="continuous"/>
          <w:pgSz w:orient="landscape" w:w="16838" w:h="11920"/>
          <w:pgMar w:left="500" w:right="520" w:gutter="0" w:header="0" w:top="520" w:footer="0" w:bottom="280"/>
          <w:cols w:num="2" w:equalWidth="false" w:sep="false">
            <w:col w:w="4534" w:space="5228"/>
            <w:col w:w="6058"/>
          </w:cols>
          <w:formProt w:val="false"/>
          <w:textDirection w:val="lrTb"/>
          <w:docGrid w:type="default" w:linePitch="360" w:charSpace="0"/>
        </w:sectPr>
      </w:pP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sectPr>
          <w:type w:val="continuous"/>
          <w:pgSz w:orient="landscape" w:w="16838" w:h="11920"/>
          <w:pgMar w:left="500" w:right="520" w:gutter="0" w:header="0" w:top="520" w:footer="0" w:bottom="280"/>
          <w:formProt w:val="false"/>
          <w:textDirection w:val="lrTb"/>
          <w:docGrid w:type="default" w:linePitch="360" w:charSpace="0"/>
        </w:sectPr>
      </w:pPr>
    </w:p>
    <w:p>
      <w:pPr>
        <w:pStyle w:val="Normal"/>
        <w:widowControl w:val="false"/>
        <w:autoSpaceDE w:val="false"/>
        <w:spacing w:lineRule="auto" w:line="240" w:before="23" w:after="0"/>
        <w:ind w:left="244" w:right="-55" w:hanging="0"/>
        <w:rPr/>
      </w:pPr>
      <w:r>
        <w:rPr>
          <w:rFonts w:cs="Times New Roman" w:ascii="Times New Roman" w:hAnsi="Times New Roman"/>
          <w:sz w:val="23"/>
          <w:szCs w:val="23"/>
        </w:rPr>
        <w:t>Draw</w:t>
      </w:r>
      <w:r>
        <w:rPr>
          <w:rFonts w:cs="Times New Roman" w:ascii="Times New Roman" w:hAnsi="Times New Roman"/>
          <w:spacing w:val="13"/>
          <w:sz w:val="23"/>
          <w:szCs w:val="23"/>
        </w:rPr>
        <w:t xml:space="preserve"> </w:t>
      </w:r>
      <w:r>
        <w:rPr>
          <w:rFonts w:cs="Times New Roman" w:ascii="Times New Roman" w:hAnsi="Times New Roman"/>
          <w:sz w:val="23"/>
          <w:szCs w:val="23"/>
        </w:rPr>
        <w:t>your</w:t>
      </w:r>
      <w:r>
        <w:rPr>
          <w:rFonts w:cs="Times New Roman" w:ascii="Times New Roman" w:hAnsi="Times New Roman"/>
          <w:spacing w:val="16"/>
          <w:sz w:val="23"/>
          <w:szCs w:val="23"/>
        </w:rPr>
        <w:t xml:space="preserve"> </w:t>
      </w:r>
      <w:r>
        <w:rPr>
          <w:rFonts w:cs="Times New Roman" w:ascii="Times New Roman" w:hAnsi="Times New Roman"/>
          <w:w w:val="91"/>
          <w:sz w:val="23"/>
          <w:szCs w:val="23"/>
        </w:rPr>
        <w:t>f</w:t>
      </w:r>
      <w:r>
        <w:rPr>
          <w:rFonts w:cs="Times New Roman" w:ascii="Times New Roman" w:hAnsi="Times New Roman"/>
          <w:w w:val="115"/>
          <w:sz w:val="23"/>
          <w:szCs w:val="23"/>
        </w:rPr>
        <w:t>a</w:t>
      </w:r>
      <w:r>
        <w:rPr>
          <w:rFonts w:cs="Times New Roman" w:ascii="Times New Roman" w:hAnsi="Times New Roman"/>
          <w:w w:val="91"/>
          <w:sz w:val="23"/>
          <w:szCs w:val="23"/>
        </w:rPr>
        <w:t>v</w:t>
      </w:r>
      <w:r>
        <w:rPr>
          <w:rFonts w:cs="Times New Roman" w:ascii="Times New Roman" w:hAnsi="Times New Roman"/>
          <w:w w:val="101"/>
          <w:sz w:val="23"/>
          <w:szCs w:val="23"/>
        </w:rPr>
        <w:t>ou</w:t>
      </w:r>
      <w:r>
        <w:rPr>
          <w:rFonts w:cs="Times New Roman" w:ascii="Times New Roman" w:hAnsi="Times New Roman"/>
          <w:w w:val="103"/>
          <w:sz w:val="23"/>
          <w:szCs w:val="23"/>
        </w:rPr>
        <w:t>r</w:t>
      </w:r>
      <w:r>
        <w:rPr>
          <w:rFonts w:cs="Times New Roman" w:ascii="Times New Roman" w:hAnsi="Times New Roman"/>
          <w:w w:val="82"/>
          <w:sz w:val="23"/>
          <w:szCs w:val="23"/>
        </w:rPr>
        <w:t>i</w:t>
      </w:r>
      <w:r>
        <w:rPr>
          <w:rFonts w:cs="Times New Roman" w:ascii="Times New Roman" w:hAnsi="Times New Roman"/>
          <w:w w:val="117"/>
          <w:sz w:val="23"/>
          <w:szCs w:val="23"/>
        </w:rPr>
        <w:t>t</w:t>
      </w:r>
      <w:r>
        <w:rPr>
          <w:rFonts w:cs="Times New Roman" w:ascii="Times New Roman" w:hAnsi="Times New Roman"/>
          <w:sz w:val="23"/>
          <w:szCs w:val="23"/>
        </w:rPr>
        <w:t>e</w:t>
      </w:r>
      <w:r>
        <w:rPr>
          <w:rFonts w:cs="Times New Roman" w:ascii="Times New Roman" w:hAnsi="Times New Roman"/>
          <w:spacing w:val="14"/>
          <w:sz w:val="23"/>
          <w:szCs w:val="23"/>
        </w:rPr>
        <w:t xml:space="preserve"> </w:t>
      </w:r>
      <w:r>
        <w:rPr>
          <w:rFonts w:cs="Times New Roman" w:ascii="Times New Roman" w:hAnsi="Times New Roman"/>
          <w:sz w:val="23"/>
          <w:szCs w:val="23"/>
        </w:rPr>
        <w:t>characters</w:t>
      </w:r>
      <w:r>
        <w:rPr>
          <w:rFonts w:cs="Times New Roman" w:ascii="Times New Roman" w:hAnsi="Times New Roman"/>
          <w:spacing w:val="38"/>
          <w:sz w:val="23"/>
          <w:szCs w:val="23"/>
        </w:rPr>
        <w:t xml:space="preserve"> </w:t>
      </w:r>
      <w:r>
        <w:rPr>
          <w:rFonts w:cs="Times New Roman" w:ascii="Times New Roman" w:hAnsi="Times New Roman"/>
          <w:sz w:val="23"/>
          <w:szCs w:val="23"/>
        </w:rPr>
        <w:t>here:</w:t>
      </w:r>
    </w:p>
    <w:p>
      <w:pPr>
        <w:pStyle w:val="Normal"/>
        <w:widowControl w:val="false"/>
        <w:autoSpaceDE w:val="false"/>
        <w:spacing w:lineRule="exact" w:line="1711" w:before="0" w:after="0"/>
        <w:ind w:right="-259" w:hanging="0"/>
        <w:rPr>
          <w:rFonts w:ascii="Times New Roman" w:hAnsi="Times New Roman" w:cs="Times New Roman"/>
          <w:color w:val="000000"/>
          <w:sz w:val="159"/>
          <w:szCs w:val="159"/>
        </w:rPr>
      </w:pPr>
      <w:r>
        <w:br w:type="column"/>
      </w:r>
      <w:r>
        <w:rPr>
          <w:rFonts w:cs="Times New Roman" w:ascii="Times New Roman" w:hAnsi="Times New Roman"/>
          <w:color w:val="0000CC"/>
          <w:spacing w:val="1"/>
          <w:w w:val="82"/>
          <w:sz w:val="159"/>
          <w:szCs w:val="159"/>
        </w:rPr>
        <w:t>R</w:t>
      </w:r>
      <w:r>
        <w:rPr>
          <w:rFonts w:cs="Times New Roman" w:ascii="Times New Roman" w:hAnsi="Times New Roman"/>
          <w:color w:val="0000CC"/>
          <w:w w:val="126"/>
          <w:sz w:val="159"/>
          <w:szCs w:val="159"/>
        </w:rPr>
        <w:t>ea</w:t>
      </w:r>
    </w:p>
    <w:p>
      <w:pPr>
        <w:pStyle w:val="Normal"/>
        <w:widowControl w:val="false"/>
        <w:autoSpaceDE w:val="false"/>
        <w:spacing w:lineRule="exact" w:line="110" w:before="2" w:after="0"/>
        <w:rPr>
          <w:rFonts w:ascii="Times New Roman" w:hAnsi="Times New Roman" w:cs="Times New Roman"/>
          <w:color w:val="000000"/>
          <w:sz w:val="11"/>
          <w:szCs w:val="11"/>
        </w:rPr>
      </w:pPr>
      <w:r>
        <w:br w:type="column"/>
      </w: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159"/>
          <w:szCs w:val="159"/>
        </w:rPr>
      </w:pPr>
      <w:r>
        <w:rPr>
          <w:rFonts w:cs="Times New Roman" w:ascii="Times New Roman" w:hAnsi="Times New Roman"/>
          <w:color w:val="0000CC"/>
          <w:w w:val="90"/>
          <w:sz w:val="159"/>
          <w:szCs w:val="159"/>
        </w:rPr>
        <w:t>D</w:t>
      </w:r>
      <w:r>
        <w:rPr>
          <w:rFonts w:cs="Times New Roman" w:ascii="Times New Roman" w:hAnsi="Times New Roman"/>
          <w:color w:val="0000CC"/>
          <w:spacing w:val="1"/>
          <w:w w:val="80"/>
          <w:sz w:val="159"/>
          <w:szCs w:val="159"/>
        </w:rPr>
        <w:t>i</w:t>
      </w:r>
      <w:r>
        <w:rPr>
          <w:rFonts w:cs="Times New Roman" w:ascii="Times New Roman" w:hAnsi="Times New Roman"/>
          <w:color w:val="0000CC"/>
          <w:w w:val="129"/>
          <w:sz w:val="159"/>
          <w:szCs w:val="159"/>
        </w:rPr>
        <w:t>a</w:t>
      </w:r>
      <w:r>
        <w:rPr>
          <w:rFonts w:cs="Times New Roman" w:ascii="Times New Roman" w:hAnsi="Times New Roman"/>
          <w:color w:val="0000CC"/>
          <w:spacing w:val="1"/>
          <w:w w:val="88"/>
          <w:sz w:val="159"/>
          <w:szCs w:val="159"/>
        </w:rPr>
        <w:t>r</w:t>
      </w:r>
      <w:r>
        <w:rPr>
          <w:rFonts w:cs="Times New Roman" w:ascii="Times New Roman" w:hAnsi="Times New Roman"/>
          <w:color w:val="0000CC"/>
          <w:w w:val="89"/>
          <w:sz w:val="159"/>
          <w:szCs w:val="159"/>
        </w:rPr>
        <w:t>y</w:t>
      </w:r>
    </w:p>
    <w:p>
      <w:pPr>
        <w:sectPr>
          <w:type w:val="continuous"/>
          <w:pgSz w:orient="landscape" w:w="16838" w:h="11920"/>
          <w:pgMar w:left="500" w:right="520" w:gutter="0" w:header="0" w:top="520" w:footer="0" w:bottom="280"/>
          <w:cols w:num="3" w:equalWidth="false" w:sep="false">
            <w:col w:w="3726" w:space="4892"/>
            <w:col w:w="2655" w:space="784"/>
            <w:col w:w="3761"/>
          </w:cols>
          <w:formProt w:val="false"/>
          <w:textDirection w:val="lrTb"/>
          <w:docGrid w:type="default" w:linePitch="360" w:charSpace="0"/>
        </w:sectPr>
      </w:pPr>
    </w:p>
    <w:p>
      <w:pPr>
        <w:pStyle w:val="Normal"/>
        <w:widowControl w:val="false"/>
        <w:autoSpaceDE w:val="false"/>
        <w:spacing w:lineRule="exact" w:line="140" w:before="8" w:after="0"/>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mc:AlternateContent>
          <mc:Choice Requires="wpg">
            <w:drawing>
              <wp:anchor behindDoc="1" distT="0" distB="0" distL="114935" distR="114935" simplePos="0" locked="0" layoutInCell="0" allowOverlap="1" relativeHeight="3">
                <wp:simplePos x="0" y="0"/>
                <wp:positionH relativeFrom="page">
                  <wp:posOffset>385445</wp:posOffset>
                </wp:positionH>
                <wp:positionV relativeFrom="page">
                  <wp:posOffset>0</wp:posOffset>
                </wp:positionV>
                <wp:extent cx="10305415" cy="7559675"/>
                <wp:effectExtent l="6985" t="6985" r="0" b="6350"/>
                <wp:wrapNone/>
                <wp:docPr id="1" name=""/>
                <a:graphic xmlns:a="http://schemas.openxmlformats.org/drawingml/2006/main">
                  <a:graphicData uri="http://schemas.microsoft.com/office/word/2010/wordprocessingGroup">
                    <wpg:wgp>
                      <wpg:cNvGrpSpPr/>
                      <wpg:grpSpPr>
                        <a:xfrm>
                          <a:off x="0" y="0"/>
                          <a:ext cx="10305360" cy="7559640"/>
                          <a:chOff x="0" y="0"/>
                          <a:chExt cx="10305360" cy="7559640"/>
                        </a:xfrm>
                      </wpg:grpSpPr>
                      <wps:wsp>
                        <wps:cNvSpPr txBox="1"/>
                        <wps:spPr>
                          <a:xfrm>
                            <a:off x="4878000" y="7560"/>
                            <a:ext cx="5264640" cy="7543800"/>
                          </a:xfrm>
                          <a:prstGeom prst="rect">
                            <a:avLst/>
                          </a:prstGeom>
                          <a:noFill/>
                          <a:ln w="0">
                            <a:noFill/>
                          </a:ln>
                        </wps:spPr>
                        <wps:txbx>
                          <w:txbxContent>
                            <w:p>
                              <w:pPr>
                                <w:overflowPunct w:val="false"/>
                                <w:bidi w:val="0"/>
                                <w:spacing w:before="0" w:after="0" w:lineRule="atLeast" w:line="11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490640" y="793800"/>
                            <a:ext cx="5777280" cy="5435640"/>
                          </a:xfrm>
                          <a:prstGeom prst="rect">
                            <a:avLst/>
                          </a:prstGeom>
                          <a:noFill/>
                          <a:ln w="0">
                            <a:noFill/>
                          </a:ln>
                        </wps:spPr>
                        <wps:txbx>
                          <w:txbxContent>
                            <w:p>
                              <w:pPr>
                                <w:overflowPunct w:val="false"/>
                                <w:bidi w:val="0"/>
                                <w:spacing w:before="0" w:after="0" w:lineRule="atLeast" w:line="85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093360" y="2741760"/>
                            <a:ext cx="1750680" cy="863640"/>
                          </a:xfrm>
                          <a:prstGeom prst="rect">
                            <a:avLst/>
                          </a:prstGeom>
                          <a:noFill/>
                          <a:ln w="0">
                            <a:noFill/>
                          </a:ln>
                        </wps:spPr>
                        <wps:txbx>
                          <w:txbxContent>
                            <w:p>
                              <w:pPr>
                                <w:overflowPunct w:val="false"/>
                                <w:bidi w:val="0"/>
                                <w:spacing w:before="0" w:after="0" w:lineRule="atLeast" w:line="13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6162840" y="2812320"/>
                            <a:ext cx="1609200" cy="723240"/>
                          </a:xfrm>
                          <a:custGeom>
                            <a:avLst/>
                            <a:gdLst/>
                            <a:ahLst/>
                            <a:rect l="l" t="t" r="r" b="b"/>
                            <a:pathLst>
                              <a:path w="2574" h="1139">
                                <a:moveTo>
                                  <a:pt x="59" y="1129"/>
                                </a:moveTo>
                                <a:lnTo>
                                  <a:pt x="78" y="1133"/>
                                </a:lnTo>
                                <a:lnTo>
                                  <a:pt x="147" y="1136"/>
                                </a:lnTo>
                                <a:lnTo>
                                  <a:pt x="233" y="1138"/>
                                </a:lnTo>
                                <a:lnTo>
                                  <a:pt x="334" y="1137"/>
                                </a:lnTo>
                                <a:lnTo>
                                  <a:pt x="447" y="1135"/>
                                </a:lnTo>
                                <a:lnTo>
                                  <a:pt x="572" y="1130"/>
                                </a:lnTo>
                                <a:lnTo>
                                  <a:pt x="706" y="1124"/>
                                </a:lnTo>
                                <a:lnTo>
                                  <a:pt x="847" y="1116"/>
                                </a:lnTo>
                                <a:lnTo>
                                  <a:pt x="994" y="1107"/>
                                </a:lnTo>
                                <a:lnTo>
                                  <a:pt x="1144" y="1097"/>
                                </a:lnTo>
                                <a:lnTo>
                                  <a:pt x="1297" y="1085"/>
                                </a:lnTo>
                                <a:lnTo>
                                  <a:pt x="1449" y="1073"/>
                                </a:lnTo>
                                <a:lnTo>
                                  <a:pt x="1600" y="1059"/>
                                </a:lnTo>
                                <a:lnTo>
                                  <a:pt x="1747" y="1045"/>
                                </a:lnTo>
                                <a:lnTo>
                                  <a:pt x="1888" y="1031"/>
                                </a:lnTo>
                                <a:lnTo>
                                  <a:pt x="2022" y="1016"/>
                                </a:lnTo>
                                <a:lnTo>
                                  <a:pt x="2147" y="1001"/>
                                </a:lnTo>
                                <a:lnTo>
                                  <a:pt x="2261" y="986"/>
                                </a:lnTo>
                                <a:lnTo>
                                  <a:pt x="2363" y="971"/>
                                </a:lnTo>
                                <a:lnTo>
                                  <a:pt x="2449" y="956"/>
                                </a:lnTo>
                                <a:lnTo>
                                  <a:pt x="2519" y="942"/>
                                </a:lnTo>
                                <a:lnTo>
                                  <a:pt x="2535" y="937"/>
                                </a:lnTo>
                                <a:lnTo>
                                  <a:pt x="2548" y="928"/>
                                </a:lnTo>
                                <a:lnTo>
                                  <a:pt x="2558" y="918"/>
                                </a:lnTo>
                                <a:lnTo>
                                  <a:pt x="2565" y="905"/>
                                </a:lnTo>
                                <a:lnTo>
                                  <a:pt x="2569" y="890"/>
                                </a:lnTo>
                                <a:lnTo>
                                  <a:pt x="2572" y="873"/>
                                </a:lnTo>
                                <a:lnTo>
                                  <a:pt x="2572" y="855"/>
                                </a:lnTo>
                                <a:lnTo>
                                  <a:pt x="2571" y="836"/>
                                </a:lnTo>
                                <a:lnTo>
                                  <a:pt x="2568" y="815"/>
                                </a:lnTo>
                                <a:lnTo>
                                  <a:pt x="2564" y="793"/>
                                </a:lnTo>
                                <a:lnTo>
                                  <a:pt x="2559" y="771"/>
                                </a:lnTo>
                                <a:lnTo>
                                  <a:pt x="2553" y="748"/>
                                </a:lnTo>
                                <a:lnTo>
                                  <a:pt x="2548" y="725"/>
                                </a:lnTo>
                                <a:lnTo>
                                  <a:pt x="2542" y="702"/>
                                </a:lnTo>
                                <a:lnTo>
                                  <a:pt x="2536" y="679"/>
                                </a:lnTo>
                                <a:lnTo>
                                  <a:pt x="2530" y="656"/>
                                </a:lnTo>
                                <a:lnTo>
                                  <a:pt x="2526" y="634"/>
                                </a:lnTo>
                                <a:lnTo>
                                  <a:pt x="2522" y="612"/>
                                </a:lnTo>
                                <a:lnTo>
                                  <a:pt x="2520" y="592"/>
                                </a:lnTo>
                                <a:lnTo>
                                  <a:pt x="2519" y="573"/>
                                </a:lnTo>
                                <a:lnTo>
                                  <a:pt x="2520" y="553"/>
                                </a:lnTo>
                                <a:lnTo>
                                  <a:pt x="2522" y="531"/>
                                </a:lnTo>
                                <a:lnTo>
                                  <a:pt x="2526" y="509"/>
                                </a:lnTo>
                                <a:lnTo>
                                  <a:pt x="2531" y="486"/>
                                </a:lnTo>
                                <a:lnTo>
                                  <a:pt x="2536" y="462"/>
                                </a:lnTo>
                                <a:lnTo>
                                  <a:pt x="2542" y="438"/>
                                </a:lnTo>
                                <a:lnTo>
                                  <a:pt x="2548" y="413"/>
                                </a:lnTo>
                                <a:lnTo>
                                  <a:pt x="2554" y="389"/>
                                </a:lnTo>
                                <a:lnTo>
                                  <a:pt x="2560" y="365"/>
                                </a:lnTo>
                                <a:lnTo>
                                  <a:pt x="2565" y="340"/>
                                </a:lnTo>
                                <a:lnTo>
                                  <a:pt x="2569" y="317"/>
                                </a:lnTo>
                                <a:lnTo>
                                  <a:pt x="2572" y="294"/>
                                </a:lnTo>
                                <a:lnTo>
                                  <a:pt x="2573" y="272"/>
                                </a:lnTo>
                                <a:lnTo>
                                  <a:pt x="2573" y="251"/>
                                </a:lnTo>
                                <a:lnTo>
                                  <a:pt x="2570" y="231"/>
                                </a:lnTo>
                                <a:lnTo>
                                  <a:pt x="2566" y="213"/>
                                </a:lnTo>
                                <a:lnTo>
                                  <a:pt x="2558" y="196"/>
                                </a:lnTo>
                                <a:lnTo>
                                  <a:pt x="2548" y="180"/>
                                </a:lnTo>
                                <a:lnTo>
                                  <a:pt x="2535" y="167"/>
                                </a:lnTo>
                                <a:lnTo>
                                  <a:pt x="2519" y="156"/>
                                </a:lnTo>
                                <a:lnTo>
                                  <a:pt x="2491" y="142"/>
                                </a:lnTo>
                                <a:lnTo>
                                  <a:pt x="2459" y="128"/>
                                </a:lnTo>
                                <a:lnTo>
                                  <a:pt x="2423" y="114"/>
                                </a:lnTo>
                                <a:lnTo>
                                  <a:pt x="2382" y="100"/>
                                </a:lnTo>
                                <a:lnTo>
                                  <a:pt x="2338" y="86"/>
                                </a:lnTo>
                                <a:lnTo>
                                  <a:pt x="2291" y="73"/>
                                </a:lnTo>
                                <a:lnTo>
                                  <a:pt x="2241" y="60"/>
                                </a:lnTo>
                                <a:lnTo>
                                  <a:pt x="2189" y="48"/>
                                </a:lnTo>
                                <a:lnTo>
                                  <a:pt x="2135" y="37"/>
                                </a:lnTo>
                                <a:lnTo>
                                  <a:pt x="2079" y="27"/>
                                </a:lnTo>
                                <a:lnTo>
                                  <a:pt x="2022" y="18"/>
                                </a:lnTo>
                                <a:lnTo>
                                  <a:pt x="1964" y="11"/>
                                </a:lnTo>
                                <a:lnTo>
                                  <a:pt x="1906" y="5"/>
                                </a:lnTo>
                                <a:lnTo>
                                  <a:pt x="1847" y="1"/>
                                </a:lnTo>
                                <a:lnTo>
                                  <a:pt x="1789" y="0"/>
                                </a:lnTo>
                                <a:lnTo>
                                  <a:pt x="1732" y="0"/>
                                </a:lnTo>
                                <a:lnTo>
                                  <a:pt x="1676" y="2"/>
                                </a:lnTo>
                                <a:lnTo>
                                  <a:pt x="1621" y="7"/>
                                </a:lnTo>
                                <a:lnTo>
                                  <a:pt x="1569" y="15"/>
                                </a:lnTo>
                                <a:lnTo>
                                  <a:pt x="1519" y="25"/>
                                </a:lnTo>
                                <a:lnTo>
                                  <a:pt x="1455" y="42"/>
                                </a:lnTo>
                                <a:lnTo>
                                  <a:pt x="1387" y="64"/>
                                </a:lnTo>
                                <a:lnTo>
                                  <a:pt x="1315" y="90"/>
                                </a:lnTo>
                                <a:lnTo>
                                  <a:pt x="1239" y="119"/>
                                </a:lnTo>
                                <a:lnTo>
                                  <a:pt x="1161" y="152"/>
                                </a:lnTo>
                                <a:lnTo>
                                  <a:pt x="1080" y="187"/>
                                </a:lnTo>
                                <a:lnTo>
                                  <a:pt x="998" y="226"/>
                                </a:lnTo>
                                <a:lnTo>
                                  <a:pt x="915" y="266"/>
                                </a:lnTo>
                                <a:lnTo>
                                  <a:pt x="832" y="307"/>
                                </a:lnTo>
                                <a:lnTo>
                                  <a:pt x="749" y="350"/>
                                </a:lnTo>
                                <a:lnTo>
                                  <a:pt x="667" y="393"/>
                                </a:lnTo>
                                <a:lnTo>
                                  <a:pt x="588" y="436"/>
                                </a:lnTo>
                                <a:lnTo>
                                  <a:pt x="511" y="480"/>
                                </a:lnTo>
                                <a:lnTo>
                                  <a:pt x="437" y="522"/>
                                </a:lnTo>
                                <a:lnTo>
                                  <a:pt x="367" y="564"/>
                                </a:lnTo>
                                <a:lnTo>
                                  <a:pt x="302" y="604"/>
                                </a:lnTo>
                                <a:lnTo>
                                  <a:pt x="242" y="642"/>
                                </a:lnTo>
                                <a:lnTo>
                                  <a:pt x="189" y="677"/>
                                </a:lnTo>
                                <a:lnTo>
                                  <a:pt x="141" y="710"/>
                                </a:lnTo>
                                <a:lnTo>
                                  <a:pt x="101" y="740"/>
                                </a:lnTo>
                                <a:lnTo>
                                  <a:pt x="86" y="753"/>
                                </a:lnTo>
                                <a:lnTo>
                                  <a:pt x="72" y="770"/>
                                </a:lnTo>
                                <a:lnTo>
                                  <a:pt x="59" y="789"/>
                                </a:lnTo>
                                <a:lnTo>
                                  <a:pt x="46" y="810"/>
                                </a:lnTo>
                                <a:lnTo>
                                  <a:pt x="35" y="833"/>
                                </a:lnTo>
                                <a:lnTo>
                                  <a:pt x="26" y="858"/>
                                </a:lnTo>
                                <a:lnTo>
                                  <a:pt x="17" y="883"/>
                                </a:lnTo>
                                <a:lnTo>
                                  <a:pt x="10" y="909"/>
                                </a:lnTo>
                                <a:lnTo>
                                  <a:pt x="5" y="936"/>
                                </a:lnTo>
                                <a:lnTo>
                                  <a:pt x="1" y="962"/>
                                </a:lnTo>
                                <a:lnTo>
                                  <a:pt x="0" y="988"/>
                                </a:lnTo>
                                <a:lnTo>
                                  <a:pt x="0" y="1013"/>
                                </a:lnTo>
                                <a:lnTo>
                                  <a:pt x="1" y="1036"/>
                                </a:lnTo>
                                <a:lnTo>
                                  <a:pt x="5" y="1058"/>
                                </a:lnTo>
                                <a:lnTo>
                                  <a:pt x="11" y="1078"/>
                                </a:lnTo>
                                <a:lnTo>
                                  <a:pt x="20" y="1095"/>
                                </a:lnTo>
                                <a:lnTo>
                                  <a:pt x="31" y="1110"/>
                                </a:lnTo>
                                <a:lnTo>
                                  <a:pt x="44" y="1121"/>
                                </a:lnTo>
                                <a:lnTo>
                                  <a:pt x="59" y="1129"/>
                                </a:lnTo>
                                <a:close/>
                              </a:path>
                            </a:pathLst>
                          </a:custGeom>
                          <a:solidFill>
                            <a:srgbClr val="ffff99"/>
                          </a:solidFill>
                          <a:ln w="0">
                            <a:noFill/>
                          </a:ln>
                        </wps:spPr>
                        <wps:style>
                          <a:lnRef idx="0"/>
                          <a:fillRef idx="0"/>
                          <a:effectRef idx="0"/>
                          <a:fontRef idx="minor"/>
                        </wps:style>
                        <wps:bodyPr/>
                      </wps:wsp>
                      <wps:wsp>
                        <wps:cNvSpPr/>
                        <wps:spPr>
                          <a:xfrm>
                            <a:off x="6162840" y="2812320"/>
                            <a:ext cx="1609200" cy="723240"/>
                          </a:xfrm>
                          <a:custGeom>
                            <a:avLst/>
                            <a:gdLst/>
                            <a:ahLst/>
                            <a:rect l="l" t="t" r="r" b="b"/>
                            <a:pathLst>
                              <a:path w="2574" h="1139">
                                <a:moveTo>
                                  <a:pt x="2519" y="156"/>
                                </a:moveTo>
                                <a:lnTo>
                                  <a:pt x="2535" y="167"/>
                                </a:lnTo>
                                <a:lnTo>
                                  <a:pt x="2548" y="180"/>
                                </a:lnTo>
                                <a:lnTo>
                                  <a:pt x="2558" y="196"/>
                                </a:lnTo>
                                <a:lnTo>
                                  <a:pt x="2566" y="213"/>
                                </a:lnTo>
                                <a:lnTo>
                                  <a:pt x="2570" y="231"/>
                                </a:lnTo>
                                <a:lnTo>
                                  <a:pt x="2573" y="251"/>
                                </a:lnTo>
                                <a:lnTo>
                                  <a:pt x="2573" y="272"/>
                                </a:lnTo>
                                <a:lnTo>
                                  <a:pt x="2572" y="294"/>
                                </a:lnTo>
                                <a:lnTo>
                                  <a:pt x="2569" y="317"/>
                                </a:lnTo>
                                <a:lnTo>
                                  <a:pt x="2565" y="340"/>
                                </a:lnTo>
                                <a:lnTo>
                                  <a:pt x="2560" y="365"/>
                                </a:lnTo>
                                <a:lnTo>
                                  <a:pt x="2554" y="389"/>
                                </a:lnTo>
                                <a:lnTo>
                                  <a:pt x="2548" y="413"/>
                                </a:lnTo>
                                <a:lnTo>
                                  <a:pt x="2542" y="438"/>
                                </a:lnTo>
                                <a:lnTo>
                                  <a:pt x="2536" y="462"/>
                                </a:lnTo>
                                <a:lnTo>
                                  <a:pt x="2531" y="486"/>
                                </a:lnTo>
                                <a:lnTo>
                                  <a:pt x="2526" y="509"/>
                                </a:lnTo>
                                <a:lnTo>
                                  <a:pt x="2522" y="531"/>
                                </a:lnTo>
                                <a:lnTo>
                                  <a:pt x="2520" y="553"/>
                                </a:lnTo>
                                <a:lnTo>
                                  <a:pt x="2519" y="573"/>
                                </a:lnTo>
                                <a:lnTo>
                                  <a:pt x="2520" y="592"/>
                                </a:lnTo>
                                <a:lnTo>
                                  <a:pt x="2522" y="612"/>
                                </a:lnTo>
                                <a:lnTo>
                                  <a:pt x="2526" y="634"/>
                                </a:lnTo>
                                <a:lnTo>
                                  <a:pt x="2530" y="656"/>
                                </a:lnTo>
                                <a:lnTo>
                                  <a:pt x="2536" y="679"/>
                                </a:lnTo>
                                <a:lnTo>
                                  <a:pt x="2542" y="702"/>
                                </a:lnTo>
                                <a:lnTo>
                                  <a:pt x="2548" y="725"/>
                                </a:lnTo>
                                <a:lnTo>
                                  <a:pt x="2553" y="748"/>
                                </a:lnTo>
                                <a:lnTo>
                                  <a:pt x="2559" y="771"/>
                                </a:lnTo>
                                <a:lnTo>
                                  <a:pt x="2564" y="793"/>
                                </a:lnTo>
                                <a:lnTo>
                                  <a:pt x="2568" y="815"/>
                                </a:lnTo>
                                <a:lnTo>
                                  <a:pt x="2571" y="836"/>
                                </a:lnTo>
                                <a:lnTo>
                                  <a:pt x="2572" y="855"/>
                                </a:lnTo>
                                <a:lnTo>
                                  <a:pt x="2572" y="873"/>
                                </a:lnTo>
                                <a:lnTo>
                                  <a:pt x="2569" y="890"/>
                                </a:lnTo>
                                <a:lnTo>
                                  <a:pt x="2565" y="905"/>
                                </a:lnTo>
                                <a:lnTo>
                                  <a:pt x="2558" y="918"/>
                                </a:lnTo>
                                <a:lnTo>
                                  <a:pt x="2548" y="928"/>
                                </a:lnTo>
                                <a:lnTo>
                                  <a:pt x="2535" y="937"/>
                                </a:lnTo>
                                <a:lnTo>
                                  <a:pt x="2519" y="942"/>
                                </a:lnTo>
                                <a:lnTo>
                                  <a:pt x="2449" y="956"/>
                                </a:lnTo>
                                <a:lnTo>
                                  <a:pt x="2363" y="971"/>
                                </a:lnTo>
                                <a:lnTo>
                                  <a:pt x="2261" y="986"/>
                                </a:lnTo>
                                <a:lnTo>
                                  <a:pt x="2147" y="1001"/>
                                </a:lnTo>
                                <a:lnTo>
                                  <a:pt x="2022" y="1016"/>
                                </a:lnTo>
                                <a:lnTo>
                                  <a:pt x="1888" y="1031"/>
                                </a:lnTo>
                                <a:lnTo>
                                  <a:pt x="1747" y="1045"/>
                                </a:lnTo>
                                <a:lnTo>
                                  <a:pt x="1600" y="1059"/>
                                </a:lnTo>
                                <a:lnTo>
                                  <a:pt x="1449" y="1073"/>
                                </a:lnTo>
                                <a:lnTo>
                                  <a:pt x="1297" y="1085"/>
                                </a:lnTo>
                                <a:lnTo>
                                  <a:pt x="1144" y="1097"/>
                                </a:lnTo>
                                <a:lnTo>
                                  <a:pt x="994" y="1107"/>
                                </a:lnTo>
                                <a:lnTo>
                                  <a:pt x="847" y="1116"/>
                                </a:lnTo>
                                <a:lnTo>
                                  <a:pt x="706" y="1124"/>
                                </a:lnTo>
                                <a:lnTo>
                                  <a:pt x="572" y="1130"/>
                                </a:lnTo>
                                <a:lnTo>
                                  <a:pt x="447" y="1135"/>
                                </a:lnTo>
                                <a:lnTo>
                                  <a:pt x="334" y="1137"/>
                                </a:lnTo>
                                <a:lnTo>
                                  <a:pt x="233" y="1138"/>
                                </a:lnTo>
                                <a:lnTo>
                                  <a:pt x="147" y="1136"/>
                                </a:lnTo>
                                <a:lnTo>
                                  <a:pt x="78" y="1133"/>
                                </a:lnTo>
                                <a:lnTo>
                                  <a:pt x="59" y="1129"/>
                                </a:lnTo>
                                <a:lnTo>
                                  <a:pt x="44" y="1121"/>
                                </a:lnTo>
                                <a:lnTo>
                                  <a:pt x="31" y="1110"/>
                                </a:lnTo>
                                <a:lnTo>
                                  <a:pt x="20" y="1095"/>
                                </a:lnTo>
                                <a:lnTo>
                                  <a:pt x="11" y="1078"/>
                                </a:lnTo>
                                <a:lnTo>
                                  <a:pt x="5" y="1058"/>
                                </a:lnTo>
                                <a:lnTo>
                                  <a:pt x="1" y="1036"/>
                                </a:lnTo>
                                <a:lnTo>
                                  <a:pt x="0" y="1013"/>
                                </a:lnTo>
                                <a:lnTo>
                                  <a:pt x="0" y="988"/>
                                </a:lnTo>
                                <a:lnTo>
                                  <a:pt x="1" y="962"/>
                                </a:lnTo>
                                <a:lnTo>
                                  <a:pt x="5" y="936"/>
                                </a:lnTo>
                                <a:lnTo>
                                  <a:pt x="10" y="909"/>
                                </a:lnTo>
                                <a:lnTo>
                                  <a:pt x="17" y="883"/>
                                </a:lnTo>
                                <a:lnTo>
                                  <a:pt x="26" y="858"/>
                                </a:lnTo>
                                <a:lnTo>
                                  <a:pt x="35" y="833"/>
                                </a:lnTo>
                                <a:lnTo>
                                  <a:pt x="46" y="810"/>
                                </a:lnTo>
                                <a:lnTo>
                                  <a:pt x="59" y="789"/>
                                </a:lnTo>
                                <a:lnTo>
                                  <a:pt x="72" y="770"/>
                                </a:lnTo>
                                <a:lnTo>
                                  <a:pt x="86" y="753"/>
                                </a:lnTo>
                                <a:lnTo>
                                  <a:pt x="101" y="740"/>
                                </a:lnTo>
                                <a:lnTo>
                                  <a:pt x="141" y="710"/>
                                </a:lnTo>
                                <a:lnTo>
                                  <a:pt x="189" y="677"/>
                                </a:lnTo>
                                <a:lnTo>
                                  <a:pt x="242" y="642"/>
                                </a:lnTo>
                                <a:lnTo>
                                  <a:pt x="302" y="604"/>
                                </a:lnTo>
                                <a:lnTo>
                                  <a:pt x="367" y="564"/>
                                </a:lnTo>
                                <a:lnTo>
                                  <a:pt x="437" y="522"/>
                                </a:lnTo>
                                <a:lnTo>
                                  <a:pt x="511" y="480"/>
                                </a:lnTo>
                                <a:lnTo>
                                  <a:pt x="588" y="436"/>
                                </a:lnTo>
                                <a:lnTo>
                                  <a:pt x="667" y="393"/>
                                </a:lnTo>
                                <a:lnTo>
                                  <a:pt x="749" y="350"/>
                                </a:lnTo>
                                <a:lnTo>
                                  <a:pt x="832" y="307"/>
                                </a:lnTo>
                                <a:lnTo>
                                  <a:pt x="915" y="266"/>
                                </a:lnTo>
                                <a:lnTo>
                                  <a:pt x="998" y="226"/>
                                </a:lnTo>
                                <a:lnTo>
                                  <a:pt x="1080" y="187"/>
                                </a:lnTo>
                                <a:lnTo>
                                  <a:pt x="1161" y="152"/>
                                </a:lnTo>
                                <a:lnTo>
                                  <a:pt x="1239" y="119"/>
                                </a:lnTo>
                                <a:lnTo>
                                  <a:pt x="1315" y="90"/>
                                </a:lnTo>
                                <a:lnTo>
                                  <a:pt x="1387" y="64"/>
                                </a:lnTo>
                                <a:lnTo>
                                  <a:pt x="1455" y="42"/>
                                </a:lnTo>
                                <a:lnTo>
                                  <a:pt x="1519" y="25"/>
                                </a:lnTo>
                                <a:lnTo>
                                  <a:pt x="1569" y="15"/>
                                </a:lnTo>
                                <a:lnTo>
                                  <a:pt x="1621" y="7"/>
                                </a:lnTo>
                                <a:lnTo>
                                  <a:pt x="1676" y="2"/>
                                </a:lnTo>
                                <a:lnTo>
                                  <a:pt x="1732" y="0"/>
                                </a:lnTo>
                                <a:lnTo>
                                  <a:pt x="1789" y="0"/>
                                </a:lnTo>
                                <a:lnTo>
                                  <a:pt x="1847" y="1"/>
                                </a:lnTo>
                                <a:lnTo>
                                  <a:pt x="1906" y="5"/>
                                </a:lnTo>
                                <a:lnTo>
                                  <a:pt x="1964" y="11"/>
                                </a:lnTo>
                                <a:lnTo>
                                  <a:pt x="2022" y="18"/>
                                </a:lnTo>
                                <a:lnTo>
                                  <a:pt x="2079" y="27"/>
                                </a:lnTo>
                                <a:lnTo>
                                  <a:pt x="2135" y="37"/>
                                </a:lnTo>
                                <a:lnTo>
                                  <a:pt x="2189" y="48"/>
                                </a:lnTo>
                                <a:lnTo>
                                  <a:pt x="2241" y="60"/>
                                </a:lnTo>
                                <a:lnTo>
                                  <a:pt x="2291" y="73"/>
                                </a:lnTo>
                                <a:lnTo>
                                  <a:pt x="2338" y="86"/>
                                </a:lnTo>
                                <a:lnTo>
                                  <a:pt x="2382" y="100"/>
                                </a:lnTo>
                                <a:lnTo>
                                  <a:pt x="2423" y="114"/>
                                </a:lnTo>
                                <a:lnTo>
                                  <a:pt x="2459" y="128"/>
                                </a:lnTo>
                                <a:lnTo>
                                  <a:pt x="2491" y="142"/>
                                </a:lnTo>
                                <a:lnTo>
                                  <a:pt x="2519" y="156"/>
                                </a:lnTo>
                                <a:close/>
                              </a:path>
                            </a:pathLst>
                          </a:custGeom>
                          <a:noFill/>
                          <a:ln w="44280">
                            <a:solidFill>
                              <a:srgbClr val="000000"/>
                            </a:solidFill>
                            <a:round/>
                          </a:ln>
                        </wps:spPr>
                        <wps:style>
                          <a:lnRef idx="0"/>
                          <a:fillRef idx="0"/>
                          <a:effectRef idx="0"/>
                          <a:fontRef idx="minor"/>
                        </wps:style>
                        <wps:bodyPr/>
                      </wps:wsp>
                      <wps:wsp>
                        <wps:cNvSpPr txBox="1"/>
                        <wps:spPr>
                          <a:xfrm>
                            <a:off x="5607000" y="1847160"/>
                            <a:ext cx="2300760" cy="1625760"/>
                          </a:xfrm>
                          <a:prstGeom prst="rect">
                            <a:avLst/>
                          </a:prstGeom>
                          <a:noFill/>
                          <a:ln w="0">
                            <a:noFill/>
                          </a:ln>
                        </wps:spPr>
                        <wps:txbx>
                          <w:txbxContent>
                            <w:p>
                              <w:pPr>
                                <w:overflowPunct w:val="false"/>
                                <w:bidi w:val="0"/>
                                <w:spacing w:before="0" w:after="0" w:lineRule="atLeast" w:line="25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728320" y="2002320"/>
                            <a:ext cx="2061720" cy="1325880"/>
                          </a:xfrm>
                          <a:custGeom>
                            <a:avLst/>
                            <a:gdLst/>
                            <a:ahLst/>
                            <a:rect l="l" t="t" r="r" b="b"/>
                            <a:pathLst>
                              <a:path w="3298" h="2088">
                                <a:moveTo>
                                  <a:pt x="12" y="471"/>
                                </a:moveTo>
                                <a:lnTo>
                                  <a:pt x="3" y="479"/>
                                </a:lnTo>
                                <a:lnTo>
                                  <a:pt x="0" y="491"/>
                                </a:lnTo>
                                <a:lnTo>
                                  <a:pt x="0" y="502"/>
                                </a:lnTo>
                                <a:lnTo>
                                  <a:pt x="3" y="514"/>
                                </a:lnTo>
                                <a:lnTo>
                                  <a:pt x="7" y="527"/>
                                </a:lnTo>
                                <a:lnTo>
                                  <a:pt x="12" y="542"/>
                                </a:lnTo>
                                <a:lnTo>
                                  <a:pt x="18" y="558"/>
                                </a:lnTo>
                                <a:lnTo>
                                  <a:pt x="26" y="575"/>
                                </a:lnTo>
                                <a:lnTo>
                                  <a:pt x="34" y="593"/>
                                </a:lnTo>
                                <a:lnTo>
                                  <a:pt x="43" y="612"/>
                                </a:lnTo>
                                <a:lnTo>
                                  <a:pt x="53" y="632"/>
                                </a:lnTo>
                                <a:lnTo>
                                  <a:pt x="63" y="652"/>
                                </a:lnTo>
                                <a:lnTo>
                                  <a:pt x="73" y="673"/>
                                </a:lnTo>
                                <a:lnTo>
                                  <a:pt x="84" y="694"/>
                                </a:lnTo>
                                <a:lnTo>
                                  <a:pt x="95" y="715"/>
                                </a:lnTo>
                                <a:lnTo>
                                  <a:pt x="106" y="736"/>
                                </a:lnTo>
                                <a:lnTo>
                                  <a:pt x="117" y="757"/>
                                </a:lnTo>
                                <a:lnTo>
                                  <a:pt x="127" y="778"/>
                                </a:lnTo>
                                <a:lnTo>
                                  <a:pt x="137" y="799"/>
                                </a:lnTo>
                                <a:lnTo>
                                  <a:pt x="147" y="819"/>
                                </a:lnTo>
                                <a:lnTo>
                                  <a:pt x="156" y="838"/>
                                </a:lnTo>
                                <a:lnTo>
                                  <a:pt x="165" y="857"/>
                                </a:lnTo>
                                <a:lnTo>
                                  <a:pt x="174" y="878"/>
                                </a:lnTo>
                                <a:lnTo>
                                  <a:pt x="182" y="899"/>
                                </a:lnTo>
                                <a:lnTo>
                                  <a:pt x="191" y="920"/>
                                </a:lnTo>
                                <a:lnTo>
                                  <a:pt x="201" y="942"/>
                                </a:lnTo>
                                <a:lnTo>
                                  <a:pt x="210" y="964"/>
                                </a:lnTo>
                                <a:lnTo>
                                  <a:pt x="219" y="986"/>
                                </a:lnTo>
                                <a:lnTo>
                                  <a:pt x="228" y="1009"/>
                                </a:lnTo>
                                <a:lnTo>
                                  <a:pt x="238" y="1031"/>
                                </a:lnTo>
                                <a:lnTo>
                                  <a:pt x="247" y="1054"/>
                                </a:lnTo>
                                <a:lnTo>
                                  <a:pt x="256" y="1077"/>
                                </a:lnTo>
                                <a:lnTo>
                                  <a:pt x="266" y="1100"/>
                                </a:lnTo>
                                <a:lnTo>
                                  <a:pt x="275" y="1123"/>
                                </a:lnTo>
                                <a:lnTo>
                                  <a:pt x="285" y="1147"/>
                                </a:lnTo>
                                <a:lnTo>
                                  <a:pt x="295" y="1170"/>
                                </a:lnTo>
                                <a:lnTo>
                                  <a:pt x="304" y="1193"/>
                                </a:lnTo>
                                <a:lnTo>
                                  <a:pt x="314" y="1216"/>
                                </a:lnTo>
                                <a:lnTo>
                                  <a:pt x="323" y="1239"/>
                                </a:lnTo>
                                <a:lnTo>
                                  <a:pt x="333" y="1262"/>
                                </a:lnTo>
                                <a:lnTo>
                                  <a:pt x="342" y="1285"/>
                                </a:lnTo>
                                <a:lnTo>
                                  <a:pt x="352" y="1307"/>
                                </a:lnTo>
                                <a:lnTo>
                                  <a:pt x="362" y="1330"/>
                                </a:lnTo>
                                <a:lnTo>
                                  <a:pt x="371" y="1354"/>
                                </a:lnTo>
                                <a:lnTo>
                                  <a:pt x="381" y="1378"/>
                                </a:lnTo>
                                <a:lnTo>
                                  <a:pt x="391" y="1402"/>
                                </a:lnTo>
                                <a:lnTo>
                                  <a:pt x="402" y="1426"/>
                                </a:lnTo>
                                <a:lnTo>
                                  <a:pt x="412" y="1450"/>
                                </a:lnTo>
                                <a:lnTo>
                                  <a:pt x="422" y="1475"/>
                                </a:lnTo>
                                <a:lnTo>
                                  <a:pt x="432" y="1499"/>
                                </a:lnTo>
                                <a:lnTo>
                                  <a:pt x="443" y="1524"/>
                                </a:lnTo>
                                <a:lnTo>
                                  <a:pt x="453" y="1548"/>
                                </a:lnTo>
                                <a:lnTo>
                                  <a:pt x="463" y="1572"/>
                                </a:lnTo>
                                <a:lnTo>
                                  <a:pt x="473" y="1596"/>
                                </a:lnTo>
                                <a:lnTo>
                                  <a:pt x="483" y="1619"/>
                                </a:lnTo>
                                <a:lnTo>
                                  <a:pt x="493" y="1643"/>
                                </a:lnTo>
                                <a:lnTo>
                                  <a:pt x="503" y="1665"/>
                                </a:lnTo>
                                <a:lnTo>
                                  <a:pt x="513" y="1688"/>
                                </a:lnTo>
                                <a:lnTo>
                                  <a:pt x="523" y="1709"/>
                                </a:lnTo>
                                <a:lnTo>
                                  <a:pt x="533" y="1730"/>
                                </a:lnTo>
                                <a:lnTo>
                                  <a:pt x="542" y="1751"/>
                                </a:lnTo>
                                <a:lnTo>
                                  <a:pt x="551" y="1770"/>
                                </a:lnTo>
                                <a:lnTo>
                                  <a:pt x="555" y="1779"/>
                                </a:lnTo>
                                <a:lnTo>
                                  <a:pt x="563" y="1798"/>
                                </a:lnTo>
                                <a:lnTo>
                                  <a:pt x="571" y="1817"/>
                                </a:lnTo>
                                <a:lnTo>
                                  <a:pt x="578" y="1838"/>
                                </a:lnTo>
                                <a:lnTo>
                                  <a:pt x="584" y="1859"/>
                                </a:lnTo>
                                <a:lnTo>
                                  <a:pt x="591" y="1880"/>
                                </a:lnTo>
                                <a:lnTo>
                                  <a:pt x="598" y="1901"/>
                                </a:lnTo>
                                <a:lnTo>
                                  <a:pt x="605" y="1921"/>
                                </a:lnTo>
                                <a:lnTo>
                                  <a:pt x="612" y="1942"/>
                                </a:lnTo>
                                <a:lnTo>
                                  <a:pt x="620" y="1962"/>
                                </a:lnTo>
                                <a:lnTo>
                                  <a:pt x="628" y="1981"/>
                                </a:lnTo>
                                <a:lnTo>
                                  <a:pt x="638" y="1999"/>
                                </a:lnTo>
                                <a:lnTo>
                                  <a:pt x="648" y="2016"/>
                                </a:lnTo>
                                <a:lnTo>
                                  <a:pt x="659" y="2032"/>
                                </a:lnTo>
                                <a:lnTo>
                                  <a:pt x="672" y="2046"/>
                                </a:lnTo>
                                <a:lnTo>
                                  <a:pt x="686" y="2058"/>
                                </a:lnTo>
                                <a:lnTo>
                                  <a:pt x="702" y="2068"/>
                                </a:lnTo>
                                <a:lnTo>
                                  <a:pt x="719" y="2077"/>
                                </a:lnTo>
                                <a:lnTo>
                                  <a:pt x="736" y="2082"/>
                                </a:lnTo>
                                <a:lnTo>
                                  <a:pt x="754" y="2085"/>
                                </a:lnTo>
                                <a:lnTo>
                                  <a:pt x="774" y="2087"/>
                                </a:lnTo>
                                <a:lnTo>
                                  <a:pt x="795" y="2088"/>
                                </a:lnTo>
                                <a:lnTo>
                                  <a:pt x="816" y="2087"/>
                                </a:lnTo>
                                <a:lnTo>
                                  <a:pt x="839" y="2085"/>
                                </a:lnTo>
                                <a:lnTo>
                                  <a:pt x="863" y="2082"/>
                                </a:lnTo>
                                <a:lnTo>
                                  <a:pt x="887" y="2078"/>
                                </a:lnTo>
                                <a:lnTo>
                                  <a:pt x="912" y="2074"/>
                                </a:lnTo>
                                <a:lnTo>
                                  <a:pt x="937" y="2069"/>
                                </a:lnTo>
                                <a:lnTo>
                                  <a:pt x="963" y="2063"/>
                                </a:lnTo>
                                <a:lnTo>
                                  <a:pt x="989" y="2057"/>
                                </a:lnTo>
                                <a:lnTo>
                                  <a:pt x="1015" y="2051"/>
                                </a:lnTo>
                                <a:lnTo>
                                  <a:pt x="1041" y="2045"/>
                                </a:lnTo>
                                <a:lnTo>
                                  <a:pt x="1067" y="2039"/>
                                </a:lnTo>
                                <a:lnTo>
                                  <a:pt x="1093" y="2033"/>
                                </a:lnTo>
                                <a:lnTo>
                                  <a:pt x="1119" y="2028"/>
                                </a:lnTo>
                                <a:lnTo>
                                  <a:pt x="1144" y="2023"/>
                                </a:lnTo>
                                <a:lnTo>
                                  <a:pt x="1169" y="2019"/>
                                </a:lnTo>
                                <a:lnTo>
                                  <a:pt x="1193" y="2016"/>
                                </a:lnTo>
                                <a:lnTo>
                                  <a:pt x="1228" y="2013"/>
                                </a:lnTo>
                                <a:lnTo>
                                  <a:pt x="1264" y="2009"/>
                                </a:lnTo>
                                <a:lnTo>
                                  <a:pt x="1303" y="2005"/>
                                </a:lnTo>
                                <a:lnTo>
                                  <a:pt x="1344" y="2001"/>
                                </a:lnTo>
                                <a:lnTo>
                                  <a:pt x="1387" y="1997"/>
                                </a:lnTo>
                                <a:lnTo>
                                  <a:pt x="1431" y="1993"/>
                                </a:lnTo>
                                <a:lnTo>
                                  <a:pt x="1476" y="1989"/>
                                </a:lnTo>
                                <a:lnTo>
                                  <a:pt x="1522" y="1985"/>
                                </a:lnTo>
                                <a:lnTo>
                                  <a:pt x="1568" y="1981"/>
                                </a:lnTo>
                                <a:lnTo>
                                  <a:pt x="1615" y="1977"/>
                                </a:lnTo>
                                <a:lnTo>
                                  <a:pt x="1662" y="1972"/>
                                </a:lnTo>
                                <a:lnTo>
                                  <a:pt x="1709" y="1968"/>
                                </a:lnTo>
                                <a:lnTo>
                                  <a:pt x="1755" y="1963"/>
                                </a:lnTo>
                                <a:lnTo>
                                  <a:pt x="1801" y="1959"/>
                                </a:lnTo>
                                <a:lnTo>
                                  <a:pt x="1846" y="1954"/>
                                </a:lnTo>
                                <a:lnTo>
                                  <a:pt x="1890" y="1949"/>
                                </a:lnTo>
                                <a:lnTo>
                                  <a:pt x="1932" y="1944"/>
                                </a:lnTo>
                                <a:lnTo>
                                  <a:pt x="1972" y="1938"/>
                                </a:lnTo>
                                <a:lnTo>
                                  <a:pt x="2011" y="1933"/>
                                </a:lnTo>
                                <a:lnTo>
                                  <a:pt x="2047" y="1927"/>
                                </a:lnTo>
                                <a:lnTo>
                                  <a:pt x="2076" y="1922"/>
                                </a:lnTo>
                                <a:lnTo>
                                  <a:pt x="2104" y="1917"/>
                                </a:lnTo>
                                <a:lnTo>
                                  <a:pt x="2133" y="1911"/>
                                </a:lnTo>
                                <a:lnTo>
                                  <a:pt x="2161" y="1905"/>
                                </a:lnTo>
                                <a:lnTo>
                                  <a:pt x="2189" y="1898"/>
                                </a:lnTo>
                                <a:lnTo>
                                  <a:pt x="2218" y="1891"/>
                                </a:lnTo>
                                <a:lnTo>
                                  <a:pt x="2246" y="1883"/>
                                </a:lnTo>
                                <a:lnTo>
                                  <a:pt x="2274" y="1876"/>
                                </a:lnTo>
                                <a:lnTo>
                                  <a:pt x="2302" y="1868"/>
                                </a:lnTo>
                                <a:lnTo>
                                  <a:pt x="2330" y="1860"/>
                                </a:lnTo>
                                <a:lnTo>
                                  <a:pt x="2358" y="1853"/>
                                </a:lnTo>
                                <a:lnTo>
                                  <a:pt x="2386" y="1845"/>
                                </a:lnTo>
                                <a:lnTo>
                                  <a:pt x="2414" y="1837"/>
                                </a:lnTo>
                                <a:lnTo>
                                  <a:pt x="2441" y="1829"/>
                                </a:lnTo>
                                <a:lnTo>
                                  <a:pt x="2469" y="1821"/>
                                </a:lnTo>
                                <a:lnTo>
                                  <a:pt x="2496" y="1814"/>
                                </a:lnTo>
                                <a:lnTo>
                                  <a:pt x="2523" y="1807"/>
                                </a:lnTo>
                                <a:lnTo>
                                  <a:pt x="2550" y="1800"/>
                                </a:lnTo>
                                <a:lnTo>
                                  <a:pt x="2577" y="1794"/>
                                </a:lnTo>
                                <a:lnTo>
                                  <a:pt x="2604" y="1787"/>
                                </a:lnTo>
                                <a:lnTo>
                                  <a:pt x="2629" y="1782"/>
                                </a:lnTo>
                                <a:lnTo>
                                  <a:pt x="2655" y="1777"/>
                                </a:lnTo>
                                <a:lnTo>
                                  <a:pt x="2681" y="1772"/>
                                </a:lnTo>
                                <a:lnTo>
                                  <a:pt x="2708" y="1767"/>
                                </a:lnTo>
                                <a:lnTo>
                                  <a:pt x="2736" y="1762"/>
                                </a:lnTo>
                                <a:lnTo>
                                  <a:pt x="2763" y="1757"/>
                                </a:lnTo>
                                <a:lnTo>
                                  <a:pt x="2791" y="1752"/>
                                </a:lnTo>
                                <a:lnTo>
                                  <a:pt x="2819" y="1748"/>
                                </a:lnTo>
                                <a:lnTo>
                                  <a:pt x="2846" y="1743"/>
                                </a:lnTo>
                                <a:lnTo>
                                  <a:pt x="2873" y="1739"/>
                                </a:lnTo>
                                <a:lnTo>
                                  <a:pt x="2900" y="1734"/>
                                </a:lnTo>
                                <a:lnTo>
                                  <a:pt x="2927" y="1730"/>
                                </a:lnTo>
                                <a:lnTo>
                                  <a:pt x="2952" y="1725"/>
                                </a:lnTo>
                                <a:lnTo>
                                  <a:pt x="2977" y="1721"/>
                                </a:lnTo>
                                <a:lnTo>
                                  <a:pt x="3002" y="1716"/>
                                </a:lnTo>
                                <a:lnTo>
                                  <a:pt x="3025" y="1712"/>
                                </a:lnTo>
                                <a:lnTo>
                                  <a:pt x="3047" y="1707"/>
                                </a:lnTo>
                                <a:lnTo>
                                  <a:pt x="3068" y="1702"/>
                                </a:lnTo>
                                <a:lnTo>
                                  <a:pt x="3087" y="1698"/>
                                </a:lnTo>
                                <a:lnTo>
                                  <a:pt x="3105" y="1693"/>
                                </a:lnTo>
                                <a:lnTo>
                                  <a:pt x="3117" y="1689"/>
                                </a:lnTo>
                                <a:lnTo>
                                  <a:pt x="3138" y="1683"/>
                                </a:lnTo>
                                <a:lnTo>
                                  <a:pt x="3159" y="1675"/>
                                </a:lnTo>
                                <a:lnTo>
                                  <a:pt x="3181" y="1666"/>
                                </a:lnTo>
                                <a:lnTo>
                                  <a:pt x="3202" y="1657"/>
                                </a:lnTo>
                                <a:lnTo>
                                  <a:pt x="3223" y="1647"/>
                                </a:lnTo>
                                <a:lnTo>
                                  <a:pt x="3242" y="1637"/>
                                </a:lnTo>
                                <a:lnTo>
                                  <a:pt x="3259" y="1627"/>
                                </a:lnTo>
                                <a:lnTo>
                                  <a:pt x="3273" y="1616"/>
                                </a:lnTo>
                                <a:lnTo>
                                  <a:pt x="3285" y="1605"/>
                                </a:lnTo>
                                <a:lnTo>
                                  <a:pt x="3293" y="1595"/>
                                </a:lnTo>
                                <a:lnTo>
                                  <a:pt x="3297" y="1581"/>
                                </a:lnTo>
                                <a:lnTo>
                                  <a:pt x="3295" y="1567"/>
                                </a:lnTo>
                                <a:lnTo>
                                  <a:pt x="3288" y="1551"/>
                                </a:lnTo>
                                <a:lnTo>
                                  <a:pt x="3278" y="1536"/>
                                </a:lnTo>
                                <a:lnTo>
                                  <a:pt x="3266" y="1520"/>
                                </a:lnTo>
                                <a:lnTo>
                                  <a:pt x="3253" y="1504"/>
                                </a:lnTo>
                                <a:lnTo>
                                  <a:pt x="3242" y="1488"/>
                                </a:lnTo>
                                <a:lnTo>
                                  <a:pt x="3234" y="1473"/>
                                </a:lnTo>
                                <a:lnTo>
                                  <a:pt x="3228" y="1460"/>
                                </a:lnTo>
                                <a:lnTo>
                                  <a:pt x="3222" y="1445"/>
                                </a:lnTo>
                                <a:lnTo>
                                  <a:pt x="3216" y="1430"/>
                                </a:lnTo>
                                <a:lnTo>
                                  <a:pt x="3209" y="1414"/>
                                </a:lnTo>
                                <a:lnTo>
                                  <a:pt x="3202" y="1396"/>
                                </a:lnTo>
                                <a:lnTo>
                                  <a:pt x="3194" y="1379"/>
                                </a:lnTo>
                                <a:lnTo>
                                  <a:pt x="3187" y="1360"/>
                                </a:lnTo>
                                <a:lnTo>
                                  <a:pt x="3179" y="1341"/>
                                </a:lnTo>
                                <a:lnTo>
                                  <a:pt x="3171" y="1321"/>
                                </a:lnTo>
                                <a:lnTo>
                                  <a:pt x="3162" y="1301"/>
                                </a:lnTo>
                                <a:lnTo>
                                  <a:pt x="3154" y="1280"/>
                                </a:lnTo>
                                <a:lnTo>
                                  <a:pt x="3146" y="1259"/>
                                </a:lnTo>
                                <a:lnTo>
                                  <a:pt x="3137" y="1238"/>
                                </a:lnTo>
                                <a:lnTo>
                                  <a:pt x="3129" y="1217"/>
                                </a:lnTo>
                                <a:lnTo>
                                  <a:pt x="3121" y="1196"/>
                                </a:lnTo>
                                <a:lnTo>
                                  <a:pt x="3113" y="1176"/>
                                </a:lnTo>
                                <a:lnTo>
                                  <a:pt x="3105" y="1155"/>
                                </a:lnTo>
                                <a:lnTo>
                                  <a:pt x="3097" y="1135"/>
                                </a:lnTo>
                                <a:lnTo>
                                  <a:pt x="3089" y="1115"/>
                                </a:lnTo>
                                <a:lnTo>
                                  <a:pt x="3082" y="1096"/>
                                </a:lnTo>
                                <a:lnTo>
                                  <a:pt x="3073" y="1070"/>
                                </a:lnTo>
                                <a:lnTo>
                                  <a:pt x="3063" y="1043"/>
                                </a:lnTo>
                                <a:lnTo>
                                  <a:pt x="3053" y="1014"/>
                                </a:lnTo>
                                <a:lnTo>
                                  <a:pt x="3042" y="984"/>
                                </a:lnTo>
                                <a:lnTo>
                                  <a:pt x="3032" y="952"/>
                                </a:lnTo>
                                <a:lnTo>
                                  <a:pt x="3021" y="920"/>
                                </a:lnTo>
                                <a:lnTo>
                                  <a:pt x="3010" y="887"/>
                                </a:lnTo>
                                <a:lnTo>
                                  <a:pt x="2998" y="854"/>
                                </a:lnTo>
                                <a:lnTo>
                                  <a:pt x="2987" y="820"/>
                                </a:lnTo>
                                <a:lnTo>
                                  <a:pt x="2975" y="786"/>
                                </a:lnTo>
                                <a:lnTo>
                                  <a:pt x="2964" y="752"/>
                                </a:lnTo>
                                <a:lnTo>
                                  <a:pt x="2952" y="719"/>
                                </a:lnTo>
                                <a:lnTo>
                                  <a:pt x="2941" y="685"/>
                                </a:lnTo>
                                <a:lnTo>
                                  <a:pt x="2930" y="652"/>
                                </a:lnTo>
                                <a:lnTo>
                                  <a:pt x="2918" y="620"/>
                                </a:lnTo>
                                <a:lnTo>
                                  <a:pt x="2907" y="589"/>
                                </a:lnTo>
                                <a:lnTo>
                                  <a:pt x="2896" y="559"/>
                                </a:lnTo>
                                <a:lnTo>
                                  <a:pt x="2885" y="530"/>
                                </a:lnTo>
                                <a:lnTo>
                                  <a:pt x="2874" y="503"/>
                                </a:lnTo>
                                <a:lnTo>
                                  <a:pt x="2864" y="477"/>
                                </a:lnTo>
                                <a:lnTo>
                                  <a:pt x="2856" y="457"/>
                                </a:lnTo>
                                <a:lnTo>
                                  <a:pt x="2847" y="437"/>
                                </a:lnTo>
                                <a:lnTo>
                                  <a:pt x="2838" y="416"/>
                                </a:lnTo>
                                <a:lnTo>
                                  <a:pt x="2828" y="395"/>
                                </a:lnTo>
                                <a:lnTo>
                                  <a:pt x="2818" y="374"/>
                                </a:lnTo>
                                <a:lnTo>
                                  <a:pt x="2807" y="353"/>
                                </a:lnTo>
                                <a:lnTo>
                                  <a:pt x="2797" y="331"/>
                                </a:lnTo>
                                <a:lnTo>
                                  <a:pt x="2786" y="310"/>
                                </a:lnTo>
                                <a:lnTo>
                                  <a:pt x="2775" y="289"/>
                                </a:lnTo>
                                <a:lnTo>
                                  <a:pt x="2764" y="268"/>
                                </a:lnTo>
                                <a:lnTo>
                                  <a:pt x="2754" y="248"/>
                                </a:lnTo>
                                <a:lnTo>
                                  <a:pt x="2743" y="228"/>
                                </a:lnTo>
                                <a:lnTo>
                                  <a:pt x="2733" y="209"/>
                                </a:lnTo>
                                <a:lnTo>
                                  <a:pt x="2723" y="190"/>
                                </a:lnTo>
                                <a:lnTo>
                                  <a:pt x="2713" y="172"/>
                                </a:lnTo>
                                <a:lnTo>
                                  <a:pt x="2704" y="155"/>
                                </a:lnTo>
                                <a:lnTo>
                                  <a:pt x="2695" y="139"/>
                                </a:lnTo>
                                <a:lnTo>
                                  <a:pt x="2687" y="124"/>
                                </a:lnTo>
                                <a:lnTo>
                                  <a:pt x="2680" y="110"/>
                                </a:lnTo>
                                <a:lnTo>
                                  <a:pt x="2673" y="98"/>
                                </a:lnTo>
                                <a:lnTo>
                                  <a:pt x="2666" y="80"/>
                                </a:lnTo>
                                <a:lnTo>
                                  <a:pt x="2659" y="58"/>
                                </a:lnTo>
                                <a:lnTo>
                                  <a:pt x="2652" y="36"/>
                                </a:lnTo>
                                <a:lnTo>
                                  <a:pt x="2643" y="17"/>
                                </a:lnTo>
                                <a:lnTo>
                                  <a:pt x="2631" y="4"/>
                                </a:lnTo>
                                <a:lnTo>
                                  <a:pt x="2613" y="0"/>
                                </a:lnTo>
                                <a:lnTo>
                                  <a:pt x="2595" y="1"/>
                                </a:lnTo>
                                <a:lnTo>
                                  <a:pt x="2574" y="3"/>
                                </a:lnTo>
                                <a:lnTo>
                                  <a:pt x="2551" y="6"/>
                                </a:lnTo>
                                <a:lnTo>
                                  <a:pt x="2525" y="10"/>
                                </a:lnTo>
                                <a:lnTo>
                                  <a:pt x="2498" y="15"/>
                                </a:lnTo>
                                <a:lnTo>
                                  <a:pt x="2468" y="21"/>
                                </a:lnTo>
                                <a:lnTo>
                                  <a:pt x="2437" y="27"/>
                                </a:lnTo>
                                <a:lnTo>
                                  <a:pt x="2405" y="34"/>
                                </a:lnTo>
                                <a:lnTo>
                                  <a:pt x="2372" y="41"/>
                                </a:lnTo>
                                <a:lnTo>
                                  <a:pt x="2338" y="49"/>
                                </a:lnTo>
                                <a:lnTo>
                                  <a:pt x="2304" y="56"/>
                                </a:lnTo>
                                <a:lnTo>
                                  <a:pt x="2269" y="64"/>
                                </a:lnTo>
                                <a:lnTo>
                                  <a:pt x="2234" y="73"/>
                                </a:lnTo>
                                <a:lnTo>
                                  <a:pt x="2199" y="81"/>
                                </a:lnTo>
                                <a:lnTo>
                                  <a:pt x="2164" y="89"/>
                                </a:lnTo>
                                <a:lnTo>
                                  <a:pt x="2130" y="97"/>
                                </a:lnTo>
                                <a:lnTo>
                                  <a:pt x="2097" y="104"/>
                                </a:lnTo>
                                <a:lnTo>
                                  <a:pt x="2065" y="111"/>
                                </a:lnTo>
                                <a:lnTo>
                                  <a:pt x="2034" y="118"/>
                                </a:lnTo>
                                <a:lnTo>
                                  <a:pt x="2005" y="125"/>
                                </a:lnTo>
                                <a:lnTo>
                                  <a:pt x="1979" y="130"/>
                                </a:lnTo>
                                <a:lnTo>
                                  <a:pt x="1952" y="136"/>
                                </a:lnTo>
                                <a:lnTo>
                                  <a:pt x="1926" y="142"/>
                                </a:lnTo>
                                <a:lnTo>
                                  <a:pt x="1899" y="148"/>
                                </a:lnTo>
                                <a:lnTo>
                                  <a:pt x="1873" y="154"/>
                                </a:lnTo>
                                <a:lnTo>
                                  <a:pt x="1847" y="160"/>
                                </a:lnTo>
                                <a:lnTo>
                                  <a:pt x="1820" y="166"/>
                                </a:lnTo>
                                <a:lnTo>
                                  <a:pt x="1794" y="172"/>
                                </a:lnTo>
                                <a:lnTo>
                                  <a:pt x="1767" y="178"/>
                                </a:lnTo>
                                <a:lnTo>
                                  <a:pt x="1741" y="184"/>
                                </a:lnTo>
                                <a:lnTo>
                                  <a:pt x="1715" y="190"/>
                                </a:lnTo>
                                <a:lnTo>
                                  <a:pt x="1688" y="196"/>
                                </a:lnTo>
                                <a:lnTo>
                                  <a:pt x="1662" y="202"/>
                                </a:lnTo>
                                <a:lnTo>
                                  <a:pt x="1635" y="208"/>
                                </a:lnTo>
                                <a:lnTo>
                                  <a:pt x="1609" y="214"/>
                                </a:lnTo>
                                <a:lnTo>
                                  <a:pt x="1582" y="220"/>
                                </a:lnTo>
                                <a:lnTo>
                                  <a:pt x="1556" y="225"/>
                                </a:lnTo>
                                <a:lnTo>
                                  <a:pt x="1529" y="231"/>
                                </a:lnTo>
                                <a:lnTo>
                                  <a:pt x="1503" y="237"/>
                                </a:lnTo>
                                <a:lnTo>
                                  <a:pt x="1476" y="242"/>
                                </a:lnTo>
                                <a:lnTo>
                                  <a:pt x="1444" y="248"/>
                                </a:lnTo>
                                <a:lnTo>
                                  <a:pt x="1411" y="255"/>
                                </a:lnTo>
                                <a:lnTo>
                                  <a:pt x="1377" y="261"/>
                                </a:lnTo>
                                <a:lnTo>
                                  <a:pt x="1342" y="268"/>
                                </a:lnTo>
                                <a:lnTo>
                                  <a:pt x="1306" y="274"/>
                                </a:lnTo>
                                <a:lnTo>
                                  <a:pt x="1269" y="281"/>
                                </a:lnTo>
                                <a:lnTo>
                                  <a:pt x="1232" y="288"/>
                                </a:lnTo>
                                <a:lnTo>
                                  <a:pt x="1194" y="295"/>
                                </a:lnTo>
                                <a:lnTo>
                                  <a:pt x="1156" y="302"/>
                                </a:lnTo>
                                <a:lnTo>
                                  <a:pt x="1118" y="308"/>
                                </a:lnTo>
                                <a:lnTo>
                                  <a:pt x="1079" y="315"/>
                                </a:lnTo>
                                <a:lnTo>
                                  <a:pt x="1041" y="322"/>
                                </a:lnTo>
                                <a:lnTo>
                                  <a:pt x="1003" y="329"/>
                                </a:lnTo>
                                <a:lnTo>
                                  <a:pt x="965" y="335"/>
                                </a:lnTo>
                                <a:lnTo>
                                  <a:pt x="927" y="342"/>
                                </a:lnTo>
                                <a:lnTo>
                                  <a:pt x="891" y="349"/>
                                </a:lnTo>
                                <a:lnTo>
                                  <a:pt x="854" y="355"/>
                                </a:lnTo>
                                <a:lnTo>
                                  <a:pt x="819" y="361"/>
                                </a:lnTo>
                                <a:lnTo>
                                  <a:pt x="784" y="367"/>
                                </a:lnTo>
                                <a:lnTo>
                                  <a:pt x="751" y="373"/>
                                </a:lnTo>
                                <a:lnTo>
                                  <a:pt x="721" y="378"/>
                                </a:lnTo>
                                <a:lnTo>
                                  <a:pt x="689" y="384"/>
                                </a:lnTo>
                                <a:lnTo>
                                  <a:pt x="658" y="390"/>
                                </a:lnTo>
                                <a:lnTo>
                                  <a:pt x="625" y="395"/>
                                </a:lnTo>
                                <a:lnTo>
                                  <a:pt x="592" y="401"/>
                                </a:lnTo>
                                <a:lnTo>
                                  <a:pt x="559" y="407"/>
                                </a:lnTo>
                                <a:lnTo>
                                  <a:pt x="526" y="413"/>
                                </a:lnTo>
                                <a:lnTo>
                                  <a:pt x="493" y="418"/>
                                </a:lnTo>
                                <a:lnTo>
                                  <a:pt x="459" y="424"/>
                                </a:lnTo>
                                <a:lnTo>
                                  <a:pt x="427" y="430"/>
                                </a:lnTo>
                                <a:lnTo>
                                  <a:pt x="395" y="435"/>
                                </a:lnTo>
                                <a:lnTo>
                                  <a:pt x="363" y="441"/>
                                </a:lnTo>
                                <a:lnTo>
                                  <a:pt x="333" y="446"/>
                                </a:lnTo>
                                <a:lnTo>
                                  <a:pt x="303" y="451"/>
                                </a:lnTo>
                                <a:lnTo>
                                  <a:pt x="275" y="456"/>
                                </a:lnTo>
                                <a:lnTo>
                                  <a:pt x="248" y="460"/>
                                </a:lnTo>
                                <a:lnTo>
                                  <a:pt x="223" y="465"/>
                                </a:lnTo>
                                <a:lnTo>
                                  <a:pt x="199" y="468"/>
                                </a:lnTo>
                                <a:lnTo>
                                  <a:pt x="177" y="472"/>
                                </a:lnTo>
                                <a:lnTo>
                                  <a:pt x="157" y="475"/>
                                </a:lnTo>
                                <a:lnTo>
                                  <a:pt x="152" y="476"/>
                                </a:lnTo>
                                <a:lnTo>
                                  <a:pt x="132" y="476"/>
                                </a:lnTo>
                                <a:lnTo>
                                  <a:pt x="111" y="474"/>
                                </a:lnTo>
                                <a:lnTo>
                                  <a:pt x="88" y="472"/>
                                </a:lnTo>
                                <a:lnTo>
                                  <a:pt x="66" y="469"/>
                                </a:lnTo>
                                <a:lnTo>
                                  <a:pt x="45" y="467"/>
                                </a:lnTo>
                                <a:lnTo>
                                  <a:pt x="27" y="468"/>
                                </a:lnTo>
                                <a:lnTo>
                                  <a:pt x="12" y="471"/>
                                </a:lnTo>
                                <a:close/>
                              </a:path>
                            </a:pathLst>
                          </a:custGeom>
                          <a:solidFill>
                            <a:srgbClr val="ffffcc"/>
                          </a:solidFill>
                          <a:ln w="0">
                            <a:noFill/>
                          </a:ln>
                        </wps:spPr>
                        <wps:style>
                          <a:lnRef idx="0"/>
                          <a:fillRef idx="0"/>
                          <a:effectRef idx="0"/>
                          <a:fontRef idx="minor"/>
                        </wps:style>
                        <wps:bodyPr/>
                      </wps:wsp>
                      <wps:wsp>
                        <wps:cNvSpPr/>
                        <wps:spPr>
                          <a:xfrm>
                            <a:off x="5728320" y="2002320"/>
                            <a:ext cx="2061720" cy="1325880"/>
                          </a:xfrm>
                          <a:custGeom>
                            <a:avLst/>
                            <a:gdLst/>
                            <a:ahLst/>
                            <a:rect l="l" t="t" r="r" b="b"/>
                            <a:pathLst>
                              <a:path w="3298" h="2088">
                                <a:moveTo>
                                  <a:pt x="719" y="2077"/>
                                </a:moveTo>
                                <a:lnTo>
                                  <a:pt x="702" y="2068"/>
                                </a:lnTo>
                                <a:lnTo>
                                  <a:pt x="686" y="2058"/>
                                </a:lnTo>
                                <a:lnTo>
                                  <a:pt x="672" y="2046"/>
                                </a:lnTo>
                                <a:lnTo>
                                  <a:pt x="659" y="2032"/>
                                </a:lnTo>
                                <a:lnTo>
                                  <a:pt x="648" y="2016"/>
                                </a:lnTo>
                                <a:lnTo>
                                  <a:pt x="638" y="1999"/>
                                </a:lnTo>
                                <a:lnTo>
                                  <a:pt x="628" y="1981"/>
                                </a:lnTo>
                                <a:lnTo>
                                  <a:pt x="620" y="1962"/>
                                </a:lnTo>
                                <a:lnTo>
                                  <a:pt x="612" y="1942"/>
                                </a:lnTo>
                                <a:lnTo>
                                  <a:pt x="605" y="1921"/>
                                </a:lnTo>
                                <a:lnTo>
                                  <a:pt x="598" y="1901"/>
                                </a:lnTo>
                                <a:lnTo>
                                  <a:pt x="591" y="1880"/>
                                </a:lnTo>
                                <a:lnTo>
                                  <a:pt x="584" y="1859"/>
                                </a:lnTo>
                                <a:lnTo>
                                  <a:pt x="578" y="1838"/>
                                </a:lnTo>
                                <a:lnTo>
                                  <a:pt x="571" y="1817"/>
                                </a:lnTo>
                                <a:lnTo>
                                  <a:pt x="563" y="1798"/>
                                </a:lnTo>
                                <a:lnTo>
                                  <a:pt x="555" y="1779"/>
                                </a:lnTo>
                                <a:lnTo>
                                  <a:pt x="551" y="1770"/>
                                </a:lnTo>
                                <a:lnTo>
                                  <a:pt x="542" y="1751"/>
                                </a:lnTo>
                                <a:lnTo>
                                  <a:pt x="533" y="1730"/>
                                </a:lnTo>
                                <a:lnTo>
                                  <a:pt x="523" y="1709"/>
                                </a:lnTo>
                                <a:lnTo>
                                  <a:pt x="513" y="1688"/>
                                </a:lnTo>
                                <a:lnTo>
                                  <a:pt x="503" y="1665"/>
                                </a:lnTo>
                                <a:lnTo>
                                  <a:pt x="493" y="1643"/>
                                </a:lnTo>
                                <a:lnTo>
                                  <a:pt x="483" y="1619"/>
                                </a:lnTo>
                                <a:lnTo>
                                  <a:pt x="473" y="1596"/>
                                </a:lnTo>
                                <a:lnTo>
                                  <a:pt x="463" y="1572"/>
                                </a:lnTo>
                                <a:lnTo>
                                  <a:pt x="453" y="1548"/>
                                </a:lnTo>
                                <a:lnTo>
                                  <a:pt x="443" y="1524"/>
                                </a:lnTo>
                                <a:lnTo>
                                  <a:pt x="432" y="1499"/>
                                </a:lnTo>
                                <a:lnTo>
                                  <a:pt x="422" y="1475"/>
                                </a:lnTo>
                                <a:lnTo>
                                  <a:pt x="412" y="1450"/>
                                </a:lnTo>
                                <a:lnTo>
                                  <a:pt x="402" y="1426"/>
                                </a:lnTo>
                                <a:lnTo>
                                  <a:pt x="391" y="1402"/>
                                </a:lnTo>
                                <a:lnTo>
                                  <a:pt x="381" y="1378"/>
                                </a:lnTo>
                                <a:lnTo>
                                  <a:pt x="371" y="1354"/>
                                </a:lnTo>
                                <a:lnTo>
                                  <a:pt x="362" y="1330"/>
                                </a:lnTo>
                                <a:lnTo>
                                  <a:pt x="352" y="1307"/>
                                </a:lnTo>
                                <a:lnTo>
                                  <a:pt x="342" y="1285"/>
                                </a:lnTo>
                                <a:lnTo>
                                  <a:pt x="333" y="1262"/>
                                </a:lnTo>
                                <a:lnTo>
                                  <a:pt x="323" y="1239"/>
                                </a:lnTo>
                                <a:lnTo>
                                  <a:pt x="314" y="1216"/>
                                </a:lnTo>
                                <a:lnTo>
                                  <a:pt x="304" y="1193"/>
                                </a:lnTo>
                                <a:lnTo>
                                  <a:pt x="295" y="1170"/>
                                </a:lnTo>
                                <a:lnTo>
                                  <a:pt x="285" y="1147"/>
                                </a:lnTo>
                                <a:lnTo>
                                  <a:pt x="275" y="1123"/>
                                </a:lnTo>
                                <a:lnTo>
                                  <a:pt x="266" y="1100"/>
                                </a:lnTo>
                                <a:lnTo>
                                  <a:pt x="256" y="1077"/>
                                </a:lnTo>
                                <a:lnTo>
                                  <a:pt x="247" y="1054"/>
                                </a:lnTo>
                                <a:lnTo>
                                  <a:pt x="238" y="1031"/>
                                </a:lnTo>
                                <a:lnTo>
                                  <a:pt x="228" y="1009"/>
                                </a:lnTo>
                                <a:lnTo>
                                  <a:pt x="219" y="986"/>
                                </a:lnTo>
                                <a:lnTo>
                                  <a:pt x="210" y="964"/>
                                </a:lnTo>
                                <a:lnTo>
                                  <a:pt x="201" y="942"/>
                                </a:lnTo>
                                <a:lnTo>
                                  <a:pt x="191" y="920"/>
                                </a:lnTo>
                                <a:lnTo>
                                  <a:pt x="182" y="899"/>
                                </a:lnTo>
                                <a:lnTo>
                                  <a:pt x="174" y="878"/>
                                </a:lnTo>
                                <a:lnTo>
                                  <a:pt x="165" y="857"/>
                                </a:lnTo>
                                <a:lnTo>
                                  <a:pt x="156" y="838"/>
                                </a:lnTo>
                                <a:lnTo>
                                  <a:pt x="147" y="819"/>
                                </a:lnTo>
                                <a:lnTo>
                                  <a:pt x="137" y="799"/>
                                </a:lnTo>
                                <a:lnTo>
                                  <a:pt x="127" y="778"/>
                                </a:lnTo>
                                <a:lnTo>
                                  <a:pt x="117" y="757"/>
                                </a:lnTo>
                                <a:lnTo>
                                  <a:pt x="106" y="736"/>
                                </a:lnTo>
                                <a:lnTo>
                                  <a:pt x="95" y="715"/>
                                </a:lnTo>
                                <a:lnTo>
                                  <a:pt x="84" y="694"/>
                                </a:lnTo>
                                <a:lnTo>
                                  <a:pt x="73" y="673"/>
                                </a:lnTo>
                                <a:lnTo>
                                  <a:pt x="63" y="652"/>
                                </a:lnTo>
                                <a:lnTo>
                                  <a:pt x="53" y="632"/>
                                </a:lnTo>
                                <a:lnTo>
                                  <a:pt x="43" y="612"/>
                                </a:lnTo>
                                <a:lnTo>
                                  <a:pt x="34" y="593"/>
                                </a:lnTo>
                                <a:lnTo>
                                  <a:pt x="26" y="575"/>
                                </a:lnTo>
                                <a:lnTo>
                                  <a:pt x="18" y="558"/>
                                </a:lnTo>
                                <a:lnTo>
                                  <a:pt x="12" y="542"/>
                                </a:lnTo>
                                <a:lnTo>
                                  <a:pt x="7" y="527"/>
                                </a:lnTo>
                                <a:lnTo>
                                  <a:pt x="3" y="514"/>
                                </a:lnTo>
                                <a:lnTo>
                                  <a:pt x="0" y="502"/>
                                </a:lnTo>
                                <a:lnTo>
                                  <a:pt x="0" y="491"/>
                                </a:lnTo>
                                <a:lnTo>
                                  <a:pt x="3" y="479"/>
                                </a:lnTo>
                                <a:lnTo>
                                  <a:pt x="12" y="471"/>
                                </a:lnTo>
                                <a:lnTo>
                                  <a:pt x="27" y="468"/>
                                </a:lnTo>
                                <a:lnTo>
                                  <a:pt x="45" y="467"/>
                                </a:lnTo>
                                <a:lnTo>
                                  <a:pt x="66" y="469"/>
                                </a:lnTo>
                                <a:lnTo>
                                  <a:pt x="88" y="472"/>
                                </a:lnTo>
                                <a:lnTo>
                                  <a:pt x="111" y="474"/>
                                </a:lnTo>
                                <a:lnTo>
                                  <a:pt x="132" y="476"/>
                                </a:lnTo>
                                <a:lnTo>
                                  <a:pt x="152" y="476"/>
                                </a:lnTo>
                                <a:lnTo>
                                  <a:pt x="157" y="475"/>
                                </a:lnTo>
                                <a:lnTo>
                                  <a:pt x="177" y="472"/>
                                </a:lnTo>
                                <a:lnTo>
                                  <a:pt x="199" y="468"/>
                                </a:lnTo>
                                <a:lnTo>
                                  <a:pt x="223" y="465"/>
                                </a:lnTo>
                                <a:lnTo>
                                  <a:pt x="248" y="460"/>
                                </a:lnTo>
                                <a:lnTo>
                                  <a:pt x="275" y="456"/>
                                </a:lnTo>
                                <a:lnTo>
                                  <a:pt x="303" y="451"/>
                                </a:lnTo>
                                <a:lnTo>
                                  <a:pt x="333" y="446"/>
                                </a:lnTo>
                                <a:lnTo>
                                  <a:pt x="363" y="441"/>
                                </a:lnTo>
                                <a:lnTo>
                                  <a:pt x="395" y="435"/>
                                </a:lnTo>
                                <a:lnTo>
                                  <a:pt x="427" y="430"/>
                                </a:lnTo>
                                <a:lnTo>
                                  <a:pt x="459" y="424"/>
                                </a:lnTo>
                                <a:lnTo>
                                  <a:pt x="493" y="418"/>
                                </a:lnTo>
                                <a:lnTo>
                                  <a:pt x="526" y="413"/>
                                </a:lnTo>
                                <a:lnTo>
                                  <a:pt x="559" y="407"/>
                                </a:lnTo>
                                <a:lnTo>
                                  <a:pt x="592" y="401"/>
                                </a:lnTo>
                                <a:lnTo>
                                  <a:pt x="625" y="395"/>
                                </a:lnTo>
                                <a:lnTo>
                                  <a:pt x="658" y="390"/>
                                </a:lnTo>
                                <a:lnTo>
                                  <a:pt x="689" y="384"/>
                                </a:lnTo>
                                <a:lnTo>
                                  <a:pt x="721" y="378"/>
                                </a:lnTo>
                                <a:lnTo>
                                  <a:pt x="751" y="373"/>
                                </a:lnTo>
                                <a:lnTo>
                                  <a:pt x="784" y="367"/>
                                </a:lnTo>
                                <a:lnTo>
                                  <a:pt x="819" y="361"/>
                                </a:lnTo>
                                <a:lnTo>
                                  <a:pt x="854" y="355"/>
                                </a:lnTo>
                                <a:lnTo>
                                  <a:pt x="891" y="349"/>
                                </a:lnTo>
                                <a:lnTo>
                                  <a:pt x="927" y="342"/>
                                </a:lnTo>
                                <a:lnTo>
                                  <a:pt x="965" y="335"/>
                                </a:lnTo>
                                <a:lnTo>
                                  <a:pt x="1003" y="329"/>
                                </a:lnTo>
                                <a:lnTo>
                                  <a:pt x="1041" y="322"/>
                                </a:lnTo>
                                <a:lnTo>
                                  <a:pt x="1079" y="315"/>
                                </a:lnTo>
                                <a:lnTo>
                                  <a:pt x="1118" y="308"/>
                                </a:lnTo>
                                <a:lnTo>
                                  <a:pt x="1156" y="302"/>
                                </a:lnTo>
                                <a:lnTo>
                                  <a:pt x="1194" y="295"/>
                                </a:lnTo>
                                <a:lnTo>
                                  <a:pt x="1232" y="288"/>
                                </a:lnTo>
                                <a:lnTo>
                                  <a:pt x="1269" y="281"/>
                                </a:lnTo>
                                <a:lnTo>
                                  <a:pt x="1306" y="274"/>
                                </a:lnTo>
                                <a:lnTo>
                                  <a:pt x="1342" y="268"/>
                                </a:lnTo>
                                <a:lnTo>
                                  <a:pt x="1377" y="261"/>
                                </a:lnTo>
                                <a:lnTo>
                                  <a:pt x="1411" y="255"/>
                                </a:lnTo>
                                <a:lnTo>
                                  <a:pt x="1444" y="248"/>
                                </a:lnTo>
                                <a:lnTo>
                                  <a:pt x="1476" y="242"/>
                                </a:lnTo>
                                <a:lnTo>
                                  <a:pt x="1503" y="237"/>
                                </a:lnTo>
                                <a:lnTo>
                                  <a:pt x="1529" y="231"/>
                                </a:lnTo>
                                <a:lnTo>
                                  <a:pt x="1556" y="225"/>
                                </a:lnTo>
                                <a:lnTo>
                                  <a:pt x="1582" y="220"/>
                                </a:lnTo>
                                <a:lnTo>
                                  <a:pt x="1609" y="214"/>
                                </a:lnTo>
                                <a:lnTo>
                                  <a:pt x="1635" y="208"/>
                                </a:lnTo>
                                <a:lnTo>
                                  <a:pt x="1662" y="202"/>
                                </a:lnTo>
                                <a:lnTo>
                                  <a:pt x="1688" y="196"/>
                                </a:lnTo>
                                <a:lnTo>
                                  <a:pt x="1715" y="190"/>
                                </a:lnTo>
                                <a:lnTo>
                                  <a:pt x="1741" y="184"/>
                                </a:lnTo>
                                <a:lnTo>
                                  <a:pt x="1767" y="178"/>
                                </a:lnTo>
                                <a:lnTo>
                                  <a:pt x="1794" y="172"/>
                                </a:lnTo>
                                <a:lnTo>
                                  <a:pt x="1820" y="166"/>
                                </a:lnTo>
                                <a:lnTo>
                                  <a:pt x="1847" y="160"/>
                                </a:lnTo>
                                <a:lnTo>
                                  <a:pt x="1873" y="154"/>
                                </a:lnTo>
                                <a:lnTo>
                                  <a:pt x="1899" y="148"/>
                                </a:lnTo>
                                <a:lnTo>
                                  <a:pt x="1926" y="142"/>
                                </a:lnTo>
                                <a:lnTo>
                                  <a:pt x="1952" y="136"/>
                                </a:lnTo>
                                <a:lnTo>
                                  <a:pt x="1979" y="130"/>
                                </a:lnTo>
                                <a:lnTo>
                                  <a:pt x="2005" y="125"/>
                                </a:lnTo>
                                <a:lnTo>
                                  <a:pt x="2034" y="118"/>
                                </a:lnTo>
                                <a:lnTo>
                                  <a:pt x="2065" y="111"/>
                                </a:lnTo>
                                <a:lnTo>
                                  <a:pt x="2097" y="104"/>
                                </a:lnTo>
                                <a:lnTo>
                                  <a:pt x="2130" y="97"/>
                                </a:lnTo>
                                <a:lnTo>
                                  <a:pt x="2164" y="89"/>
                                </a:lnTo>
                                <a:lnTo>
                                  <a:pt x="2199" y="81"/>
                                </a:lnTo>
                                <a:lnTo>
                                  <a:pt x="2234" y="73"/>
                                </a:lnTo>
                                <a:lnTo>
                                  <a:pt x="2269" y="64"/>
                                </a:lnTo>
                                <a:lnTo>
                                  <a:pt x="2304" y="56"/>
                                </a:lnTo>
                                <a:lnTo>
                                  <a:pt x="2338" y="49"/>
                                </a:lnTo>
                                <a:lnTo>
                                  <a:pt x="2372" y="41"/>
                                </a:lnTo>
                                <a:lnTo>
                                  <a:pt x="2405" y="34"/>
                                </a:lnTo>
                                <a:lnTo>
                                  <a:pt x="2437" y="27"/>
                                </a:lnTo>
                                <a:lnTo>
                                  <a:pt x="2468" y="21"/>
                                </a:lnTo>
                                <a:lnTo>
                                  <a:pt x="2498" y="15"/>
                                </a:lnTo>
                                <a:lnTo>
                                  <a:pt x="2525" y="10"/>
                                </a:lnTo>
                                <a:lnTo>
                                  <a:pt x="2551" y="6"/>
                                </a:lnTo>
                                <a:lnTo>
                                  <a:pt x="2574" y="3"/>
                                </a:lnTo>
                                <a:lnTo>
                                  <a:pt x="2595" y="1"/>
                                </a:lnTo>
                                <a:lnTo>
                                  <a:pt x="2613" y="0"/>
                                </a:lnTo>
                                <a:lnTo>
                                  <a:pt x="2631" y="4"/>
                                </a:lnTo>
                                <a:lnTo>
                                  <a:pt x="2643" y="17"/>
                                </a:lnTo>
                                <a:lnTo>
                                  <a:pt x="2652" y="36"/>
                                </a:lnTo>
                                <a:lnTo>
                                  <a:pt x="2659" y="58"/>
                                </a:lnTo>
                                <a:lnTo>
                                  <a:pt x="2666" y="80"/>
                                </a:lnTo>
                                <a:lnTo>
                                  <a:pt x="2673" y="98"/>
                                </a:lnTo>
                                <a:lnTo>
                                  <a:pt x="2680" y="110"/>
                                </a:lnTo>
                                <a:lnTo>
                                  <a:pt x="2687" y="124"/>
                                </a:lnTo>
                                <a:lnTo>
                                  <a:pt x="2695" y="139"/>
                                </a:lnTo>
                                <a:lnTo>
                                  <a:pt x="2704" y="155"/>
                                </a:lnTo>
                                <a:lnTo>
                                  <a:pt x="2713" y="172"/>
                                </a:lnTo>
                                <a:lnTo>
                                  <a:pt x="2723" y="190"/>
                                </a:lnTo>
                                <a:lnTo>
                                  <a:pt x="2733" y="209"/>
                                </a:lnTo>
                                <a:lnTo>
                                  <a:pt x="2743" y="228"/>
                                </a:lnTo>
                                <a:lnTo>
                                  <a:pt x="2754" y="248"/>
                                </a:lnTo>
                                <a:lnTo>
                                  <a:pt x="2764" y="268"/>
                                </a:lnTo>
                                <a:lnTo>
                                  <a:pt x="2775" y="289"/>
                                </a:lnTo>
                                <a:lnTo>
                                  <a:pt x="2786" y="310"/>
                                </a:lnTo>
                                <a:lnTo>
                                  <a:pt x="2797" y="331"/>
                                </a:lnTo>
                                <a:lnTo>
                                  <a:pt x="2807" y="353"/>
                                </a:lnTo>
                                <a:lnTo>
                                  <a:pt x="2818" y="374"/>
                                </a:lnTo>
                                <a:lnTo>
                                  <a:pt x="2828" y="395"/>
                                </a:lnTo>
                                <a:lnTo>
                                  <a:pt x="2838" y="416"/>
                                </a:lnTo>
                                <a:lnTo>
                                  <a:pt x="2847" y="437"/>
                                </a:lnTo>
                                <a:lnTo>
                                  <a:pt x="2856" y="457"/>
                                </a:lnTo>
                                <a:lnTo>
                                  <a:pt x="2864" y="477"/>
                                </a:lnTo>
                                <a:lnTo>
                                  <a:pt x="2874" y="503"/>
                                </a:lnTo>
                                <a:lnTo>
                                  <a:pt x="2885" y="530"/>
                                </a:lnTo>
                                <a:lnTo>
                                  <a:pt x="2896" y="559"/>
                                </a:lnTo>
                                <a:lnTo>
                                  <a:pt x="2907" y="589"/>
                                </a:lnTo>
                                <a:lnTo>
                                  <a:pt x="2918" y="620"/>
                                </a:lnTo>
                                <a:lnTo>
                                  <a:pt x="2930" y="652"/>
                                </a:lnTo>
                                <a:lnTo>
                                  <a:pt x="2941" y="685"/>
                                </a:lnTo>
                                <a:lnTo>
                                  <a:pt x="2952" y="719"/>
                                </a:lnTo>
                                <a:lnTo>
                                  <a:pt x="2964" y="752"/>
                                </a:lnTo>
                                <a:lnTo>
                                  <a:pt x="2975" y="786"/>
                                </a:lnTo>
                                <a:lnTo>
                                  <a:pt x="2987" y="820"/>
                                </a:lnTo>
                                <a:lnTo>
                                  <a:pt x="2998" y="854"/>
                                </a:lnTo>
                                <a:lnTo>
                                  <a:pt x="3010" y="887"/>
                                </a:lnTo>
                                <a:lnTo>
                                  <a:pt x="3021" y="920"/>
                                </a:lnTo>
                                <a:lnTo>
                                  <a:pt x="3032" y="952"/>
                                </a:lnTo>
                                <a:lnTo>
                                  <a:pt x="3042" y="984"/>
                                </a:lnTo>
                                <a:lnTo>
                                  <a:pt x="3053" y="1014"/>
                                </a:lnTo>
                                <a:lnTo>
                                  <a:pt x="3063" y="1043"/>
                                </a:lnTo>
                                <a:lnTo>
                                  <a:pt x="3073" y="1070"/>
                                </a:lnTo>
                                <a:lnTo>
                                  <a:pt x="3082" y="1096"/>
                                </a:lnTo>
                                <a:lnTo>
                                  <a:pt x="3089" y="1115"/>
                                </a:lnTo>
                                <a:lnTo>
                                  <a:pt x="3097" y="1135"/>
                                </a:lnTo>
                                <a:lnTo>
                                  <a:pt x="3105" y="1155"/>
                                </a:lnTo>
                                <a:lnTo>
                                  <a:pt x="3113" y="1176"/>
                                </a:lnTo>
                                <a:lnTo>
                                  <a:pt x="3121" y="1196"/>
                                </a:lnTo>
                                <a:lnTo>
                                  <a:pt x="3129" y="1217"/>
                                </a:lnTo>
                                <a:lnTo>
                                  <a:pt x="3137" y="1238"/>
                                </a:lnTo>
                                <a:lnTo>
                                  <a:pt x="3146" y="1259"/>
                                </a:lnTo>
                                <a:lnTo>
                                  <a:pt x="3154" y="1280"/>
                                </a:lnTo>
                                <a:lnTo>
                                  <a:pt x="3162" y="1301"/>
                                </a:lnTo>
                                <a:lnTo>
                                  <a:pt x="3171" y="1321"/>
                                </a:lnTo>
                                <a:lnTo>
                                  <a:pt x="3179" y="1341"/>
                                </a:lnTo>
                                <a:lnTo>
                                  <a:pt x="3187" y="1360"/>
                                </a:lnTo>
                                <a:lnTo>
                                  <a:pt x="3194" y="1379"/>
                                </a:lnTo>
                                <a:lnTo>
                                  <a:pt x="3202" y="1396"/>
                                </a:lnTo>
                                <a:lnTo>
                                  <a:pt x="3209" y="1414"/>
                                </a:lnTo>
                                <a:lnTo>
                                  <a:pt x="3216" y="1430"/>
                                </a:lnTo>
                                <a:lnTo>
                                  <a:pt x="3222" y="1445"/>
                                </a:lnTo>
                                <a:lnTo>
                                  <a:pt x="3228" y="1460"/>
                                </a:lnTo>
                                <a:lnTo>
                                  <a:pt x="3234" y="1473"/>
                                </a:lnTo>
                                <a:lnTo>
                                  <a:pt x="3242" y="1488"/>
                                </a:lnTo>
                                <a:lnTo>
                                  <a:pt x="3253" y="1504"/>
                                </a:lnTo>
                                <a:lnTo>
                                  <a:pt x="3266" y="1520"/>
                                </a:lnTo>
                                <a:lnTo>
                                  <a:pt x="3278" y="1536"/>
                                </a:lnTo>
                                <a:lnTo>
                                  <a:pt x="3288" y="1551"/>
                                </a:lnTo>
                                <a:lnTo>
                                  <a:pt x="3295" y="1567"/>
                                </a:lnTo>
                                <a:lnTo>
                                  <a:pt x="3297" y="1581"/>
                                </a:lnTo>
                                <a:lnTo>
                                  <a:pt x="3293" y="1595"/>
                                </a:lnTo>
                                <a:lnTo>
                                  <a:pt x="3285" y="1605"/>
                                </a:lnTo>
                                <a:lnTo>
                                  <a:pt x="3273" y="1616"/>
                                </a:lnTo>
                                <a:lnTo>
                                  <a:pt x="3259" y="1627"/>
                                </a:lnTo>
                                <a:lnTo>
                                  <a:pt x="3242" y="1637"/>
                                </a:lnTo>
                                <a:lnTo>
                                  <a:pt x="3223" y="1647"/>
                                </a:lnTo>
                                <a:lnTo>
                                  <a:pt x="3202" y="1657"/>
                                </a:lnTo>
                                <a:lnTo>
                                  <a:pt x="3181" y="1666"/>
                                </a:lnTo>
                                <a:lnTo>
                                  <a:pt x="3159" y="1675"/>
                                </a:lnTo>
                                <a:lnTo>
                                  <a:pt x="3138" y="1683"/>
                                </a:lnTo>
                                <a:lnTo>
                                  <a:pt x="3117" y="1689"/>
                                </a:lnTo>
                                <a:lnTo>
                                  <a:pt x="3105" y="1693"/>
                                </a:lnTo>
                                <a:lnTo>
                                  <a:pt x="3087" y="1698"/>
                                </a:lnTo>
                                <a:lnTo>
                                  <a:pt x="3068" y="1702"/>
                                </a:lnTo>
                                <a:lnTo>
                                  <a:pt x="3047" y="1707"/>
                                </a:lnTo>
                                <a:lnTo>
                                  <a:pt x="3025" y="1712"/>
                                </a:lnTo>
                                <a:lnTo>
                                  <a:pt x="3002" y="1716"/>
                                </a:lnTo>
                                <a:lnTo>
                                  <a:pt x="2977" y="1721"/>
                                </a:lnTo>
                                <a:lnTo>
                                  <a:pt x="2952" y="1725"/>
                                </a:lnTo>
                                <a:lnTo>
                                  <a:pt x="2927" y="1730"/>
                                </a:lnTo>
                                <a:lnTo>
                                  <a:pt x="2900" y="1734"/>
                                </a:lnTo>
                                <a:lnTo>
                                  <a:pt x="2873" y="1739"/>
                                </a:lnTo>
                                <a:lnTo>
                                  <a:pt x="2846" y="1743"/>
                                </a:lnTo>
                                <a:lnTo>
                                  <a:pt x="2819" y="1748"/>
                                </a:lnTo>
                                <a:lnTo>
                                  <a:pt x="2791" y="1752"/>
                                </a:lnTo>
                                <a:lnTo>
                                  <a:pt x="2763" y="1757"/>
                                </a:lnTo>
                                <a:lnTo>
                                  <a:pt x="2736" y="1762"/>
                                </a:lnTo>
                                <a:lnTo>
                                  <a:pt x="2708" y="1767"/>
                                </a:lnTo>
                                <a:lnTo>
                                  <a:pt x="2681" y="1772"/>
                                </a:lnTo>
                                <a:lnTo>
                                  <a:pt x="2655" y="1777"/>
                                </a:lnTo>
                                <a:lnTo>
                                  <a:pt x="2629" y="1782"/>
                                </a:lnTo>
                                <a:lnTo>
                                  <a:pt x="2604" y="1787"/>
                                </a:lnTo>
                                <a:lnTo>
                                  <a:pt x="2577" y="1794"/>
                                </a:lnTo>
                                <a:lnTo>
                                  <a:pt x="2550" y="1800"/>
                                </a:lnTo>
                                <a:lnTo>
                                  <a:pt x="2523" y="1807"/>
                                </a:lnTo>
                                <a:lnTo>
                                  <a:pt x="2496" y="1814"/>
                                </a:lnTo>
                                <a:lnTo>
                                  <a:pt x="2469" y="1821"/>
                                </a:lnTo>
                                <a:lnTo>
                                  <a:pt x="2441" y="1829"/>
                                </a:lnTo>
                                <a:lnTo>
                                  <a:pt x="2414" y="1837"/>
                                </a:lnTo>
                                <a:lnTo>
                                  <a:pt x="2386" y="1845"/>
                                </a:lnTo>
                                <a:lnTo>
                                  <a:pt x="2358" y="1853"/>
                                </a:lnTo>
                                <a:lnTo>
                                  <a:pt x="2330" y="1860"/>
                                </a:lnTo>
                                <a:lnTo>
                                  <a:pt x="2302" y="1868"/>
                                </a:lnTo>
                                <a:lnTo>
                                  <a:pt x="2274" y="1876"/>
                                </a:lnTo>
                                <a:lnTo>
                                  <a:pt x="2246" y="1883"/>
                                </a:lnTo>
                                <a:lnTo>
                                  <a:pt x="2218" y="1891"/>
                                </a:lnTo>
                                <a:lnTo>
                                  <a:pt x="2189" y="1898"/>
                                </a:lnTo>
                                <a:lnTo>
                                  <a:pt x="2161" y="1905"/>
                                </a:lnTo>
                                <a:lnTo>
                                  <a:pt x="2133" y="1911"/>
                                </a:lnTo>
                                <a:lnTo>
                                  <a:pt x="2104" y="1917"/>
                                </a:lnTo>
                                <a:lnTo>
                                  <a:pt x="2076" y="1922"/>
                                </a:lnTo>
                                <a:lnTo>
                                  <a:pt x="2047" y="1927"/>
                                </a:lnTo>
                                <a:lnTo>
                                  <a:pt x="2011" y="1933"/>
                                </a:lnTo>
                                <a:lnTo>
                                  <a:pt x="1972" y="1938"/>
                                </a:lnTo>
                                <a:lnTo>
                                  <a:pt x="1932" y="1944"/>
                                </a:lnTo>
                                <a:lnTo>
                                  <a:pt x="1890" y="1949"/>
                                </a:lnTo>
                                <a:lnTo>
                                  <a:pt x="1846" y="1954"/>
                                </a:lnTo>
                                <a:lnTo>
                                  <a:pt x="1801" y="1959"/>
                                </a:lnTo>
                                <a:lnTo>
                                  <a:pt x="1755" y="1963"/>
                                </a:lnTo>
                                <a:lnTo>
                                  <a:pt x="1709" y="1968"/>
                                </a:lnTo>
                                <a:lnTo>
                                  <a:pt x="1662" y="1972"/>
                                </a:lnTo>
                                <a:lnTo>
                                  <a:pt x="1615" y="1977"/>
                                </a:lnTo>
                                <a:lnTo>
                                  <a:pt x="1568" y="1981"/>
                                </a:lnTo>
                                <a:lnTo>
                                  <a:pt x="1522" y="1985"/>
                                </a:lnTo>
                                <a:lnTo>
                                  <a:pt x="1476" y="1989"/>
                                </a:lnTo>
                                <a:lnTo>
                                  <a:pt x="1431" y="1993"/>
                                </a:lnTo>
                                <a:lnTo>
                                  <a:pt x="1387" y="1997"/>
                                </a:lnTo>
                                <a:lnTo>
                                  <a:pt x="1344" y="2001"/>
                                </a:lnTo>
                                <a:lnTo>
                                  <a:pt x="1303" y="2005"/>
                                </a:lnTo>
                                <a:lnTo>
                                  <a:pt x="1264" y="2009"/>
                                </a:lnTo>
                                <a:lnTo>
                                  <a:pt x="1228" y="2013"/>
                                </a:lnTo>
                                <a:lnTo>
                                  <a:pt x="1193" y="2016"/>
                                </a:lnTo>
                                <a:lnTo>
                                  <a:pt x="1169" y="2019"/>
                                </a:lnTo>
                                <a:lnTo>
                                  <a:pt x="1144" y="2023"/>
                                </a:lnTo>
                                <a:lnTo>
                                  <a:pt x="1119" y="2028"/>
                                </a:lnTo>
                                <a:lnTo>
                                  <a:pt x="1093" y="2033"/>
                                </a:lnTo>
                                <a:lnTo>
                                  <a:pt x="1067" y="2039"/>
                                </a:lnTo>
                                <a:lnTo>
                                  <a:pt x="1041" y="2045"/>
                                </a:lnTo>
                                <a:lnTo>
                                  <a:pt x="1015" y="2051"/>
                                </a:lnTo>
                                <a:lnTo>
                                  <a:pt x="989" y="2057"/>
                                </a:lnTo>
                                <a:lnTo>
                                  <a:pt x="963" y="2063"/>
                                </a:lnTo>
                                <a:lnTo>
                                  <a:pt x="937" y="2069"/>
                                </a:lnTo>
                                <a:lnTo>
                                  <a:pt x="912" y="2074"/>
                                </a:lnTo>
                                <a:lnTo>
                                  <a:pt x="887" y="2078"/>
                                </a:lnTo>
                                <a:lnTo>
                                  <a:pt x="863" y="2082"/>
                                </a:lnTo>
                                <a:lnTo>
                                  <a:pt x="839" y="2085"/>
                                </a:lnTo>
                                <a:lnTo>
                                  <a:pt x="816" y="2087"/>
                                </a:lnTo>
                                <a:lnTo>
                                  <a:pt x="795" y="2088"/>
                                </a:lnTo>
                                <a:lnTo>
                                  <a:pt x="774" y="2087"/>
                                </a:lnTo>
                                <a:lnTo>
                                  <a:pt x="754" y="2085"/>
                                </a:lnTo>
                                <a:lnTo>
                                  <a:pt x="736" y="2082"/>
                                </a:lnTo>
                                <a:lnTo>
                                  <a:pt x="719" y="2077"/>
                                </a:lnTo>
                                <a:close/>
                              </a:path>
                            </a:pathLst>
                          </a:custGeom>
                          <a:noFill/>
                          <a:ln w="44280">
                            <a:solidFill>
                              <a:srgbClr val="000000"/>
                            </a:solidFill>
                            <a:round/>
                          </a:ln>
                        </wps:spPr>
                        <wps:style>
                          <a:lnRef idx="0"/>
                          <a:fillRef idx="0"/>
                          <a:effectRef idx="0"/>
                          <a:fontRef idx="minor"/>
                        </wps:style>
                        <wps:bodyPr/>
                      </wps:wsp>
                      <wps:wsp>
                        <wps:cNvSpPr txBox="1"/>
                        <wps:spPr>
                          <a:xfrm>
                            <a:off x="7162200" y="2738160"/>
                            <a:ext cx="124560" cy="190440"/>
                          </a:xfrm>
                          <a:prstGeom prst="rect">
                            <a:avLst/>
                          </a:prstGeom>
                          <a:noFill/>
                          <a:ln w="0">
                            <a:noFill/>
                          </a:ln>
                        </wps:spPr>
                        <wps:txbx>
                          <w:txbxContent>
                            <w:p>
                              <w:pPr>
                                <w:overflowPunct w:val="false"/>
                                <w:bidi w:val="0"/>
                                <w:spacing w:before="0" w:after="0" w:lineRule="atLeast" w:line="3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039440" y="2364840"/>
                            <a:ext cx="787320" cy="1295280"/>
                          </a:xfrm>
                          <a:prstGeom prst="rect">
                            <a:avLst/>
                          </a:prstGeom>
                          <a:noFill/>
                          <a:ln w="0">
                            <a:noFill/>
                          </a:ln>
                        </wps:spPr>
                        <wps:txbx>
                          <w:txbxContent>
                            <w:p>
                              <w:pPr>
                                <w:overflowPunct w:val="false"/>
                                <w:bidi w:val="0"/>
                                <w:spacing w:before="0" w:after="0" w:lineRule="atLeast" w:line="20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490520" y="2891880"/>
                            <a:ext cx="1200240" cy="635040"/>
                          </a:xfrm>
                          <a:prstGeom prst="rect">
                            <a:avLst/>
                          </a:prstGeom>
                          <a:noFill/>
                          <a:ln w="0">
                            <a:noFill/>
                          </a:ln>
                        </wps:spPr>
                        <wps:txbx>
                          <w:txbxContent>
                            <w:p>
                              <w:pPr>
                                <w:overflowPunct w:val="false"/>
                                <w:bidi w:val="0"/>
                                <w:spacing w:before="0" w:after="0" w:lineRule="atLeast" w:line="10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568640" y="2971080"/>
                            <a:ext cx="1047600" cy="476280"/>
                          </a:xfrm>
                          <a:custGeom>
                            <a:avLst/>
                            <a:gdLst/>
                            <a:ahLst/>
                            <a:rect l="l" t="t" r="r" b="b"/>
                            <a:pathLst>
                              <a:path w="1676" h="750">
                                <a:moveTo>
                                  <a:pt x="0" y="378"/>
                                </a:moveTo>
                                <a:lnTo>
                                  <a:pt x="2" y="395"/>
                                </a:lnTo>
                                <a:lnTo>
                                  <a:pt x="6" y="413"/>
                                </a:lnTo>
                                <a:lnTo>
                                  <a:pt x="12" y="431"/>
                                </a:lnTo>
                                <a:lnTo>
                                  <a:pt x="19" y="449"/>
                                </a:lnTo>
                                <a:lnTo>
                                  <a:pt x="28" y="467"/>
                                </a:lnTo>
                                <a:lnTo>
                                  <a:pt x="38" y="484"/>
                                </a:lnTo>
                                <a:lnTo>
                                  <a:pt x="48" y="501"/>
                                </a:lnTo>
                                <a:lnTo>
                                  <a:pt x="59" y="518"/>
                                </a:lnTo>
                                <a:lnTo>
                                  <a:pt x="70" y="534"/>
                                </a:lnTo>
                                <a:lnTo>
                                  <a:pt x="81" y="550"/>
                                </a:lnTo>
                                <a:lnTo>
                                  <a:pt x="92" y="564"/>
                                </a:lnTo>
                                <a:lnTo>
                                  <a:pt x="94" y="567"/>
                                </a:lnTo>
                                <a:lnTo>
                                  <a:pt x="106" y="582"/>
                                </a:lnTo>
                                <a:lnTo>
                                  <a:pt x="118" y="598"/>
                                </a:lnTo>
                                <a:lnTo>
                                  <a:pt x="130" y="613"/>
                                </a:lnTo>
                                <a:lnTo>
                                  <a:pt x="144" y="629"/>
                                </a:lnTo>
                                <a:lnTo>
                                  <a:pt x="158" y="645"/>
                                </a:lnTo>
                                <a:lnTo>
                                  <a:pt x="172" y="660"/>
                                </a:lnTo>
                                <a:lnTo>
                                  <a:pt x="188" y="674"/>
                                </a:lnTo>
                                <a:lnTo>
                                  <a:pt x="204" y="688"/>
                                </a:lnTo>
                                <a:lnTo>
                                  <a:pt x="221" y="700"/>
                                </a:lnTo>
                                <a:lnTo>
                                  <a:pt x="239" y="711"/>
                                </a:lnTo>
                                <a:lnTo>
                                  <a:pt x="257" y="720"/>
                                </a:lnTo>
                                <a:lnTo>
                                  <a:pt x="277" y="727"/>
                                </a:lnTo>
                                <a:lnTo>
                                  <a:pt x="297" y="732"/>
                                </a:lnTo>
                                <a:lnTo>
                                  <a:pt x="312" y="734"/>
                                </a:lnTo>
                                <a:lnTo>
                                  <a:pt x="346" y="737"/>
                                </a:lnTo>
                                <a:lnTo>
                                  <a:pt x="385" y="740"/>
                                </a:lnTo>
                                <a:lnTo>
                                  <a:pt x="429" y="743"/>
                                </a:lnTo>
                                <a:lnTo>
                                  <a:pt x="477" y="745"/>
                                </a:lnTo>
                                <a:lnTo>
                                  <a:pt x="528" y="747"/>
                                </a:lnTo>
                                <a:lnTo>
                                  <a:pt x="582" y="748"/>
                                </a:lnTo>
                                <a:lnTo>
                                  <a:pt x="639" y="750"/>
                                </a:lnTo>
                                <a:lnTo>
                                  <a:pt x="697" y="750"/>
                                </a:lnTo>
                                <a:lnTo>
                                  <a:pt x="757" y="750"/>
                                </a:lnTo>
                                <a:lnTo>
                                  <a:pt x="818" y="749"/>
                                </a:lnTo>
                                <a:lnTo>
                                  <a:pt x="878" y="748"/>
                                </a:lnTo>
                                <a:lnTo>
                                  <a:pt x="938" y="745"/>
                                </a:lnTo>
                                <a:lnTo>
                                  <a:pt x="998" y="742"/>
                                </a:lnTo>
                                <a:lnTo>
                                  <a:pt x="1055" y="738"/>
                                </a:lnTo>
                                <a:lnTo>
                                  <a:pt x="1111" y="732"/>
                                </a:lnTo>
                                <a:lnTo>
                                  <a:pt x="1164" y="726"/>
                                </a:lnTo>
                                <a:lnTo>
                                  <a:pt x="1214" y="718"/>
                                </a:lnTo>
                                <a:lnTo>
                                  <a:pt x="1259" y="709"/>
                                </a:lnTo>
                                <a:lnTo>
                                  <a:pt x="1301" y="699"/>
                                </a:lnTo>
                                <a:lnTo>
                                  <a:pt x="1338" y="688"/>
                                </a:lnTo>
                                <a:lnTo>
                                  <a:pt x="1366" y="676"/>
                                </a:lnTo>
                                <a:lnTo>
                                  <a:pt x="1394" y="661"/>
                                </a:lnTo>
                                <a:lnTo>
                                  <a:pt x="1420" y="645"/>
                                </a:lnTo>
                                <a:lnTo>
                                  <a:pt x="1446" y="626"/>
                                </a:lnTo>
                                <a:lnTo>
                                  <a:pt x="1471" y="605"/>
                                </a:lnTo>
                                <a:lnTo>
                                  <a:pt x="1495" y="582"/>
                                </a:lnTo>
                                <a:lnTo>
                                  <a:pt x="1518" y="558"/>
                                </a:lnTo>
                                <a:lnTo>
                                  <a:pt x="1539" y="533"/>
                                </a:lnTo>
                                <a:lnTo>
                                  <a:pt x="1559" y="507"/>
                                </a:lnTo>
                                <a:lnTo>
                                  <a:pt x="1578" y="481"/>
                                </a:lnTo>
                                <a:lnTo>
                                  <a:pt x="1595" y="454"/>
                                </a:lnTo>
                                <a:lnTo>
                                  <a:pt x="1611" y="427"/>
                                </a:lnTo>
                                <a:lnTo>
                                  <a:pt x="1626" y="401"/>
                                </a:lnTo>
                                <a:lnTo>
                                  <a:pt x="1638" y="375"/>
                                </a:lnTo>
                                <a:lnTo>
                                  <a:pt x="1649" y="349"/>
                                </a:lnTo>
                                <a:lnTo>
                                  <a:pt x="1658" y="325"/>
                                </a:lnTo>
                                <a:lnTo>
                                  <a:pt x="1666" y="301"/>
                                </a:lnTo>
                                <a:lnTo>
                                  <a:pt x="1671" y="280"/>
                                </a:lnTo>
                                <a:lnTo>
                                  <a:pt x="1675" y="260"/>
                                </a:lnTo>
                                <a:lnTo>
                                  <a:pt x="1676" y="242"/>
                                </a:lnTo>
                                <a:lnTo>
                                  <a:pt x="1675" y="225"/>
                                </a:lnTo>
                                <a:lnTo>
                                  <a:pt x="1671" y="208"/>
                                </a:lnTo>
                                <a:lnTo>
                                  <a:pt x="1665" y="192"/>
                                </a:lnTo>
                                <a:lnTo>
                                  <a:pt x="1656" y="176"/>
                                </a:lnTo>
                                <a:lnTo>
                                  <a:pt x="1645" y="161"/>
                                </a:lnTo>
                                <a:lnTo>
                                  <a:pt x="1632" y="146"/>
                                </a:lnTo>
                                <a:lnTo>
                                  <a:pt x="1618" y="132"/>
                                </a:lnTo>
                                <a:lnTo>
                                  <a:pt x="1602" y="118"/>
                                </a:lnTo>
                                <a:lnTo>
                                  <a:pt x="1584" y="105"/>
                                </a:lnTo>
                                <a:lnTo>
                                  <a:pt x="1565" y="92"/>
                                </a:lnTo>
                                <a:lnTo>
                                  <a:pt x="1545" y="80"/>
                                </a:lnTo>
                                <a:lnTo>
                                  <a:pt x="1525" y="69"/>
                                </a:lnTo>
                                <a:lnTo>
                                  <a:pt x="1503" y="59"/>
                                </a:lnTo>
                                <a:lnTo>
                                  <a:pt x="1481" y="49"/>
                                </a:lnTo>
                                <a:lnTo>
                                  <a:pt x="1459" y="40"/>
                                </a:lnTo>
                                <a:lnTo>
                                  <a:pt x="1436" y="32"/>
                                </a:lnTo>
                                <a:lnTo>
                                  <a:pt x="1414" y="25"/>
                                </a:lnTo>
                                <a:lnTo>
                                  <a:pt x="1392" y="19"/>
                                </a:lnTo>
                                <a:lnTo>
                                  <a:pt x="1370" y="13"/>
                                </a:lnTo>
                                <a:lnTo>
                                  <a:pt x="1349" y="9"/>
                                </a:lnTo>
                                <a:lnTo>
                                  <a:pt x="1319" y="5"/>
                                </a:lnTo>
                                <a:lnTo>
                                  <a:pt x="1287" y="2"/>
                                </a:lnTo>
                                <a:lnTo>
                                  <a:pt x="1252" y="0"/>
                                </a:lnTo>
                                <a:lnTo>
                                  <a:pt x="1215" y="0"/>
                                </a:lnTo>
                                <a:lnTo>
                                  <a:pt x="1175" y="0"/>
                                </a:lnTo>
                                <a:lnTo>
                                  <a:pt x="1134" y="1"/>
                                </a:lnTo>
                                <a:lnTo>
                                  <a:pt x="1091" y="3"/>
                                </a:lnTo>
                                <a:lnTo>
                                  <a:pt x="1047" y="5"/>
                                </a:lnTo>
                                <a:lnTo>
                                  <a:pt x="1003" y="8"/>
                                </a:lnTo>
                                <a:lnTo>
                                  <a:pt x="959" y="11"/>
                                </a:lnTo>
                                <a:lnTo>
                                  <a:pt x="914" y="15"/>
                                </a:lnTo>
                                <a:lnTo>
                                  <a:pt x="870" y="19"/>
                                </a:lnTo>
                                <a:lnTo>
                                  <a:pt x="827" y="23"/>
                                </a:lnTo>
                                <a:lnTo>
                                  <a:pt x="784" y="27"/>
                                </a:lnTo>
                                <a:lnTo>
                                  <a:pt x="744" y="31"/>
                                </a:lnTo>
                                <a:lnTo>
                                  <a:pt x="705" y="35"/>
                                </a:lnTo>
                                <a:lnTo>
                                  <a:pt x="668" y="39"/>
                                </a:lnTo>
                                <a:lnTo>
                                  <a:pt x="634" y="42"/>
                                </a:lnTo>
                                <a:lnTo>
                                  <a:pt x="602" y="44"/>
                                </a:lnTo>
                                <a:lnTo>
                                  <a:pt x="574" y="46"/>
                                </a:lnTo>
                                <a:lnTo>
                                  <a:pt x="554" y="48"/>
                                </a:lnTo>
                                <a:lnTo>
                                  <a:pt x="532" y="49"/>
                                </a:lnTo>
                                <a:lnTo>
                                  <a:pt x="509" y="51"/>
                                </a:lnTo>
                                <a:lnTo>
                                  <a:pt x="487" y="53"/>
                                </a:lnTo>
                                <a:lnTo>
                                  <a:pt x="464" y="56"/>
                                </a:lnTo>
                                <a:lnTo>
                                  <a:pt x="441" y="58"/>
                                </a:lnTo>
                                <a:lnTo>
                                  <a:pt x="418" y="60"/>
                                </a:lnTo>
                                <a:lnTo>
                                  <a:pt x="396" y="63"/>
                                </a:lnTo>
                                <a:lnTo>
                                  <a:pt x="375" y="65"/>
                                </a:lnTo>
                                <a:lnTo>
                                  <a:pt x="355" y="67"/>
                                </a:lnTo>
                                <a:lnTo>
                                  <a:pt x="337" y="69"/>
                                </a:lnTo>
                                <a:lnTo>
                                  <a:pt x="320" y="71"/>
                                </a:lnTo>
                                <a:lnTo>
                                  <a:pt x="305" y="73"/>
                                </a:lnTo>
                                <a:lnTo>
                                  <a:pt x="293" y="74"/>
                                </a:lnTo>
                                <a:lnTo>
                                  <a:pt x="290" y="74"/>
                                </a:lnTo>
                                <a:lnTo>
                                  <a:pt x="287" y="75"/>
                                </a:lnTo>
                                <a:lnTo>
                                  <a:pt x="282" y="72"/>
                                </a:lnTo>
                                <a:lnTo>
                                  <a:pt x="280" y="74"/>
                                </a:lnTo>
                                <a:lnTo>
                                  <a:pt x="271" y="82"/>
                                </a:lnTo>
                                <a:lnTo>
                                  <a:pt x="260" y="91"/>
                                </a:lnTo>
                                <a:lnTo>
                                  <a:pt x="246" y="101"/>
                                </a:lnTo>
                                <a:lnTo>
                                  <a:pt x="231" y="112"/>
                                </a:lnTo>
                                <a:lnTo>
                                  <a:pt x="215" y="124"/>
                                </a:lnTo>
                                <a:lnTo>
                                  <a:pt x="198" y="137"/>
                                </a:lnTo>
                                <a:lnTo>
                                  <a:pt x="180" y="151"/>
                                </a:lnTo>
                                <a:lnTo>
                                  <a:pt x="161" y="166"/>
                                </a:lnTo>
                                <a:lnTo>
                                  <a:pt x="142" y="181"/>
                                </a:lnTo>
                                <a:lnTo>
                                  <a:pt x="123" y="196"/>
                                </a:lnTo>
                                <a:lnTo>
                                  <a:pt x="105" y="212"/>
                                </a:lnTo>
                                <a:lnTo>
                                  <a:pt x="87" y="227"/>
                                </a:lnTo>
                                <a:lnTo>
                                  <a:pt x="70" y="243"/>
                                </a:lnTo>
                                <a:lnTo>
                                  <a:pt x="54" y="259"/>
                                </a:lnTo>
                                <a:lnTo>
                                  <a:pt x="40" y="274"/>
                                </a:lnTo>
                                <a:lnTo>
                                  <a:pt x="28" y="289"/>
                                </a:lnTo>
                                <a:lnTo>
                                  <a:pt x="18" y="304"/>
                                </a:lnTo>
                                <a:lnTo>
                                  <a:pt x="10" y="318"/>
                                </a:lnTo>
                                <a:lnTo>
                                  <a:pt x="7" y="325"/>
                                </a:lnTo>
                                <a:lnTo>
                                  <a:pt x="2" y="342"/>
                                </a:lnTo>
                                <a:lnTo>
                                  <a:pt x="0" y="360"/>
                                </a:lnTo>
                                <a:lnTo>
                                  <a:pt x="0" y="378"/>
                                </a:lnTo>
                                <a:close/>
                              </a:path>
                            </a:pathLst>
                          </a:custGeom>
                          <a:solidFill>
                            <a:srgbClr val="ffff66"/>
                          </a:solidFill>
                          <a:ln w="0">
                            <a:noFill/>
                          </a:ln>
                        </wps:spPr>
                        <wps:style>
                          <a:lnRef idx="0"/>
                          <a:fillRef idx="0"/>
                          <a:effectRef idx="0"/>
                          <a:fontRef idx="minor"/>
                        </wps:style>
                        <wps:bodyPr/>
                      </wps:wsp>
                      <wps:wsp>
                        <wps:cNvSpPr/>
                        <wps:spPr>
                          <a:xfrm>
                            <a:off x="7568640" y="2971080"/>
                            <a:ext cx="1047600" cy="476280"/>
                          </a:xfrm>
                          <a:custGeom>
                            <a:avLst/>
                            <a:gdLst/>
                            <a:ahLst/>
                            <a:rect l="l" t="t" r="r" b="b"/>
                            <a:pathLst>
                              <a:path w="1676" h="750">
                                <a:moveTo>
                                  <a:pt x="290" y="74"/>
                                </a:moveTo>
                                <a:lnTo>
                                  <a:pt x="287" y="75"/>
                                </a:lnTo>
                                <a:lnTo>
                                  <a:pt x="282" y="72"/>
                                </a:lnTo>
                                <a:lnTo>
                                  <a:pt x="280" y="74"/>
                                </a:lnTo>
                                <a:lnTo>
                                  <a:pt x="271" y="82"/>
                                </a:lnTo>
                                <a:lnTo>
                                  <a:pt x="260" y="91"/>
                                </a:lnTo>
                                <a:lnTo>
                                  <a:pt x="246" y="101"/>
                                </a:lnTo>
                                <a:lnTo>
                                  <a:pt x="231" y="112"/>
                                </a:lnTo>
                                <a:lnTo>
                                  <a:pt x="215" y="124"/>
                                </a:lnTo>
                                <a:lnTo>
                                  <a:pt x="198" y="137"/>
                                </a:lnTo>
                                <a:lnTo>
                                  <a:pt x="180" y="151"/>
                                </a:lnTo>
                                <a:lnTo>
                                  <a:pt x="161" y="166"/>
                                </a:lnTo>
                                <a:lnTo>
                                  <a:pt x="142" y="181"/>
                                </a:lnTo>
                                <a:lnTo>
                                  <a:pt x="123" y="196"/>
                                </a:lnTo>
                                <a:lnTo>
                                  <a:pt x="105" y="212"/>
                                </a:lnTo>
                                <a:lnTo>
                                  <a:pt x="87" y="227"/>
                                </a:lnTo>
                                <a:lnTo>
                                  <a:pt x="70" y="243"/>
                                </a:lnTo>
                                <a:lnTo>
                                  <a:pt x="54" y="259"/>
                                </a:lnTo>
                                <a:lnTo>
                                  <a:pt x="40" y="274"/>
                                </a:lnTo>
                                <a:lnTo>
                                  <a:pt x="28" y="289"/>
                                </a:lnTo>
                                <a:lnTo>
                                  <a:pt x="18" y="304"/>
                                </a:lnTo>
                                <a:lnTo>
                                  <a:pt x="10" y="318"/>
                                </a:lnTo>
                                <a:lnTo>
                                  <a:pt x="7" y="325"/>
                                </a:lnTo>
                                <a:lnTo>
                                  <a:pt x="2" y="342"/>
                                </a:lnTo>
                                <a:lnTo>
                                  <a:pt x="0" y="360"/>
                                </a:lnTo>
                                <a:lnTo>
                                  <a:pt x="0" y="378"/>
                                </a:lnTo>
                                <a:lnTo>
                                  <a:pt x="2" y="395"/>
                                </a:lnTo>
                                <a:lnTo>
                                  <a:pt x="6" y="413"/>
                                </a:lnTo>
                                <a:lnTo>
                                  <a:pt x="12" y="431"/>
                                </a:lnTo>
                                <a:lnTo>
                                  <a:pt x="19" y="449"/>
                                </a:lnTo>
                                <a:lnTo>
                                  <a:pt x="28" y="467"/>
                                </a:lnTo>
                                <a:lnTo>
                                  <a:pt x="38" y="484"/>
                                </a:lnTo>
                                <a:lnTo>
                                  <a:pt x="48" y="501"/>
                                </a:lnTo>
                                <a:lnTo>
                                  <a:pt x="59" y="518"/>
                                </a:lnTo>
                                <a:lnTo>
                                  <a:pt x="70" y="534"/>
                                </a:lnTo>
                                <a:lnTo>
                                  <a:pt x="81" y="550"/>
                                </a:lnTo>
                                <a:lnTo>
                                  <a:pt x="92" y="564"/>
                                </a:lnTo>
                                <a:lnTo>
                                  <a:pt x="94" y="567"/>
                                </a:lnTo>
                                <a:lnTo>
                                  <a:pt x="106" y="582"/>
                                </a:lnTo>
                                <a:lnTo>
                                  <a:pt x="118" y="598"/>
                                </a:lnTo>
                                <a:lnTo>
                                  <a:pt x="130" y="613"/>
                                </a:lnTo>
                                <a:lnTo>
                                  <a:pt x="144" y="629"/>
                                </a:lnTo>
                                <a:lnTo>
                                  <a:pt x="158" y="645"/>
                                </a:lnTo>
                                <a:lnTo>
                                  <a:pt x="172" y="660"/>
                                </a:lnTo>
                                <a:lnTo>
                                  <a:pt x="188" y="674"/>
                                </a:lnTo>
                                <a:lnTo>
                                  <a:pt x="204" y="688"/>
                                </a:lnTo>
                                <a:lnTo>
                                  <a:pt x="221" y="700"/>
                                </a:lnTo>
                                <a:lnTo>
                                  <a:pt x="239" y="711"/>
                                </a:lnTo>
                                <a:lnTo>
                                  <a:pt x="257" y="720"/>
                                </a:lnTo>
                                <a:lnTo>
                                  <a:pt x="277" y="727"/>
                                </a:lnTo>
                                <a:lnTo>
                                  <a:pt x="297" y="732"/>
                                </a:lnTo>
                                <a:lnTo>
                                  <a:pt x="312" y="734"/>
                                </a:lnTo>
                                <a:lnTo>
                                  <a:pt x="346" y="737"/>
                                </a:lnTo>
                                <a:lnTo>
                                  <a:pt x="385" y="740"/>
                                </a:lnTo>
                                <a:lnTo>
                                  <a:pt x="429" y="743"/>
                                </a:lnTo>
                                <a:lnTo>
                                  <a:pt x="477" y="745"/>
                                </a:lnTo>
                                <a:lnTo>
                                  <a:pt x="528" y="747"/>
                                </a:lnTo>
                                <a:lnTo>
                                  <a:pt x="582" y="748"/>
                                </a:lnTo>
                                <a:lnTo>
                                  <a:pt x="639" y="750"/>
                                </a:lnTo>
                                <a:lnTo>
                                  <a:pt x="697" y="750"/>
                                </a:lnTo>
                                <a:lnTo>
                                  <a:pt x="757" y="750"/>
                                </a:lnTo>
                                <a:lnTo>
                                  <a:pt x="818" y="749"/>
                                </a:lnTo>
                                <a:lnTo>
                                  <a:pt x="878" y="748"/>
                                </a:lnTo>
                                <a:lnTo>
                                  <a:pt x="938" y="745"/>
                                </a:lnTo>
                                <a:lnTo>
                                  <a:pt x="998" y="742"/>
                                </a:lnTo>
                                <a:lnTo>
                                  <a:pt x="1055" y="738"/>
                                </a:lnTo>
                                <a:lnTo>
                                  <a:pt x="1111" y="732"/>
                                </a:lnTo>
                                <a:lnTo>
                                  <a:pt x="1164" y="726"/>
                                </a:lnTo>
                                <a:lnTo>
                                  <a:pt x="1214" y="718"/>
                                </a:lnTo>
                                <a:lnTo>
                                  <a:pt x="1259" y="709"/>
                                </a:lnTo>
                                <a:lnTo>
                                  <a:pt x="1301" y="699"/>
                                </a:lnTo>
                                <a:lnTo>
                                  <a:pt x="1338" y="688"/>
                                </a:lnTo>
                                <a:lnTo>
                                  <a:pt x="1366" y="676"/>
                                </a:lnTo>
                                <a:lnTo>
                                  <a:pt x="1394" y="661"/>
                                </a:lnTo>
                                <a:lnTo>
                                  <a:pt x="1420" y="645"/>
                                </a:lnTo>
                                <a:lnTo>
                                  <a:pt x="1446" y="626"/>
                                </a:lnTo>
                                <a:lnTo>
                                  <a:pt x="1471" y="605"/>
                                </a:lnTo>
                                <a:lnTo>
                                  <a:pt x="1495" y="582"/>
                                </a:lnTo>
                                <a:lnTo>
                                  <a:pt x="1518" y="558"/>
                                </a:lnTo>
                                <a:lnTo>
                                  <a:pt x="1539" y="533"/>
                                </a:lnTo>
                                <a:lnTo>
                                  <a:pt x="1559" y="507"/>
                                </a:lnTo>
                                <a:lnTo>
                                  <a:pt x="1578" y="481"/>
                                </a:lnTo>
                                <a:lnTo>
                                  <a:pt x="1595" y="454"/>
                                </a:lnTo>
                                <a:lnTo>
                                  <a:pt x="1611" y="427"/>
                                </a:lnTo>
                                <a:lnTo>
                                  <a:pt x="1626" y="401"/>
                                </a:lnTo>
                                <a:lnTo>
                                  <a:pt x="1638" y="375"/>
                                </a:lnTo>
                                <a:lnTo>
                                  <a:pt x="1649" y="349"/>
                                </a:lnTo>
                                <a:lnTo>
                                  <a:pt x="1658" y="325"/>
                                </a:lnTo>
                                <a:lnTo>
                                  <a:pt x="1666" y="301"/>
                                </a:lnTo>
                                <a:lnTo>
                                  <a:pt x="1671" y="280"/>
                                </a:lnTo>
                                <a:lnTo>
                                  <a:pt x="1675" y="260"/>
                                </a:lnTo>
                                <a:lnTo>
                                  <a:pt x="1676" y="242"/>
                                </a:lnTo>
                                <a:lnTo>
                                  <a:pt x="1675" y="225"/>
                                </a:lnTo>
                                <a:lnTo>
                                  <a:pt x="1671" y="208"/>
                                </a:lnTo>
                                <a:lnTo>
                                  <a:pt x="1665" y="192"/>
                                </a:lnTo>
                                <a:lnTo>
                                  <a:pt x="1656" y="176"/>
                                </a:lnTo>
                                <a:lnTo>
                                  <a:pt x="1645" y="161"/>
                                </a:lnTo>
                                <a:lnTo>
                                  <a:pt x="1632" y="146"/>
                                </a:lnTo>
                                <a:lnTo>
                                  <a:pt x="1618" y="132"/>
                                </a:lnTo>
                                <a:lnTo>
                                  <a:pt x="1602" y="118"/>
                                </a:lnTo>
                                <a:lnTo>
                                  <a:pt x="1584" y="105"/>
                                </a:lnTo>
                                <a:lnTo>
                                  <a:pt x="1565" y="92"/>
                                </a:lnTo>
                                <a:lnTo>
                                  <a:pt x="1545" y="80"/>
                                </a:lnTo>
                                <a:lnTo>
                                  <a:pt x="1525" y="69"/>
                                </a:lnTo>
                                <a:lnTo>
                                  <a:pt x="1503" y="59"/>
                                </a:lnTo>
                                <a:lnTo>
                                  <a:pt x="1481" y="49"/>
                                </a:lnTo>
                                <a:lnTo>
                                  <a:pt x="1459" y="40"/>
                                </a:lnTo>
                                <a:lnTo>
                                  <a:pt x="1436" y="32"/>
                                </a:lnTo>
                                <a:lnTo>
                                  <a:pt x="1414" y="25"/>
                                </a:lnTo>
                                <a:lnTo>
                                  <a:pt x="1392" y="19"/>
                                </a:lnTo>
                                <a:lnTo>
                                  <a:pt x="1370" y="13"/>
                                </a:lnTo>
                                <a:lnTo>
                                  <a:pt x="1349" y="9"/>
                                </a:lnTo>
                                <a:lnTo>
                                  <a:pt x="1319" y="5"/>
                                </a:lnTo>
                                <a:lnTo>
                                  <a:pt x="1287" y="2"/>
                                </a:lnTo>
                                <a:lnTo>
                                  <a:pt x="1252" y="0"/>
                                </a:lnTo>
                                <a:lnTo>
                                  <a:pt x="1215" y="0"/>
                                </a:lnTo>
                                <a:lnTo>
                                  <a:pt x="1175" y="0"/>
                                </a:lnTo>
                                <a:lnTo>
                                  <a:pt x="1134" y="1"/>
                                </a:lnTo>
                                <a:lnTo>
                                  <a:pt x="1091" y="3"/>
                                </a:lnTo>
                                <a:lnTo>
                                  <a:pt x="1047" y="5"/>
                                </a:lnTo>
                                <a:lnTo>
                                  <a:pt x="1003" y="8"/>
                                </a:lnTo>
                                <a:lnTo>
                                  <a:pt x="959" y="11"/>
                                </a:lnTo>
                                <a:lnTo>
                                  <a:pt x="914" y="15"/>
                                </a:lnTo>
                                <a:lnTo>
                                  <a:pt x="870" y="19"/>
                                </a:lnTo>
                                <a:lnTo>
                                  <a:pt x="827" y="23"/>
                                </a:lnTo>
                                <a:lnTo>
                                  <a:pt x="784" y="27"/>
                                </a:lnTo>
                                <a:lnTo>
                                  <a:pt x="744" y="31"/>
                                </a:lnTo>
                                <a:lnTo>
                                  <a:pt x="705" y="35"/>
                                </a:lnTo>
                                <a:lnTo>
                                  <a:pt x="668" y="39"/>
                                </a:lnTo>
                                <a:lnTo>
                                  <a:pt x="634" y="42"/>
                                </a:lnTo>
                                <a:lnTo>
                                  <a:pt x="602" y="44"/>
                                </a:lnTo>
                                <a:lnTo>
                                  <a:pt x="574" y="46"/>
                                </a:lnTo>
                                <a:lnTo>
                                  <a:pt x="554" y="48"/>
                                </a:lnTo>
                                <a:lnTo>
                                  <a:pt x="532" y="49"/>
                                </a:lnTo>
                                <a:lnTo>
                                  <a:pt x="509" y="51"/>
                                </a:lnTo>
                                <a:lnTo>
                                  <a:pt x="487" y="53"/>
                                </a:lnTo>
                                <a:lnTo>
                                  <a:pt x="464" y="56"/>
                                </a:lnTo>
                                <a:lnTo>
                                  <a:pt x="441" y="58"/>
                                </a:lnTo>
                                <a:lnTo>
                                  <a:pt x="418" y="60"/>
                                </a:lnTo>
                                <a:lnTo>
                                  <a:pt x="396" y="63"/>
                                </a:lnTo>
                                <a:lnTo>
                                  <a:pt x="375" y="65"/>
                                </a:lnTo>
                                <a:lnTo>
                                  <a:pt x="355" y="67"/>
                                </a:lnTo>
                                <a:lnTo>
                                  <a:pt x="337" y="69"/>
                                </a:lnTo>
                                <a:lnTo>
                                  <a:pt x="320" y="71"/>
                                </a:lnTo>
                                <a:lnTo>
                                  <a:pt x="305" y="73"/>
                                </a:lnTo>
                                <a:lnTo>
                                  <a:pt x="293" y="74"/>
                                </a:lnTo>
                                <a:lnTo>
                                  <a:pt x="290" y="74"/>
                                </a:lnTo>
                                <a:close/>
                              </a:path>
                            </a:pathLst>
                          </a:custGeom>
                          <a:noFill/>
                          <a:ln w="63360">
                            <a:solidFill>
                              <a:srgbClr val="000000"/>
                            </a:solidFill>
                            <a:round/>
                          </a:ln>
                        </wps:spPr>
                        <wps:style>
                          <a:lnRef idx="0"/>
                          <a:fillRef idx="0"/>
                          <a:effectRef idx="0"/>
                          <a:fontRef idx="minor"/>
                        </wps:style>
                        <wps:bodyPr/>
                      </wps:wsp>
                      <wps:wsp>
                        <wps:cNvSpPr txBox="1"/>
                        <wps:spPr>
                          <a:xfrm>
                            <a:off x="7572960" y="1852200"/>
                            <a:ext cx="1913400" cy="1587600"/>
                          </a:xfrm>
                          <a:prstGeom prst="rect">
                            <a:avLst/>
                          </a:prstGeom>
                          <a:noFill/>
                          <a:ln w="0">
                            <a:noFill/>
                          </a:ln>
                        </wps:spPr>
                        <wps:txbx>
                          <w:txbxContent>
                            <w:p>
                              <w:pPr>
                                <w:overflowPunct w:val="false"/>
                                <w:bidi w:val="0"/>
                                <w:spacing w:before="0" w:after="0" w:lineRule="atLeast" w:line="25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83200" y="2068920"/>
                            <a:ext cx="1521000" cy="1165320"/>
                          </a:xfrm>
                          <a:custGeom>
                            <a:avLst/>
                            <a:gdLst/>
                            <a:ahLst/>
                            <a:rect l="l" t="t" r="r" b="b"/>
                            <a:pathLst>
                              <a:path w="2433" h="1835">
                                <a:moveTo>
                                  <a:pt x="6" y="1523"/>
                                </a:moveTo>
                                <a:lnTo>
                                  <a:pt x="18" y="1527"/>
                                </a:lnTo>
                                <a:lnTo>
                                  <a:pt x="32" y="1531"/>
                                </a:lnTo>
                                <a:lnTo>
                                  <a:pt x="49" y="1534"/>
                                </a:lnTo>
                                <a:lnTo>
                                  <a:pt x="68" y="1538"/>
                                </a:lnTo>
                                <a:lnTo>
                                  <a:pt x="90" y="1542"/>
                                </a:lnTo>
                                <a:lnTo>
                                  <a:pt x="113" y="1546"/>
                                </a:lnTo>
                                <a:lnTo>
                                  <a:pt x="137" y="1550"/>
                                </a:lnTo>
                                <a:lnTo>
                                  <a:pt x="163" y="1554"/>
                                </a:lnTo>
                                <a:lnTo>
                                  <a:pt x="190" y="1558"/>
                                </a:lnTo>
                                <a:lnTo>
                                  <a:pt x="218" y="1563"/>
                                </a:lnTo>
                                <a:lnTo>
                                  <a:pt x="247" y="1567"/>
                                </a:lnTo>
                                <a:lnTo>
                                  <a:pt x="276" y="1571"/>
                                </a:lnTo>
                                <a:lnTo>
                                  <a:pt x="306" y="1576"/>
                                </a:lnTo>
                                <a:lnTo>
                                  <a:pt x="335" y="1580"/>
                                </a:lnTo>
                                <a:lnTo>
                                  <a:pt x="364" y="1585"/>
                                </a:lnTo>
                                <a:lnTo>
                                  <a:pt x="393" y="1589"/>
                                </a:lnTo>
                                <a:lnTo>
                                  <a:pt x="421" y="1594"/>
                                </a:lnTo>
                                <a:lnTo>
                                  <a:pt x="449" y="1599"/>
                                </a:lnTo>
                                <a:lnTo>
                                  <a:pt x="475" y="1604"/>
                                </a:lnTo>
                                <a:lnTo>
                                  <a:pt x="500" y="1609"/>
                                </a:lnTo>
                                <a:lnTo>
                                  <a:pt x="524" y="1614"/>
                                </a:lnTo>
                                <a:lnTo>
                                  <a:pt x="547" y="1619"/>
                                </a:lnTo>
                                <a:lnTo>
                                  <a:pt x="571" y="1624"/>
                                </a:lnTo>
                                <a:lnTo>
                                  <a:pt x="595" y="1630"/>
                                </a:lnTo>
                                <a:lnTo>
                                  <a:pt x="619" y="1636"/>
                                </a:lnTo>
                                <a:lnTo>
                                  <a:pt x="642" y="1641"/>
                                </a:lnTo>
                                <a:lnTo>
                                  <a:pt x="666" y="1647"/>
                                </a:lnTo>
                                <a:lnTo>
                                  <a:pt x="690" y="1653"/>
                                </a:lnTo>
                                <a:lnTo>
                                  <a:pt x="713" y="1659"/>
                                </a:lnTo>
                                <a:lnTo>
                                  <a:pt x="737" y="1665"/>
                                </a:lnTo>
                                <a:lnTo>
                                  <a:pt x="760" y="1671"/>
                                </a:lnTo>
                                <a:lnTo>
                                  <a:pt x="784" y="1677"/>
                                </a:lnTo>
                                <a:lnTo>
                                  <a:pt x="808" y="1683"/>
                                </a:lnTo>
                                <a:lnTo>
                                  <a:pt x="831" y="1689"/>
                                </a:lnTo>
                                <a:lnTo>
                                  <a:pt x="855" y="1695"/>
                                </a:lnTo>
                                <a:lnTo>
                                  <a:pt x="879" y="1701"/>
                                </a:lnTo>
                                <a:lnTo>
                                  <a:pt x="902" y="1706"/>
                                </a:lnTo>
                                <a:lnTo>
                                  <a:pt x="926" y="1711"/>
                                </a:lnTo>
                                <a:lnTo>
                                  <a:pt x="950" y="1717"/>
                                </a:lnTo>
                                <a:lnTo>
                                  <a:pt x="974" y="1721"/>
                                </a:lnTo>
                                <a:lnTo>
                                  <a:pt x="999" y="1727"/>
                                </a:lnTo>
                                <a:lnTo>
                                  <a:pt x="1024" y="1734"/>
                                </a:lnTo>
                                <a:lnTo>
                                  <a:pt x="1049" y="1742"/>
                                </a:lnTo>
                                <a:lnTo>
                                  <a:pt x="1075" y="1751"/>
                                </a:lnTo>
                                <a:lnTo>
                                  <a:pt x="1101" y="1761"/>
                                </a:lnTo>
                                <a:lnTo>
                                  <a:pt x="1128" y="1771"/>
                                </a:lnTo>
                                <a:lnTo>
                                  <a:pt x="1154" y="1781"/>
                                </a:lnTo>
                                <a:lnTo>
                                  <a:pt x="1180" y="1791"/>
                                </a:lnTo>
                                <a:lnTo>
                                  <a:pt x="1207" y="1800"/>
                                </a:lnTo>
                                <a:lnTo>
                                  <a:pt x="1233" y="1809"/>
                                </a:lnTo>
                                <a:lnTo>
                                  <a:pt x="1260" y="1817"/>
                                </a:lnTo>
                                <a:lnTo>
                                  <a:pt x="1286" y="1824"/>
                                </a:lnTo>
                                <a:lnTo>
                                  <a:pt x="1311" y="1829"/>
                                </a:lnTo>
                                <a:lnTo>
                                  <a:pt x="1337" y="1832"/>
                                </a:lnTo>
                                <a:lnTo>
                                  <a:pt x="1362" y="1834"/>
                                </a:lnTo>
                                <a:lnTo>
                                  <a:pt x="1387" y="1834"/>
                                </a:lnTo>
                                <a:lnTo>
                                  <a:pt x="1411" y="1831"/>
                                </a:lnTo>
                                <a:lnTo>
                                  <a:pt x="1434" y="1825"/>
                                </a:lnTo>
                                <a:lnTo>
                                  <a:pt x="1457" y="1817"/>
                                </a:lnTo>
                                <a:lnTo>
                                  <a:pt x="1480" y="1805"/>
                                </a:lnTo>
                                <a:lnTo>
                                  <a:pt x="1507" y="1786"/>
                                </a:lnTo>
                                <a:lnTo>
                                  <a:pt x="1536" y="1763"/>
                                </a:lnTo>
                                <a:lnTo>
                                  <a:pt x="1565" y="1736"/>
                                </a:lnTo>
                                <a:lnTo>
                                  <a:pt x="1595" y="1705"/>
                                </a:lnTo>
                                <a:lnTo>
                                  <a:pt x="1625" y="1670"/>
                                </a:lnTo>
                                <a:lnTo>
                                  <a:pt x="1656" y="1633"/>
                                </a:lnTo>
                                <a:lnTo>
                                  <a:pt x="1687" y="1594"/>
                                </a:lnTo>
                                <a:lnTo>
                                  <a:pt x="1718" y="1553"/>
                                </a:lnTo>
                                <a:lnTo>
                                  <a:pt x="1749" y="1510"/>
                                </a:lnTo>
                                <a:lnTo>
                                  <a:pt x="1780" y="1466"/>
                                </a:lnTo>
                                <a:lnTo>
                                  <a:pt x="1811" y="1422"/>
                                </a:lnTo>
                                <a:lnTo>
                                  <a:pt x="1842" y="1377"/>
                                </a:lnTo>
                                <a:lnTo>
                                  <a:pt x="1871" y="1333"/>
                                </a:lnTo>
                                <a:lnTo>
                                  <a:pt x="1901" y="1289"/>
                                </a:lnTo>
                                <a:lnTo>
                                  <a:pt x="1929" y="1246"/>
                                </a:lnTo>
                                <a:lnTo>
                                  <a:pt x="1957" y="1205"/>
                                </a:lnTo>
                                <a:lnTo>
                                  <a:pt x="1984" y="1165"/>
                                </a:lnTo>
                                <a:lnTo>
                                  <a:pt x="2009" y="1128"/>
                                </a:lnTo>
                                <a:lnTo>
                                  <a:pt x="2033" y="1094"/>
                                </a:lnTo>
                                <a:lnTo>
                                  <a:pt x="2056" y="1063"/>
                                </a:lnTo>
                                <a:lnTo>
                                  <a:pt x="2073" y="1041"/>
                                </a:lnTo>
                                <a:lnTo>
                                  <a:pt x="2089" y="1018"/>
                                </a:lnTo>
                                <a:lnTo>
                                  <a:pt x="2106" y="995"/>
                                </a:lnTo>
                                <a:lnTo>
                                  <a:pt x="2124" y="971"/>
                                </a:lnTo>
                                <a:lnTo>
                                  <a:pt x="2141" y="947"/>
                                </a:lnTo>
                                <a:lnTo>
                                  <a:pt x="2159" y="922"/>
                                </a:lnTo>
                                <a:lnTo>
                                  <a:pt x="2176" y="897"/>
                                </a:lnTo>
                                <a:lnTo>
                                  <a:pt x="2194" y="873"/>
                                </a:lnTo>
                                <a:lnTo>
                                  <a:pt x="2211" y="848"/>
                                </a:lnTo>
                                <a:lnTo>
                                  <a:pt x="2228" y="824"/>
                                </a:lnTo>
                                <a:lnTo>
                                  <a:pt x="2244" y="800"/>
                                </a:lnTo>
                                <a:lnTo>
                                  <a:pt x="2261" y="777"/>
                                </a:lnTo>
                                <a:lnTo>
                                  <a:pt x="2276" y="754"/>
                                </a:lnTo>
                                <a:lnTo>
                                  <a:pt x="2292" y="732"/>
                                </a:lnTo>
                                <a:lnTo>
                                  <a:pt x="2306" y="712"/>
                                </a:lnTo>
                                <a:lnTo>
                                  <a:pt x="2320" y="692"/>
                                </a:lnTo>
                                <a:lnTo>
                                  <a:pt x="2333" y="674"/>
                                </a:lnTo>
                                <a:lnTo>
                                  <a:pt x="2345" y="657"/>
                                </a:lnTo>
                                <a:lnTo>
                                  <a:pt x="2356" y="641"/>
                                </a:lnTo>
                                <a:lnTo>
                                  <a:pt x="2365" y="627"/>
                                </a:lnTo>
                                <a:lnTo>
                                  <a:pt x="2367" y="625"/>
                                </a:lnTo>
                                <a:lnTo>
                                  <a:pt x="2379" y="613"/>
                                </a:lnTo>
                                <a:lnTo>
                                  <a:pt x="2393" y="600"/>
                                </a:lnTo>
                                <a:lnTo>
                                  <a:pt x="2408" y="587"/>
                                </a:lnTo>
                                <a:lnTo>
                                  <a:pt x="2421" y="575"/>
                                </a:lnTo>
                                <a:lnTo>
                                  <a:pt x="2430" y="564"/>
                                </a:lnTo>
                                <a:lnTo>
                                  <a:pt x="2432" y="554"/>
                                </a:lnTo>
                                <a:lnTo>
                                  <a:pt x="2425" y="545"/>
                                </a:lnTo>
                                <a:lnTo>
                                  <a:pt x="2408" y="536"/>
                                </a:lnTo>
                                <a:lnTo>
                                  <a:pt x="2388" y="525"/>
                                </a:lnTo>
                                <a:lnTo>
                                  <a:pt x="2364" y="514"/>
                                </a:lnTo>
                                <a:lnTo>
                                  <a:pt x="2337" y="501"/>
                                </a:lnTo>
                                <a:lnTo>
                                  <a:pt x="2308" y="488"/>
                                </a:lnTo>
                                <a:lnTo>
                                  <a:pt x="2277" y="474"/>
                                </a:lnTo>
                                <a:lnTo>
                                  <a:pt x="2244" y="460"/>
                                </a:lnTo>
                                <a:lnTo>
                                  <a:pt x="2209" y="445"/>
                                </a:lnTo>
                                <a:lnTo>
                                  <a:pt x="2172" y="429"/>
                                </a:lnTo>
                                <a:lnTo>
                                  <a:pt x="2134" y="414"/>
                                </a:lnTo>
                                <a:lnTo>
                                  <a:pt x="2095" y="398"/>
                                </a:lnTo>
                                <a:lnTo>
                                  <a:pt x="2056" y="383"/>
                                </a:lnTo>
                                <a:lnTo>
                                  <a:pt x="2016" y="367"/>
                                </a:lnTo>
                                <a:lnTo>
                                  <a:pt x="1976" y="351"/>
                                </a:lnTo>
                                <a:lnTo>
                                  <a:pt x="1936" y="336"/>
                                </a:lnTo>
                                <a:lnTo>
                                  <a:pt x="1896" y="321"/>
                                </a:lnTo>
                                <a:lnTo>
                                  <a:pt x="1857" y="307"/>
                                </a:lnTo>
                                <a:lnTo>
                                  <a:pt x="1819" y="293"/>
                                </a:lnTo>
                                <a:lnTo>
                                  <a:pt x="1782" y="280"/>
                                </a:lnTo>
                                <a:lnTo>
                                  <a:pt x="1746" y="268"/>
                                </a:lnTo>
                                <a:lnTo>
                                  <a:pt x="1710" y="256"/>
                                </a:lnTo>
                                <a:lnTo>
                                  <a:pt x="1672" y="244"/>
                                </a:lnTo>
                                <a:lnTo>
                                  <a:pt x="1633" y="232"/>
                                </a:lnTo>
                                <a:lnTo>
                                  <a:pt x="1593" y="219"/>
                                </a:lnTo>
                                <a:lnTo>
                                  <a:pt x="1552" y="207"/>
                                </a:lnTo>
                                <a:lnTo>
                                  <a:pt x="1511" y="196"/>
                                </a:lnTo>
                                <a:lnTo>
                                  <a:pt x="1469" y="184"/>
                                </a:lnTo>
                                <a:lnTo>
                                  <a:pt x="1428" y="172"/>
                                </a:lnTo>
                                <a:lnTo>
                                  <a:pt x="1386" y="161"/>
                                </a:lnTo>
                                <a:lnTo>
                                  <a:pt x="1345" y="150"/>
                                </a:lnTo>
                                <a:lnTo>
                                  <a:pt x="1304" y="139"/>
                                </a:lnTo>
                                <a:lnTo>
                                  <a:pt x="1264" y="129"/>
                                </a:lnTo>
                                <a:lnTo>
                                  <a:pt x="1226" y="119"/>
                                </a:lnTo>
                                <a:lnTo>
                                  <a:pt x="1188" y="109"/>
                                </a:lnTo>
                                <a:lnTo>
                                  <a:pt x="1153" y="100"/>
                                </a:lnTo>
                                <a:lnTo>
                                  <a:pt x="1119" y="91"/>
                                </a:lnTo>
                                <a:lnTo>
                                  <a:pt x="1087" y="82"/>
                                </a:lnTo>
                                <a:lnTo>
                                  <a:pt x="1057" y="75"/>
                                </a:lnTo>
                                <a:lnTo>
                                  <a:pt x="1030" y="67"/>
                                </a:lnTo>
                                <a:lnTo>
                                  <a:pt x="1006" y="61"/>
                                </a:lnTo>
                                <a:lnTo>
                                  <a:pt x="1003" y="60"/>
                                </a:lnTo>
                                <a:lnTo>
                                  <a:pt x="986" y="54"/>
                                </a:lnTo>
                                <a:lnTo>
                                  <a:pt x="970" y="46"/>
                                </a:lnTo>
                                <a:lnTo>
                                  <a:pt x="952" y="36"/>
                                </a:lnTo>
                                <a:lnTo>
                                  <a:pt x="935" y="27"/>
                                </a:lnTo>
                                <a:lnTo>
                                  <a:pt x="918" y="17"/>
                                </a:lnTo>
                                <a:lnTo>
                                  <a:pt x="901" y="9"/>
                                </a:lnTo>
                                <a:lnTo>
                                  <a:pt x="885" y="3"/>
                                </a:lnTo>
                                <a:lnTo>
                                  <a:pt x="869" y="0"/>
                                </a:lnTo>
                                <a:lnTo>
                                  <a:pt x="855" y="0"/>
                                </a:lnTo>
                                <a:lnTo>
                                  <a:pt x="842" y="4"/>
                                </a:lnTo>
                                <a:lnTo>
                                  <a:pt x="830" y="13"/>
                                </a:lnTo>
                                <a:lnTo>
                                  <a:pt x="818" y="29"/>
                                </a:lnTo>
                                <a:lnTo>
                                  <a:pt x="805" y="48"/>
                                </a:lnTo>
                                <a:lnTo>
                                  <a:pt x="791" y="69"/>
                                </a:lnTo>
                                <a:lnTo>
                                  <a:pt x="777" y="93"/>
                                </a:lnTo>
                                <a:lnTo>
                                  <a:pt x="763" y="119"/>
                                </a:lnTo>
                                <a:lnTo>
                                  <a:pt x="748" y="147"/>
                                </a:lnTo>
                                <a:lnTo>
                                  <a:pt x="733" y="177"/>
                                </a:lnTo>
                                <a:lnTo>
                                  <a:pt x="717" y="209"/>
                                </a:lnTo>
                                <a:lnTo>
                                  <a:pt x="701" y="242"/>
                                </a:lnTo>
                                <a:lnTo>
                                  <a:pt x="685" y="276"/>
                                </a:lnTo>
                                <a:lnTo>
                                  <a:pt x="669" y="310"/>
                                </a:lnTo>
                                <a:lnTo>
                                  <a:pt x="652" y="346"/>
                                </a:lnTo>
                                <a:lnTo>
                                  <a:pt x="636" y="381"/>
                                </a:lnTo>
                                <a:lnTo>
                                  <a:pt x="619" y="417"/>
                                </a:lnTo>
                                <a:lnTo>
                                  <a:pt x="603" y="453"/>
                                </a:lnTo>
                                <a:lnTo>
                                  <a:pt x="587" y="488"/>
                                </a:lnTo>
                                <a:lnTo>
                                  <a:pt x="570" y="522"/>
                                </a:lnTo>
                                <a:lnTo>
                                  <a:pt x="554" y="556"/>
                                </a:lnTo>
                                <a:lnTo>
                                  <a:pt x="538" y="588"/>
                                </a:lnTo>
                                <a:lnTo>
                                  <a:pt x="522" y="619"/>
                                </a:lnTo>
                                <a:lnTo>
                                  <a:pt x="503" y="657"/>
                                </a:lnTo>
                                <a:lnTo>
                                  <a:pt x="482" y="697"/>
                                </a:lnTo>
                                <a:lnTo>
                                  <a:pt x="460" y="740"/>
                                </a:lnTo>
                                <a:lnTo>
                                  <a:pt x="437" y="785"/>
                                </a:lnTo>
                                <a:lnTo>
                                  <a:pt x="413" y="832"/>
                                </a:lnTo>
                                <a:lnTo>
                                  <a:pt x="388" y="880"/>
                                </a:lnTo>
                                <a:lnTo>
                                  <a:pt x="363" y="928"/>
                                </a:lnTo>
                                <a:lnTo>
                                  <a:pt x="338" y="977"/>
                                </a:lnTo>
                                <a:lnTo>
                                  <a:pt x="312" y="1027"/>
                                </a:lnTo>
                                <a:lnTo>
                                  <a:pt x="287" y="1075"/>
                                </a:lnTo>
                                <a:lnTo>
                                  <a:pt x="262" y="1124"/>
                                </a:lnTo>
                                <a:lnTo>
                                  <a:pt x="238" y="1171"/>
                                </a:lnTo>
                                <a:lnTo>
                                  <a:pt x="214" y="1216"/>
                                </a:lnTo>
                                <a:lnTo>
                                  <a:pt x="191" y="1260"/>
                                </a:lnTo>
                                <a:lnTo>
                                  <a:pt x="169" y="1302"/>
                                </a:lnTo>
                                <a:lnTo>
                                  <a:pt x="148" y="1341"/>
                                </a:lnTo>
                                <a:lnTo>
                                  <a:pt x="129" y="1377"/>
                                </a:lnTo>
                                <a:lnTo>
                                  <a:pt x="111" y="1410"/>
                                </a:lnTo>
                                <a:lnTo>
                                  <a:pt x="95" y="1439"/>
                                </a:lnTo>
                                <a:lnTo>
                                  <a:pt x="81" y="1463"/>
                                </a:lnTo>
                                <a:lnTo>
                                  <a:pt x="78" y="1468"/>
                                </a:lnTo>
                                <a:lnTo>
                                  <a:pt x="65" y="1479"/>
                                </a:lnTo>
                                <a:lnTo>
                                  <a:pt x="49" y="1489"/>
                                </a:lnTo>
                                <a:lnTo>
                                  <a:pt x="31" y="1498"/>
                                </a:lnTo>
                                <a:lnTo>
                                  <a:pt x="15" y="1506"/>
                                </a:lnTo>
                                <a:lnTo>
                                  <a:pt x="4" y="1513"/>
                                </a:lnTo>
                                <a:lnTo>
                                  <a:pt x="0" y="1518"/>
                                </a:lnTo>
                                <a:lnTo>
                                  <a:pt x="6" y="1523"/>
                                </a:lnTo>
                                <a:close/>
                              </a:path>
                            </a:pathLst>
                          </a:custGeom>
                          <a:solidFill>
                            <a:srgbClr val="ffffcc"/>
                          </a:solidFill>
                          <a:ln w="0">
                            <a:noFill/>
                          </a:ln>
                        </wps:spPr>
                        <wps:style>
                          <a:lnRef idx="0"/>
                          <a:fillRef idx="0"/>
                          <a:effectRef idx="0"/>
                          <a:fontRef idx="minor"/>
                        </wps:style>
                        <wps:bodyPr/>
                      </wps:wsp>
                      <wps:wsp>
                        <wps:cNvSpPr/>
                        <wps:spPr>
                          <a:xfrm>
                            <a:off x="7783200" y="2068920"/>
                            <a:ext cx="1521000" cy="1165320"/>
                          </a:xfrm>
                          <a:custGeom>
                            <a:avLst/>
                            <a:gdLst/>
                            <a:ahLst/>
                            <a:rect l="l" t="t" r="r" b="b"/>
                            <a:pathLst>
                              <a:path w="2433" h="1835">
                                <a:moveTo>
                                  <a:pt x="1480" y="1805"/>
                                </a:moveTo>
                                <a:lnTo>
                                  <a:pt x="1457" y="1817"/>
                                </a:lnTo>
                                <a:lnTo>
                                  <a:pt x="1434" y="1825"/>
                                </a:lnTo>
                                <a:lnTo>
                                  <a:pt x="1411" y="1831"/>
                                </a:lnTo>
                                <a:lnTo>
                                  <a:pt x="1387" y="1834"/>
                                </a:lnTo>
                                <a:lnTo>
                                  <a:pt x="1362" y="1834"/>
                                </a:lnTo>
                                <a:lnTo>
                                  <a:pt x="1337" y="1832"/>
                                </a:lnTo>
                                <a:lnTo>
                                  <a:pt x="1311" y="1829"/>
                                </a:lnTo>
                                <a:lnTo>
                                  <a:pt x="1286" y="1824"/>
                                </a:lnTo>
                                <a:lnTo>
                                  <a:pt x="1260" y="1817"/>
                                </a:lnTo>
                                <a:lnTo>
                                  <a:pt x="1233" y="1809"/>
                                </a:lnTo>
                                <a:lnTo>
                                  <a:pt x="1207" y="1800"/>
                                </a:lnTo>
                                <a:lnTo>
                                  <a:pt x="1180" y="1791"/>
                                </a:lnTo>
                                <a:lnTo>
                                  <a:pt x="1154" y="1781"/>
                                </a:lnTo>
                                <a:lnTo>
                                  <a:pt x="1128" y="1771"/>
                                </a:lnTo>
                                <a:lnTo>
                                  <a:pt x="1101" y="1761"/>
                                </a:lnTo>
                                <a:lnTo>
                                  <a:pt x="1075" y="1751"/>
                                </a:lnTo>
                                <a:lnTo>
                                  <a:pt x="1049" y="1742"/>
                                </a:lnTo>
                                <a:lnTo>
                                  <a:pt x="1024" y="1734"/>
                                </a:lnTo>
                                <a:lnTo>
                                  <a:pt x="999" y="1727"/>
                                </a:lnTo>
                                <a:lnTo>
                                  <a:pt x="974" y="1721"/>
                                </a:lnTo>
                                <a:lnTo>
                                  <a:pt x="950" y="1717"/>
                                </a:lnTo>
                                <a:lnTo>
                                  <a:pt x="926" y="1711"/>
                                </a:lnTo>
                                <a:lnTo>
                                  <a:pt x="902" y="1706"/>
                                </a:lnTo>
                                <a:lnTo>
                                  <a:pt x="879" y="1701"/>
                                </a:lnTo>
                                <a:lnTo>
                                  <a:pt x="855" y="1695"/>
                                </a:lnTo>
                                <a:lnTo>
                                  <a:pt x="831" y="1689"/>
                                </a:lnTo>
                                <a:lnTo>
                                  <a:pt x="808" y="1683"/>
                                </a:lnTo>
                                <a:lnTo>
                                  <a:pt x="784" y="1677"/>
                                </a:lnTo>
                                <a:lnTo>
                                  <a:pt x="760" y="1671"/>
                                </a:lnTo>
                                <a:lnTo>
                                  <a:pt x="737" y="1665"/>
                                </a:lnTo>
                                <a:lnTo>
                                  <a:pt x="713" y="1659"/>
                                </a:lnTo>
                                <a:lnTo>
                                  <a:pt x="690" y="1653"/>
                                </a:lnTo>
                                <a:lnTo>
                                  <a:pt x="666" y="1647"/>
                                </a:lnTo>
                                <a:lnTo>
                                  <a:pt x="642" y="1641"/>
                                </a:lnTo>
                                <a:lnTo>
                                  <a:pt x="619" y="1636"/>
                                </a:lnTo>
                                <a:lnTo>
                                  <a:pt x="595" y="1630"/>
                                </a:lnTo>
                                <a:lnTo>
                                  <a:pt x="571" y="1624"/>
                                </a:lnTo>
                                <a:lnTo>
                                  <a:pt x="547" y="1619"/>
                                </a:lnTo>
                                <a:lnTo>
                                  <a:pt x="524" y="1614"/>
                                </a:lnTo>
                                <a:lnTo>
                                  <a:pt x="500" y="1609"/>
                                </a:lnTo>
                                <a:lnTo>
                                  <a:pt x="475" y="1604"/>
                                </a:lnTo>
                                <a:lnTo>
                                  <a:pt x="449" y="1599"/>
                                </a:lnTo>
                                <a:lnTo>
                                  <a:pt x="421" y="1594"/>
                                </a:lnTo>
                                <a:lnTo>
                                  <a:pt x="393" y="1589"/>
                                </a:lnTo>
                                <a:lnTo>
                                  <a:pt x="364" y="1585"/>
                                </a:lnTo>
                                <a:lnTo>
                                  <a:pt x="335" y="1580"/>
                                </a:lnTo>
                                <a:lnTo>
                                  <a:pt x="306" y="1576"/>
                                </a:lnTo>
                                <a:lnTo>
                                  <a:pt x="276" y="1571"/>
                                </a:lnTo>
                                <a:lnTo>
                                  <a:pt x="247" y="1567"/>
                                </a:lnTo>
                                <a:lnTo>
                                  <a:pt x="218" y="1563"/>
                                </a:lnTo>
                                <a:lnTo>
                                  <a:pt x="190" y="1558"/>
                                </a:lnTo>
                                <a:lnTo>
                                  <a:pt x="163" y="1554"/>
                                </a:lnTo>
                                <a:lnTo>
                                  <a:pt x="137" y="1550"/>
                                </a:lnTo>
                                <a:lnTo>
                                  <a:pt x="113" y="1546"/>
                                </a:lnTo>
                                <a:lnTo>
                                  <a:pt x="90" y="1542"/>
                                </a:lnTo>
                                <a:lnTo>
                                  <a:pt x="68" y="1538"/>
                                </a:lnTo>
                                <a:lnTo>
                                  <a:pt x="49" y="1534"/>
                                </a:lnTo>
                                <a:lnTo>
                                  <a:pt x="32" y="1531"/>
                                </a:lnTo>
                                <a:lnTo>
                                  <a:pt x="18" y="1527"/>
                                </a:lnTo>
                                <a:lnTo>
                                  <a:pt x="6" y="1523"/>
                                </a:lnTo>
                                <a:lnTo>
                                  <a:pt x="0" y="1518"/>
                                </a:lnTo>
                                <a:lnTo>
                                  <a:pt x="4" y="1513"/>
                                </a:lnTo>
                                <a:lnTo>
                                  <a:pt x="15" y="1506"/>
                                </a:lnTo>
                                <a:lnTo>
                                  <a:pt x="31" y="1498"/>
                                </a:lnTo>
                                <a:lnTo>
                                  <a:pt x="49" y="1489"/>
                                </a:lnTo>
                                <a:lnTo>
                                  <a:pt x="65" y="1479"/>
                                </a:lnTo>
                                <a:lnTo>
                                  <a:pt x="78" y="1468"/>
                                </a:lnTo>
                                <a:lnTo>
                                  <a:pt x="81" y="1463"/>
                                </a:lnTo>
                                <a:lnTo>
                                  <a:pt x="95" y="1439"/>
                                </a:lnTo>
                                <a:lnTo>
                                  <a:pt x="111" y="1410"/>
                                </a:lnTo>
                                <a:lnTo>
                                  <a:pt x="129" y="1377"/>
                                </a:lnTo>
                                <a:lnTo>
                                  <a:pt x="148" y="1341"/>
                                </a:lnTo>
                                <a:lnTo>
                                  <a:pt x="169" y="1302"/>
                                </a:lnTo>
                                <a:lnTo>
                                  <a:pt x="191" y="1260"/>
                                </a:lnTo>
                                <a:lnTo>
                                  <a:pt x="214" y="1216"/>
                                </a:lnTo>
                                <a:lnTo>
                                  <a:pt x="238" y="1171"/>
                                </a:lnTo>
                                <a:lnTo>
                                  <a:pt x="262" y="1124"/>
                                </a:lnTo>
                                <a:lnTo>
                                  <a:pt x="287" y="1075"/>
                                </a:lnTo>
                                <a:lnTo>
                                  <a:pt x="312" y="1027"/>
                                </a:lnTo>
                                <a:lnTo>
                                  <a:pt x="338" y="977"/>
                                </a:lnTo>
                                <a:lnTo>
                                  <a:pt x="363" y="928"/>
                                </a:lnTo>
                                <a:lnTo>
                                  <a:pt x="388" y="880"/>
                                </a:lnTo>
                                <a:lnTo>
                                  <a:pt x="413" y="832"/>
                                </a:lnTo>
                                <a:lnTo>
                                  <a:pt x="437" y="785"/>
                                </a:lnTo>
                                <a:lnTo>
                                  <a:pt x="460" y="740"/>
                                </a:lnTo>
                                <a:lnTo>
                                  <a:pt x="482" y="697"/>
                                </a:lnTo>
                                <a:lnTo>
                                  <a:pt x="503" y="657"/>
                                </a:lnTo>
                                <a:lnTo>
                                  <a:pt x="522" y="619"/>
                                </a:lnTo>
                                <a:lnTo>
                                  <a:pt x="538" y="588"/>
                                </a:lnTo>
                                <a:lnTo>
                                  <a:pt x="554" y="556"/>
                                </a:lnTo>
                                <a:lnTo>
                                  <a:pt x="570" y="522"/>
                                </a:lnTo>
                                <a:lnTo>
                                  <a:pt x="587" y="488"/>
                                </a:lnTo>
                                <a:lnTo>
                                  <a:pt x="603" y="453"/>
                                </a:lnTo>
                                <a:lnTo>
                                  <a:pt x="619" y="417"/>
                                </a:lnTo>
                                <a:lnTo>
                                  <a:pt x="636" y="381"/>
                                </a:lnTo>
                                <a:lnTo>
                                  <a:pt x="652" y="346"/>
                                </a:lnTo>
                                <a:lnTo>
                                  <a:pt x="669" y="310"/>
                                </a:lnTo>
                                <a:lnTo>
                                  <a:pt x="685" y="276"/>
                                </a:lnTo>
                                <a:lnTo>
                                  <a:pt x="701" y="242"/>
                                </a:lnTo>
                                <a:lnTo>
                                  <a:pt x="717" y="209"/>
                                </a:lnTo>
                                <a:lnTo>
                                  <a:pt x="733" y="177"/>
                                </a:lnTo>
                                <a:lnTo>
                                  <a:pt x="748" y="147"/>
                                </a:lnTo>
                                <a:lnTo>
                                  <a:pt x="763" y="119"/>
                                </a:lnTo>
                                <a:lnTo>
                                  <a:pt x="777" y="93"/>
                                </a:lnTo>
                                <a:lnTo>
                                  <a:pt x="791" y="69"/>
                                </a:lnTo>
                                <a:lnTo>
                                  <a:pt x="805" y="48"/>
                                </a:lnTo>
                                <a:lnTo>
                                  <a:pt x="818" y="29"/>
                                </a:lnTo>
                                <a:lnTo>
                                  <a:pt x="830" y="13"/>
                                </a:lnTo>
                                <a:lnTo>
                                  <a:pt x="842" y="4"/>
                                </a:lnTo>
                                <a:lnTo>
                                  <a:pt x="855" y="0"/>
                                </a:lnTo>
                                <a:lnTo>
                                  <a:pt x="869" y="0"/>
                                </a:lnTo>
                                <a:lnTo>
                                  <a:pt x="885" y="3"/>
                                </a:lnTo>
                                <a:lnTo>
                                  <a:pt x="901" y="9"/>
                                </a:lnTo>
                                <a:lnTo>
                                  <a:pt x="918" y="17"/>
                                </a:lnTo>
                                <a:lnTo>
                                  <a:pt x="935" y="27"/>
                                </a:lnTo>
                                <a:lnTo>
                                  <a:pt x="952" y="36"/>
                                </a:lnTo>
                                <a:lnTo>
                                  <a:pt x="970" y="46"/>
                                </a:lnTo>
                                <a:lnTo>
                                  <a:pt x="986" y="54"/>
                                </a:lnTo>
                                <a:lnTo>
                                  <a:pt x="1003" y="60"/>
                                </a:lnTo>
                                <a:lnTo>
                                  <a:pt x="1006" y="61"/>
                                </a:lnTo>
                                <a:lnTo>
                                  <a:pt x="1030" y="67"/>
                                </a:lnTo>
                                <a:lnTo>
                                  <a:pt x="1057" y="75"/>
                                </a:lnTo>
                                <a:lnTo>
                                  <a:pt x="1087" y="82"/>
                                </a:lnTo>
                                <a:lnTo>
                                  <a:pt x="1119" y="91"/>
                                </a:lnTo>
                                <a:lnTo>
                                  <a:pt x="1153" y="100"/>
                                </a:lnTo>
                                <a:lnTo>
                                  <a:pt x="1188" y="109"/>
                                </a:lnTo>
                                <a:lnTo>
                                  <a:pt x="1226" y="119"/>
                                </a:lnTo>
                                <a:lnTo>
                                  <a:pt x="1264" y="129"/>
                                </a:lnTo>
                                <a:lnTo>
                                  <a:pt x="1304" y="139"/>
                                </a:lnTo>
                                <a:lnTo>
                                  <a:pt x="1345" y="150"/>
                                </a:lnTo>
                                <a:lnTo>
                                  <a:pt x="1386" y="161"/>
                                </a:lnTo>
                                <a:lnTo>
                                  <a:pt x="1428" y="172"/>
                                </a:lnTo>
                                <a:lnTo>
                                  <a:pt x="1469" y="184"/>
                                </a:lnTo>
                                <a:lnTo>
                                  <a:pt x="1511" y="196"/>
                                </a:lnTo>
                                <a:lnTo>
                                  <a:pt x="1552" y="207"/>
                                </a:lnTo>
                                <a:lnTo>
                                  <a:pt x="1593" y="219"/>
                                </a:lnTo>
                                <a:lnTo>
                                  <a:pt x="1633" y="232"/>
                                </a:lnTo>
                                <a:lnTo>
                                  <a:pt x="1672" y="244"/>
                                </a:lnTo>
                                <a:lnTo>
                                  <a:pt x="1710" y="256"/>
                                </a:lnTo>
                                <a:lnTo>
                                  <a:pt x="1746" y="268"/>
                                </a:lnTo>
                                <a:lnTo>
                                  <a:pt x="1782" y="280"/>
                                </a:lnTo>
                                <a:lnTo>
                                  <a:pt x="1819" y="293"/>
                                </a:lnTo>
                                <a:lnTo>
                                  <a:pt x="1857" y="307"/>
                                </a:lnTo>
                                <a:lnTo>
                                  <a:pt x="1896" y="321"/>
                                </a:lnTo>
                                <a:lnTo>
                                  <a:pt x="1936" y="336"/>
                                </a:lnTo>
                                <a:lnTo>
                                  <a:pt x="1976" y="351"/>
                                </a:lnTo>
                                <a:lnTo>
                                  <a:pt x="2016" y="367"/>
                                </a:lnTo>
                                <a:lnTo>
                                  <a:pt x="2056" y="383"/>
                                </a:lnTo>
                                <a:lnTo>
                                  <a:pt x="2095" y="398"/>
                                </a:lnTo>
                                <a:lnTo>
                                  <a:pt x="2134" y="414"/>
                                </a:lnTo>
                                <a:lnTo>
                                  <a:pt x="2172" y="429"/>
                                </a:lnTo>
                                <a:lnTo>
                                  <a:pt x="2209" y="445"/>
                                </a:lnTo>
                                <a:lnTo>
                                  <a:pt x="2244" y="460"/>
                                </a:lnTo>
                                <a:lnTo>
                                  <a:pt x="2277" y="474"/>
                                </a:lnTo>
                                <a:lnTo>
                                  <a:pt x="2308" y="488"/>
                                </a:lnTo>
                                <a:lnTo>
                                  <a:pt x="2337" y="501"/>
                                </a:lnTo>
                                <a:lnTo>
                                  <a:pt x="2364" y="514"/>
                                </a:lnTo>
                                <a:lnTo>
                                  <a:pt x="2388" y="525"/>
                                </a:lnTo>
                                <a:lnTo>
                                  <a:pt x="2408" y="536"/>
                                </a:lnTo>
                                <a:lnTo>
                                  <a:pt x="2425" y="545"/>
                                </a:lnTo>
                                <a:lnTo>
                                  <a:pt x="2432" y="554"/>
                                </a:lnTo>
                                <a:lnTo>
                                  <a:pt x="2430" y="564"/>
                                </a:lnTo>
                                <a:lnTo>
                                  <a:pt x="2421" y="575"/>
                                </a:lnTo>
                                <a:lnTo>
                                  <a:pt x="2408" y="587"/>
                                </a:lnTo>
                                <a:lnTo>
                                  <a:pt x="2393" y="600"/>
                                </a:lnTo>
                                <a:lnTo>
                                  <a:pt x="2379" y="613"/>
                                </a:lnTo>
                                <a:lnTo>
                                  <a:pt x="2367" y="625"/>
                                </a:lnTo>
                                <a:lnTo>
                                  <a:pt x="2365" y="627"/>
                                </a:lnTo>
                                <a:lnTo>
                                  <a:pt x="2356" y="641"/>
                                </a:lnTo>
                                <a:lnTo>
                                  <a:pt x="2345" y="657"/>
                                </a:lnTo>
                                <a:lnTo>
                                  <a:pt x="2333" y="674"/>
                                </a:lnTo>
                                <a:lnTo>
                                  <a:pt x="2320" y="692"/>
                                </a:lnTo>
                                <a:lnTo>
                                  <a:pt x="2306" y="712"/>
                                </a:lnTo>
                                <a:lnTo>
                                  <a:pt x="2292" y="732"/>
                                </a:lnTo>
                                <a:lnTo>
                                  <a:pt x="2276" y="754"/>
                                </a:lnTo>
                                <a:lnTo>
                                  <a:pt x="2261" y="777"/>
                                </a:lnTo>
                                <a:lnTo>
                                  <a:pt x="2244" y="800"/>
                                </a:lnTo>
                                <a:lnTo>
                                  <a:pt x="2228" y="824"/>
                                </a:lnTo>
                                <a:lnTo>
                                  <a:pt x="2211" y="848"/>
                                </a:lnTo>
                                <a:lnTo>
                                  <a:pt x="2194" y="873"/>
                                </a:lnTo>
                                <a:lnTo>
                                  <a:pt x="2176" y="897"/>
                                </a:lnTo>
                                <a:lnTo>
                                  <a:pt x="2159" y="922"/>
                                </a:lnTo>
                                <a:lnTo>
                                  <a:pt x="2141" y="947"/>
                                </a:lnTo>
                                <a:lnTo>
                                  <a:pt x="2124" y="971"/>
                                </a:lnTo>
                                <a:lnTo>
                                  <a:pt x="2106" y="995"/>
                                </a:lnTo>
                                <a:lnTo>
                                  <a:pt x="2089" y="1018"/>
                                </a:lnTo>
                                <a:lnTo>
                                  <a:pt x="2073" y="1041"/>
                                </a:lnTo>
                                <a:lnTo>
                                  <a:pt x="2056" y="1063"/>
                                </a:lnTo>
                                <a:lnTo>
                                  <a:pt x="2033" y="1094"/>
                                </a:lnTo>
                                <a:lnTo>
                                  <a:pt x="2009" y="1128"/>
                                </a:lnTo>
                                <a:lnTo>
                                  <a:pt x="1984" y="1165"/>
                                </a:lnTo>
                                <a:lnTo>
                                  <a:pt x="1957" y="1205"/>
                                </a:lnTo>
                                <a:lnTo>
                                  <a:pt x="1929" y="1246"/>
                                </a:lnTo>
                                <a:lnTo>
                                  <a:pt x="1901" y="1289"/>
                                </a:lnTo>
                                <a:lnTo>
                                  <a:pt x="1871" y="1333"/>
                                </a:lnTo>
                                <a:lnTo>
                                  <a:pt x="1842" y="1377"/>
                                </a:lnTo>
                                <a:lnTo>
                                  <a:pt x="1811" y="1422"/>
                                </a:lnTo>
                                <a:lnTo>
                                  <a:pt x="1780" y="1466"/>
                                </a:lnTo>
                                <a:lnTo>
                                  <a:pt x="1749" y="1510"/>
                                </a:lnTo>
                                <a:lnTo>
                                  <a:pt x="1718" y="1553"/>
                                </a:lnTo>
                                <a:lnTo>
                                  <a:pt x="1687" y="1594"/>
                                </a:lnTo>
                                <a:lnTo>
                                  <a:pt x="1656" y="1633"/>
                                </a:lnTo>
                                <a:lnTo>
                                  <a:pt x="1625" y="1670"/>
                                </a:lnTo>
                                <a:lnTo>
                                  <a:pt x="1595" y="1705"/>
                                </a:lnTo>
                                <a:lnTo>
                                  <a:pt x="1565" y="1736"/>
                                </a:lnTo>
                                <a:lnTo>
                                  <a:pt x="1536" y="1763"/>
                                </a:lnTo>
                                <a:lnTo>
                                  <a:pt x="1507" y="1786"/>
                                </a:lnTo>
                                <a:lnTo>
                                  <a:pt x="1480" y="1805"/>
                                </a:lnTo>
                                <a:close/>
                              </a:path>
                            </a:pathLst>
                          </a:custGeom>
                          <a:noFill/>
                          <a:ln w="44280">
                            <a:solidFill>
                              <a:srgbClr val="000000"/>
                            </a:solidFill>
                            <a:round/>
                          </a:ln>
                        </wps:spPr>
                        <wps:style>
                          <a:lnRef idx="0"/>
                          <a:fillRef idx="0"/>
                          <a:effectRef idx="0"/>
                          <a:fontRef idx="minor"/>
                        </wps:style>
                        <wps:bodyPr/>
                      </wps:wsp>
                      <wps:wsp>
                        <wps:cNvSpPr txBox="1"/>
                        <wps:spPr>
                          <a:xfrm>
                            <a:off x="7565400" y="2879640"/>
                            <a:ext cx="14976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405200" y="2397600"/>
                            <a:ext cx="1012680" cy="1676520"/>
                          </a:xfrm>
                          <a:prstGeom prst="rect">
                            <a:avLst/>
                          </a:prstGeom>
                          <a:noFill/>
                          <a:ln w="0">
                            <a:noFill/>
                          </a:ln>
                        </wps:spPr>
                        <wps:txbx>
                          <w:txbxContent>
                            <w:p>
                              <w:pPr>
                                <w:overflowPunct w:val="false"/>
                                <w:bidi w:val="0"/>
                                <w:spacing w:before="0" w:after="0" w:lineRule="atLeast" w:line="26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928840" y="3350880"/>
                            <a:ext cx="1513080" cy="1892160"/>
                          </a:xfrm>
                          <a:prstGeom prst="rect">
                            <a:avLst/>
                          </a:prstGeom>
                          <a:noFill/>
                          <a:ln w="0">
                            <a:noFill/>
                          </a:ln>
                        </wps:spPr>
                        <wps:txbx>
                          <w:txbxContent>
                            <w:p>
                              <w:pPr>
                                <w:overflowPunct w:val="false"/>
                                <w:bidi w:val="0"/>
                                <w:spacing w:before="0" w:after="0" w:lineRule="atLeast" w:line="29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6093360" y="3515400"/>
                            <a:ext cx="1182240" cy="1563480"/>
                          </a:xfrm>
                          <a:custGeom>
                            <a:avLst/>
                            <a:gdLst/>
                            <a:ahLst/>
                            <a:rect l="l" t="t" r="r" b="b"/>
                            <a:pathLst>
                              <a:path w="1891" h="2462">
                                <a:moveTo>
                                  <a:pt x="4" y="1685"/>
                                </a:moveTo>
                                <a:lnTo>
                                  <a:pt x="0" y="1703"/>
                                </a:lnTo>
                                <a:lnTo>
                                  <a:pt x="0" y="1718"/>
                                </a:lnTo>
                                <a:lnTo>
                                  <a:pt x="9" y="1728"/>
                                </a:lnTo>
                                <a:lnTo>
                                  <a:pt x="24" y="1736"/>
                                </a:lnTo>
                                <a:lnTo>
                                  <a:pt x="41" y="1744"/>
                                </a:lnTo>
                                <a:lnTo>
                                  <a:pt x="60" y="1752"/>
                                </a:lnTo>
                                <a:lnTo>
                                  <a:pt x="82" y="1761"/>
                                </a:lnTo>
                                <a:lnTo>
                                  <a:pt x="105" y="1770"/>
                                </a:lnTo>
                                <a:lnTo>
                                  <a:pt x="130" y="1779"/>
                                </a:lnTo>
                                <a:lnTo>
                                  <a:pt x="157" y="1789"/>
                                </a:lnTo>
                                <a:lnTo>
                                  <a:pt x="185" y="1799"/>
                                </a:lnTo>
                                <a:lnTo>
                                  <a:pt x="214" y="1809"/>
                                </a:lnTo>
                                <a:lnTo>
                                  <a:pt x="244" y="1819"/>
                                </a:lnTo>
                                <a:lnTo>
                                  <a:pt x="275" y="1830"/>
                                </a:lnTo>
                                <a:lnTo>
                                  <a:pt x="306" y="1840"/>
                                </a:lnTo>
                                <a:lnTo>
                                  <a:pt x="337" y="1851"/>
                                </a:lnTo>
                                <a:lnTo>
                                  <a:pt x="369" y="1862"/>
                                </a:lnTo>
                                <a:lnTo>
                                  <a:pt x="400" y="1873"/>
                                </a:lnTo>
                                <a:lnTo>
                                  <a:pt x="431" y="1885"/>
                                </a:lnTo>
                                <a:lnTo>
                                  <a:pt x="461" y="1896"/>
                                </a:lnTo>
                                <a:lnTo>
                                  <a:pt x="490" y="1908"/>
                                </a:lnTo>
                                <a:lnTo>
                                  <a:pt x="518" y="1919"/>
                                </a:lnTo>
                                <a:lnTo>
                                  <a:pt x="545" y="1931"/>
                                </a:lnTo>
                                <a:lnTo>
                                  <a:pt x="578" y="1946"/>
                                </a:lnTo>
                                <a:lnTo>
                                  <a:pt x="613" y="1962"/>
                                </a:lnTo>
                                <a:lnTo>
                                  <a:pt x="650" y="1979"/>
                                </a:lnTo>
                                <a:lnTo>
                                  <a:pt x="688" y="1998"/>
                                </a:lnTo>
                                <a:lnTo>
                                  <a:pt x="727" y="2017"/>
                                </a:lnTo>
                                <a:lnTo>
                                  <a:pt x="767" y="2037"/>
                                </a:lnTo>
                                <a:lnTo>
                                  <a:pt x="808" y="2057"/>
                                </a:lnTo>
                                <a:lnTo>
                                  <a:pt x="850" y="2078"/>
                                </a:lnTo>
                                <a:lnTo>
                                  <a:pt x="891" y="2099"/>
                                </a:lnTo>
                                <a:lnTo>
                                  <a:pt x="933" y="2120"/>
                                </a:lnTo>
                                <a:lnTo>
                                  <a:pt x="974" y="2141"/>
                                </a:lnTo>
                                <a:lnTo>
                                  <a:pt x="1015" y="2162"/>
                                </a:lnTo>
                                <a:lnTo>
                                  <a:pt x="1055" y="2182"/>
                                </a:lnTo>
                                <a:lnTo>
                                  <a:pt x="1094" y="2202"/>
                                </a:lnTo>
                                <a:lnTo>
                                  <a:pt x="1132" y="2221"/>
                                </a:lnTo>
                                <a:lnTo>
                                  <a:pt x="1168" y="2239"/>
                                </a:lnTo>
                                <a:lnTo>
                                  <a:pt x="1203" y="2256"/>
                                </a:lnTo>
                                <a:lnTo>
                                  <a:pt x="1236" y="2272"/>
                                </a:lnTo>
                                <a:lnTo>
                                  <a:pt x="1267" y="2287"/>
                                </a:lnTo>
                                <a:lnTo>
                                  <a:pt x="1295" y="2300"/>
                                </a:lnTo>
                                <a:lnTo>
                                  <a:pt x="1312" y="2308"/>
                                </a:lnTo>
                                <a:lnTo>
                                  <a:pt x="1329" y="2319"/>
                                </a:lnTo>
                                <a:lnTo>
                                  <a:pt x="1347" y="2330"/>
                                </a:lnTo>
                                <a:lnTo>
                                  <a:pt x="1366" y="2343"/>
                                </a:lnTo>
                                <a:lnTo>
                                  <a:pt x="1384" y="2356"/>
                                </a:lnTo>
                                <a:lnTo>
                                  <a:pt x="1403" y="2370"/>
                                </a:lnTo>
                                <a:lnTo>
                                  <a:pt x="1422" y="2383"/>
                                </a:lnTo>
                                <a:lnTo>
                                  <a:pt x="1442" y="2397"/>
                                </a:lnTo>
                                <a:lnTo>
                                  <a:pt x="1461" y="2410"/>
                                </a:lnTo>
                                <a:lnTo>
                                  <a:pt x="1479" y="2423"/>
                                </a:lnTo>
                                <a:lnTo>
                                  <a:pt x="1498" y="2434"/>
                                </a:lnTo>
                                <a:lnTo>
                                  <a:pt x="1516" y="2443"/>
                                </a:lnTo>
                                <a:lnTo>
                                  <a:pt x="1533" y="2451"/>
                                </a:lnTo>
                                <a:lnTo>
                                  <a:pt x="1550" y="2457"/>
                                </a:lnTo>
                                <a:lnTo>
                                  <a:pt x="1566" y="2461"/>
                                </a:lnTo>
                                <a:lnTo>
                                  <a:pt x="1581" y="2461"/>
                                </a:lnTo>
                                <a:lnTo>
                                  <a:pt x="1594" y="2459"/>
                                </a:lnTo>
                                <a:lnTo>
                                  <a:pt x="1607" y="2453"/>
                                </a:lnTo>
                                <a:lnTo>
                                  <a:pt x="1619" y="2444"/>
                                </a:lnTo>
                                <a:lnTo>
                                  <a:pt x="1629" y="2431"/>
                                </a:lnTo>
                                <a:lnTo>
                                  <a:pt x="1644" y="2404"/>
                                </a:lnTo>
                                <a:lnTo>
                                  <a:pt x="1660" y="2371"/>
                                </a:lnTo>
                                <a:lnTo>
                                  <a:pt x="1677" y="2333"/>
                                </a:lnTo>
                                <a:lnTo>
                                  <a:pt x="1695" y="2290"/>
                                </a:lnTo>
                                <a:lnTo>
                                  <a:pt x="1713" y="2243"/>
                                </a:lnTo>
                                <a:lnTo>
                                  <a:pt x="1731" y="2192"/>
                                </a:lnTo>
                                <a:lnTo>
                                  <a:pt x="1749" y="2137"/>
                                </a:lnTo>
                                <a:lnTo>
                                  <a:pt x="1766" y="2080"/>
                                </a:lnTo>
                                <a:lnTo>
                                  <a:pt x="1784" y="2020"/>
                                </a:lnTo>
                                <a:lnTo>
                                  <a:pt x="1800" y="1958"/>
                                </a:lnTo>
                                <a:lnTo>
                                  <a:pt x="1816" y="1895"/>
                                </a:lnTo>
                                <a:lnTo>
                                  <a:pt x="1831" y="1830"/>
                                </a:lnTo>
                                <a:lnTo>
                                  <a:pt x="1845" y="1765"/>
                                </a:lnTo>
                                <a:lnTo>
                                  <a:pt x="1857" y="1699"/>
                                </a:lnTo>
                                <a:lnTo>
                                  <a:pt x="1868" y="1634"/>
                                </a:lnTo>
                                <a:lnTo>
                                  <a:pt x="1877" y="1569"/>
                                </a:lnTo>
                                <a:lnTo>
                                  <a:pt x="1883" y="1505"/>
                                </a:lnTo>
                                <a:lnTo>
                                  <a:pt x="1888" y="1442"/>
                                </a:lnTo>
                                <a:lnTo>
                                  <a:pt x="1891" y="1382"/>
                                </a:lnTo>
                                <a:lnTo>
                                  <a:pt x="1891" y="1323"/>
                                </a:lnTo>
                                <a:lnTo>
                                  <a:pt x="1889" y="1261"/>
                                </a:lnTo>
                                <a:lnTo>
                                  <a:pt x="1888" y="1195"/>
                                </a:lnTo>
                                <a:lnTo>
                                  <a:pt x="1886" y="1125"/>
                                </a:lnTo>
                                <a:lnTo>
                                  <a:pt x="1883" y="1052"/>
                                </a:lnTo>
                                <a:lnTo>
                                  <a:pt x="1879" y="977"/>
                                </a:lnTo>
                                <a:lnTo>
                                  <a:pt x="1875" y="900"/>
                                </a:lnTo>
                                <a:lnTo>
                                  <a:pt x="1869" y="823"/>
                                </a:lnTo>
                                <a:lnTo>
                                  <a:pt x="1862" y="745"/>
                                </a:lnTo>
                                <a:lnTo>
                                  <a:pt x="1853" y="667"/>
                                </a:lnTo>
                                <a:lnTo>
                                  <a:pt x="1842" y="591"/>
                                </a:lnTo>
                                <a:lnTo>
                                  <a:pt x="1828" y="517"/>
                                </a:lnTo>
                                <a:lnTo>
                                  <a:pt x="1812" y="445"/>
                                </a:lnTo>
                                <a:lnTo>
                                  <a:pt x="1794" y="376"/>
                                </a:lnTo>
                                <a:lnTo>
                                  <a:pt x="1772" y="311"/>
                                </a:lnTo>
                                <a:lnTo>
                                  <a:pt x="1748" y="250"/>
                                </a:lnTo>
                                <a:lnTo>
                                  <a:pt x="1720" y="195"/>
                                </a:lnTo>
                                <a:lnTo>
                                  <a:pt x="1688" y="145"/>
                                </a:lnTo>
                                <a:lnTo>
                                  <a:pt x="1653" y="102"/>
                                </a:lnTo>
                                <a:lnTo>
                                  <a:pt x="1613" y="66"/>
                                </a:lnTo>
                                <a:lnTo>
                                  <a:pt x="1569" y="37"/>
                                </a:lnTo>
                                <a:lnTo>
                                  <a:pt x="1518" y="17"/>
                                </a:lnTo>
                                <a:lnTo>
                                  <a:pt x="1458" y="5"/>
                                </a:lnTo>
                                <a:lnTo>
                                  <a:pt x="1391" y="0"/>
                                </a:lnTo>
                                <a:lnTo>
                                  <a:pt x="1317" y="0"/>
                                </a:lnTo>
                                <a:lnTo>
                                  <a:pt x="1237" y="7"/>
                                </a:lnTo>
                                <a:lnTo>
                                  <a:pt x="1152" y="19"/>
                                </a:lnTo>
                                <a:lnTo>
                                  <a:pt x="1063" y="35"/>
                                </a:lnTo>
                                <a:lnTo>
                                  <a:pt x="972" y="55"/>
                                </a:lnTo>
                                <a:lnTo>
                                  <a:pt x="880" y="79"/>
                                </a:lnTo>
                                <a:lnTo>
                                  <a:pt x="786" y="104"/>
                                </a:lnTo>
                                <a:lnTo>
                                  <a:pt x="693" y="132"/>
                                </a:lnTo>
                                <a:lnTo>
                                  <a:pt x="602" y="161"/>
                                </a:lnTo>
                                <a:lnTo>
                                  <a:pt x="513" y="190"/>
                                </a:lnTo>
                                <a:lnTo>
                                  <a:pt x="427" y="220"/>
                                </a:lnTo>
                                <a:lnTo>
                                  <a:pt x="346" y="248"/>
                                </a:lnTo>
                                <a:lnTo>
                                  <a:pt x="271" y="276"/>
                                </a:lnTo>
                                <a:lnTo>
                                  <a:pt x="202" y="301"/>
                                </a:lnTo>
                                <a:lnTo>
                                  <a:pt x="140" y="324"/>
                                </a:lnTo>
                                <a:lnTo>
                                  <a:pt x="88" y="343"/>
                                </a:lnTo>
                                <a:lnTo>
                                  <a:pt x="45" y="359"/>
                                </a:lnTo>
                                <a:lnTo>
                                  <a:pt x="32" y="366"/>
                                </a:lnTo>
                                <a:lnTo>
                                  <a:pt x="23" y="376"/>
                                </a:lnTo>
                                <a:lnTo>
                                  <a:pt x="19" y="389"/>
                                </a:lnTo>
                                <a:lnTo>
                                  <a:pt x="18" y="404"/>
                                </a:lnTo>
                                <a:lnTo>
                                  <a:pt x="19" y="420"/>
                                </a:lnTo>
                                <a:lnTo>
                                  <a:pt x="23" y="439"/>
                                </a:lnTo>
                                <a:lnTo>
                                  <a:pt x="28" y="458"/>
                                </a:lnTo>
                                <a:lnTo>
                                  <a:pt x="34" y="478"/>
                                </a:lnTo>
                                <a:lnTo>
                                  <a:pt x="41" y="498"/>
                                </a:lnTo>
                                <a:lnTo>
                                  <a:pt x="47" y="518"/>
                                </a:lnTo>
                                <a:lnTo>
                                  <a:pt x="52" y="537"/>
                                </a:lnTo>
                                <a:lnTo>
                                  <a:pt x="55" y="556"/>
                                </a:lnTo>
                                <a:lnTo>
                                  <a:pt x="57" y="573"/>
                                </a:lnTo>
                                <a:lnTo>
                                  <a:pt x="57" y="618"/>
                                </a:lnTo>
                                <a:lnTo>
                                  <a:pt x="56" y="643"/>
                                </a:lnTo>
                                <a:lnTo>
                                  <a:pt x="56" y="670"/>
                                </a:lnTo>
                                <a:lnTo>
                                  <a:pt x="56" y="698"/>
                                </a:lnTo>
                                <a:lnTo>
                                  <a:pt x="55" y="728"/>
                                </a:lnTo>
                                <a:lnTo>
                                  <a:pt x="55" y="759"/>
                                </a:lnTo>
                                <a:lnTo>
                                  <a:pt x="54" y="790"/>
                                </a:lnTo>
                                <a:lnTo>
                                  <a:pt x="54" y="823"/>
                                </a:lnTo>
                                <a:lnTo>
                                  <a:pt x="53" y="855"/>
                                </a:lnTo>
                                <a:lnTo>
                                  <a:pt x="52" y="888"/>
                                </a:lnTo>
                                <a:lnTo>
                                  <a:pt x="52" y="922"/>
                                </a:lnTo>
                                <a:lnTo>
                                  <a:pt x="51" y="955"/>
                                </a:lnTo>
                                <a:lnTo>
                                  <a:pt x="50" y="988"/>
                                </a:lnTo>
                                <a:lnTo>
                                  <a:pt x="49" y="1020"/>
                                </a:lnTo>
                                <a:lnTo>
                                  <a:pt x="48" y="1052"/>
                                </a:lnTo>
                                <a:lnTo>
                                  <a:pt x="47" y="1083"/>
                                </a:lnTo>
                                <a:lnTo>
                                  <a:pt x="47" y="1113"/>
                                </a:lnTo>
                                <a:lnTo>
                                  <a:pt x="46" y="1141"/>
                                </a:lnTo>
                                <a:lnTo>
                                  <a:pt x="45" y="1169"/>
                                </a:lnTo>
                                <a:lnTo>
                                  <a:pt x="44" y="1192"/>
                                </a:lnTo>
                                <a:lnTo>
                                  <a:pt x="43" y="1217"/>
                                </a:lnTo>
                                <a:lnTo>
                                  <a:pt x="42" y="1242"/>
                                </a:lnTo>
                                <a:lnTo>
                                  <a:pt x="41" y="1268"/>
                                </a:lnTo>
                                <a:lnTo>
                                  <a:pt x="40" y="1294"/>
                                </a:lnTo>
                                <a:lnTo>
                                  <a:pt x="38" y="1320"/>
                                </a:lnTo>
                                <a:lnTo>
                                  <a:pt x="37" y="1346"/>
                                </a:lnTo>
                                <a:lnTo>
                                  <a:pt x="36" y="1372"/>
                                </a:lnTo>
                                <a:lnTo>
                                  <a:pt x="35" y="1398"/>
                                </a:lnTo>
                                <a:lnTo>
                                  <a:pt x="33" y="1424"/>
                                </a:lnTo>
                                <a:lnTo>
                                  <a:pt x="32" y="1449"/>
                                </a:lnTo>
                                <a:lnTo>
                                  <a:pt x="30" y="1474"/>
                                </a:lnTo>
                                <a:lnTo>
                                  <a:pt x="29" y="1498"/>
                                </a:lnTo>
                                <a:lnTo>
                                  <a:pt x="28" y="1521"/>
                                </a:lnTo>
                                <a:lnTo>
                                  <a:pt x="26" y="1543"/>
                                </a:lnTo>
                                <a:lnTo>
                                  <a:pt x="25" y="1564"/>
                                </a:lnTo>
                                <a:lnTo>
                                  <a:pt x="24" y="1583"/>
                                </a:lnTo>
                                <a:lnTo>
                                  <a:pt x="23" y="1602"/>
                                </a:lnTo>
                                <a:lnTo>
                                  <a:pt x="22" y="1618"/>
                                </a:lnTo>
                                <a:lnTo>
                                  <a:pt x="21" y="1633"/>
                                </a:lnTo>
                                <a:lnTo>
                                  <a:pt x="18" y="1648"/>
                                </a:lnTo>
                                <a:lnTo>
                                  <a:pt x="12" y="1666"/>
                                </a:lnTo>
                                <a:lnTo>
                                  <a:pt x="4" y="1685"/>
                                </a:lnTo>
                                <a:close/>
                              </a:path>
                            </a:pathLst>
                          </a:custGeom>
                          <a:solidFill>
                            <a:srgbClr val="ffff7e"/>
                          </a:solidFill>
                          <a:ln w="0">
                            <a:noFill/>
                          </a:ln>
                        </wps:spPr>
                        <wps:style>
                          <a:lnRef idx="0"/>
                          <a:fillRef idx="0"/>
                          <a:effectRef idx="0"/>
                          <a:fontRef idx="minor"/>
                        </wps:style>
                        <wps:bodyPr/>
                      </wps:wsp>
                      <wps:wsp>
                        <wps:cNvSpPr/>
                        <wps:spPr>
                          <a:xfrm>
                            <a:off x="6093360" y="3515400"/>
                            <a:ext cx="1182240" cy="1563480"/>
                          </a:xfrm>
                          <a:custGeom>
                            <a:avLst/>
                            <a:gdLst/>
                            <a:ahLst/>
                            <a:rect l="l" t="t" r="r" b="b"/>
                            <a:pathLst>
                              <a:path w="1891" h="2462">
                                <a:moveTo>
                                  <a:pt x="1629" y="2431"/>
                                </a:moveTo>
                                <a:lnTo>
                                  <a:pt x="1619" y="2444"/>
                                </a:lnTo>
                                <a:lnTo>
                                  <a:pt x="1607" y="2453"/>
                                </a:lnTo>
                                <a:lnTo>
                                  <a:pt x="1594" y="2459"/>
                                </a:lnTo>
                                <a:lnTo>
                                  <a:pt x="1581" y="2461"/>
                                </a:lnTo>
                                <a:lnTo>
                                  <a:pt x="1566" y="2461"/>
                                </a:lnTo>
                                <a:lnTo>
                                  <a:pt x="1550" y="2457"/>
                                </a:lnTo>
                                <a:lnTo>
                                  <a:pt x="1533" y="2451"/>
                                </a:lnTo>
                                <a:lnTo>
                                  <a:pt x="1516" y="2443"/>
                                </a:lnTo>
                                <a:lnTo>
                                  <a:pt x="1498" y="2434"/>
                                </a:lnTo>
                                <a:lnTo>
                                  <a:pt x="1479" y="2423"/>
                                </a:lnTo>
                                <a:lnTo>
                                  <a:pt x="1461" y="2410"/>
                                </a:lnTo>
                                <a:lnTo>
                                  <a:pt x="1442" y="2397"/>
                                </a:lnTo>
                                <a:lnTo>
                                  <a:pt x="1422" y="2383"/>
                                </a:lnTo>
                                <a:lnTo>
                                  <a:pt x="1403" y="2370"/>
                                </a:lnTo>
                                <a:lnTo>
                                  <a:pt x="1384" y="2356"/>
                                </a:lnTo>
                                <a:lnTo>
                                  <a:pt x="1366" y="2343"/>
                                </a:lnTo>
                                <a:lnTo>
                                  <a:pt x="1347" y="2330"/>
                                </a:lnTo>
                                <a:lnTo>
                                  <a:pt x="1329" y="2319"/>
                                </a:lnTo>
                                <a:lnTo>
                                  <a:pt x="1312" y="2308"/>
                                </a:lnTo>
                                <a:lnTo>
                                  <a:pt x="1295" y="2300"/>
                                </a:lnTo>
                                <a:lnTo>
                                  <a:pt x="1267" y="2287"/>
                                </a:lnTo>
                                <a:lnTo>
                                  <a:pt x="1236" y="2272"/>
                                </a:lnTo>
                                <a:lnTo>
                                  <a:pt x="1203" y="2256"/>
                                </a:lnTo>
                                <a:lnTo>
                                  <a:pt x="1168" y="2239"/>
                                </a:lnTo>
                                <a:lnTo>
                                  <a:pt x="1132" y="2221"/>
                                </a:lnTo>
                                <a:lnTo>
                                  <a:pt x="1094" y="2202"/>
                                </a:lnTo>
                                <a:lnTo>
                                  <a:pt x="1055" y="2182"/>
                                </a:lnTo>
                                <a:lnTo>
                                  <a:pt x="1015" y="2162"/>
                                </a:lnTo>
                                <a:lnTo>
                                  <a:pt x="974" y="2141"/>
                                </a:lnTo>
                                <a:lnTo>
                                  <a:pt x="933" y="2120"/>
                                </a:lnTo>
                                <a:lnTo>
                                  <a:pt x="891" y="2099"/>
                                </a:lnTo>
                                <a:lnTo>
                                  <a:pt x="850" y="2078"/>
                                </a:lnTo>
                                <a:lnTo>
                                  <a:pt x="808" y="2057"/>
                                </a:lnTo>
                                <a:lnTo>
                                  <a:pt x="767" y="2037"/>
                                </a:lnTo>
                                <a:lnTo>
                                  <a:pt x="727" y="2017"/>
                                </a:lnTo>
                                <a:lnTo>
                                  <a:pt x="688" y="1998"/>
                                </a:lnTo>
                                <a:lnTo>
                                  <a:pt x="650" y="1979"/>
                                </a:lnTo>
                                <a:lnTo>
                                  <a:pt x="613" y="1962"/>
                                </a:lnTo>
                                <a:lnTo>
                                  <a:pt x="578" y="1946"/>
                                </a:lnTo>
                                <a:lnTo>
                                  <a:pt x="545" y="1931"/>
                                </a:lnTo>
                                <a:lnTo>
                                  <a:pt x="518" y="1919"/>
                                </a:lnTo>
                                <a:lnTo>
                                  <a:pt x="490" y="1908"/>
                                </a:lnTo>
                                <a:lnTo>
                                  <a:pt x="461" y="1896"/>
                                </a:lnTo>
                                <a:lnTo>
                                  <a:pt x="431" y="1885"/>
                                </a:lnTo>
                                <a:lnTo>
                                  <a:pt x="400" y="1873"/>
                                </a:lnTo>
                                <a:lnTo>
                                  <a:pt x="369" y="1862"/>
                                </a:lnTo>
                                <a:lnTo>
                                  <a:pt x="337" y="1851"/>
                                </a:lnTo>
                                <a:lnTo>
                                  <a:pt x="306" y="1840"/>
                                </a:lnTo>
                                <a:lnTo>
                                  <a:pt x="275" y="1830"/>
                                </a:lnTo>
                                <a:lnTo>
                                  <a:pt x="244" y="1819"/>
                                </a:lnTo>
                                <a:lnTo>
                                  <a:pt x="214" y="1809"/>
                                </a:lnTo>
                                <a:lnTo>
                                  <a:pt x="185" y="1799"/>
                                </a:lnTo>
                                <a:lnTo>
                                  <a:pt x="157" y="1789"/>
                                </a:lnTo>
                                <a:lnTo>
                                  <a:pt x="130" y="1779"/>
                                </a:lnTo>
                                <a:lnTo>
                                  <a:pt x="105" y="1770"/>
                                </a:lnTo>
                                <a:lnTo>
                                  <a:pt x="82" y="1761"/>
                                </a:lnTo>
                                <a:lnTo>
                                  <a:pt x="60" y="1752"/>
                                </a:lnTo>
                                <a:lnTo>
                                  <a:pt x="41" y="1744"/>
                                </a:lnTo>
                                <a:lnTo>
                                  <a:pt x="24" y="1736"/>
                                </a:lnTo>
                                <a:lnTo>
                                  <a:pt x="9" y="1728"/>
                                </a:lnTo>
                                <a:lnTo>
                                  <a:pt x="0" y="1718"/>
                                </a:lnTo>
                                <a:lnTo>
                                  <a:pt x="0" y="1703"/>
                                </a:lnTo>
                                <a:lnTo>
                                  <a:pt x="4" y="1685"/>
                                </a:lnTo>
                                <a:lnTo>
                                  <a:pt x="12" y="1666"/>
                                </a:lnTo>
                                <a:lnTo>
                                  <a:pt x="18" y="1648"/>
                                </a:lnTo>
                                <a:lnTo>
                                  <a:pt x="21" y="1633"/>
                                </a:lnTo>
                                <a:lnTo>
                                  <a:pt x="22" y="1618"/>
                                </a:lnTo>
                                <a:lnTo>
                                  <a:pt x="23" y="1602"/>
                                </a:lnTo>
                                <a:lnTo>
                                  <a:pt x="24" y="1583"/>
                                </a:lnTo>
                                <a:lnTo>
                                  <a:pt x="25" y="1564"/>
                                </a:lnTo>
                                <a:lnTo>
                                  <a:pt x="26" y="1543"/>
                                </a:lnTo>
                                <a:lnTo>
                                  <a:pt x="28" y="1521"/>
                                </a:lnTo>
                                <a:lnTo>
                                  <a:pt x="29" y="1498"/>
                                </a:lnTo>
                                <a:lnTo>
                                  <a:pt x="30" y="1474"/>
                                </a:lnTo>
                                <a:lnTo>
                                  <a:pt x="32" y="1449"/>
                                </a:lnTo>
                                <a:lnTo>
                                  <a:pt x="33" y="1424"/>
                                </a:lnTo>
                                <a:lnTo>
                                  <a:pt x="35" y="1398"/>
                                </a:lnTo>
                                <a:lnTo>
                                  <a:pt x="36" y="1372"/>
                                </a:lnTo>
                                <a:lnTo>
                                  <a:pt x="37" y="1346"/>
                                </a:lnTo>
                                <a:lnTo>
                                  <a:pt x="38" y="1320"/>
                                </a:lnTo>
                                <a:lnTo>
                                  <a:pt x="40" y="1294"/>
                                </a:lnTo>
                                <a:lnTo>
                                  <a:pt x="41" y="1268"/>
                                </a:lnTo>
                                <a:lnTo>
                                  <a:pt x="42" y="1242"/>
                                </a:lnTo>
                                <a:lnTo>
                                  <a:pt x="43" y="1217"/>
                                </a:lnTo>
                                <a:lnTo>
                                  <a:pt x="44" y="1192"/>
                                </a:lnTo>
                                <a:lnTo>
                                  <a:pt x="45" y="1169"/>
                                </a:lnTo>
                                <a:lnTo>
                                  <a:pt x="46" y="1141"/>
                                </a:lnTo>
                                <a:lnTo>
                                  <a:pt x="47" y="1113"/>
                                </a:lnTo>
                                <a:lnTo>
                                  <a:pt x="47" y="1083"/>
                                </a:lnTo>
                                <a:lnTo>
                                  <a:pt x="48" y="1052"/>
                                </a:lnTo>
                                <a:lnTo>
                                  <a:pt x="49" y="1020"/>
                                </a:lnTo>
                                <a:lnTo>
                                  <a:pt x="50" y="988"/>
                                </a:lnTo>
                                <a:lnTo>
                                  <a:pt x="51" y="955"/>
                                </a:lnTo>
                                <a:lnTo>
                                  <a:pt x="52" y="922"/>
                                </a:lnTo>
                                <a:lnTo>
                                  <a:pt x="52" y="888"/>
                                </a:lnTo>
                                <a:lnTo>
                                  <a:pt x="53" y="855"/>
                                </a:lnTo>
                                <a:lnTo>
                                  <a:pt x="54" y="823"/>
                                </a:lnTo>
                                <a:lnTo>
                                  <a:pt x="54" y="790"/>
                                </a:lnTo>
                                <a:lnTo>
                                  <a:pt x="55" y="759"/>
                                </a:lnTo>
                                <a:lnTo>
                                  <a:pt x="55" y="728"/>
                                </a:lnTo>
                                <a:lnTo>
                                  <a:pt x="56" y="698"/>
                                </a:lnTo>
                                <a:lnTo>
                                  <a:pt x="56" y="670"/>
                                </a:lnTo>
                                <a:lnTo>
                                  <a:pt x="56" y="643"/>
                                </a:lnTo>
                                <a:lnTo>
                                  <a:pt x="57" y="618"/>
                                </a:lnTo>
                                <a:lnTo>
                                  <a:pt x="57" y="595"/>
                                </a:lnTo>
                                <a:lnTo>
                                  <a:pt x="57" y="573"/>
                                </a:lnTo>
                                <a:lnTo>
                                  <a:pt x="55" y="556"/>
                                </a:lnTo>
                                <a:lnTo>
                                  <a:pt x="52" y="537"/>
                                </a:lnTo>
                                <a:lnTo>
                                  <a:pt x="47" y="518"/>
                                </a:lnTo>
                                <a:lnTo>
                                  <a:pt x="41" y="498"/>
                                </a:lnTo>
                                <a:lnTo>
                                  <a:pt x="34" y="478"/>
                                </a:lnTo>
                                <a:lnTo>
                                  <a:pt x="28" y="458"/>
                                </a:lnTo>
                                <a:lnTo>
                                  <a:pt x="23" y="439"/>
                                </a:lnTo>
                                <a:lnTo>
                                  <a:pt x="19" y="420"/>
                                </a:lnTo>
                                <a:lnTo>
                                  <a:pt x="18" y="404"/>
                                </a:lnTo>
                                <a:lnTo>
                                  <a:pt x="19" y="389"/>
                                </a:lnTo>
                                <a:lnTo>
                                  <a:pt x="23" y="376"/>
                                </a:lnTo>
                                <a:lnTo>
                                  <a:pt x="32" y="366"/>
                                </a:lnTo>
                                <a:lnTo>
                                  <a:pt x="45" y="359"/>
                                </a:lnTo>
                                <a:lnTo>
                                  <a:pt x="88" y="343"/>
                                </a:lnTo>
                                <a:lnTo>
                                  <a:pt x="140" y="324"/>
                                </a:lnTo>
                                <a:lnTo>
                                  <a:pt x="202" y="301"/>
                                </a:lnTo>
                                <a:lnTo>
                                  <a:pt x="271" y="276"/>
                                </a:lnTo>
                                <a:lnTo>
                                  <a:pt x="346" y="248"/>
                                </a:lnTo>
                                <a:lnTo>
                                  <a:pt x="427" y="220"/>
                                </a:lnTo>
                                <a:lnTo>
                                  <a:pt x="513" y="190"/>
                                </a:lnTo>
                                <a:lnTo>
                                  <a:pt x="602" y="161"/>
                                </a:lnTo>
                                <a:lnTo>
                                  <a:pt x="693" y="132"/>
                                </a:lnTo>
                                <a:lnTo>
                                  <a:pt x="786" y="104"/>
                                </a:lnTo>
                                <a:lnTo>
                                  <a:pt x="880" y="79"/>
                                </a:lnTo>
                                <a:lnTo>
                                  <a:pt x="972" y="55"/>
                                </a:lnTo>
                                <a:lnTo>
                                  <a:pt x="1063" y="35"/>
                                </a:lnTo>
                                <a:lnTo>
                                  <a:pt x="1152" y="19"/>
                                </a:lnTo>
                                <a:lnTo>
                                  <a:pt x="1237" y="7"/>
                                </a:lnTo>
                                <a:lnTo>
                                  <a:pt x="1317" y="0"/>
                                </a:lnTo>
                                <a:lnTo>
                                  <a:pt x="1391" y="0"/>
                                </a:lnTo>
                                <a:lnTo>
                                  <a:pt x="1458" y="5"/>
                                </a:lnTo>
                                <a:lnTo>
                                  <a:pt x="1518" y="17"/>
                                </a:lnTo>
                                <a:lnTo>
                                  <a:pt x="1569" y="37"/>
                                </a:lnTo>
                                <a:lnTo>
                                  <a:pt x="1613" y="66"/>
                                </a:lnTo>
                                <a:lnTo>
                                  <a:pt x="1653" y="102"/>
                                </a:lnTo>
                                <a:lnTo>
                                  <a:pt x="1688" y="145"/>
                                </a:lnTo>
                                <a:lnTo>
                                  <a:pt x="1720" y="195"/>
                                </a:lnTo>
                                <a:lnTo>
                                  <a:pt x="1748" y="250"/>
                                </a:lnTo>
                                <a:lnTo>
                                  <a:pt x="1772" y="311"/>
                                </a:lnTo>
                                <a:lnTo>
                                  <a:pt x="1794" y="376"/>
                                </a:lnTo>
                                <a:lnTo>
                                  <a:pt x="1812" y="445"/>
                                </a:lnTo>
                                <a:lnTo>
                                  <a:pt x="1828" y="517"/>
                                </a:lnTo>
                                <a:lnTo>
                                  <a:pt x="1842" y="591"/>
                                </a:lnTo>
                                <a:lnTo>
                                  <a:pt x="1853" y="667"/>
                                </a:lnTo>
                                <a:lnTo>
                                  <a:pt x="1862" y="745"/>
                                </a:lnTo>
                                <a:lnTo>
                                  <a:pt x="1869" y="823"/>
                                </a:lnTo>
                                <a:lnTo>
                                  <a:pt x="1875" y="900"/>
                                </a:lnTo>
                                <a:lnTo>
                                  <a:pt x="1879" y="977"/>
                                </a:lnTo>
                                <a:lnTo>
                                  <a:pt x="1883" y="1052"/>
                                </a:lnTo>
                                <a:lnTo>
                                  <a:pt x="1886" y="1125"/>
                                </a:lnTo>
                                <a:lnTo>
                                  <a:pt x="1888" y="1195"/>
                                </a:lnTo>
                                <a:lnTo>
                                  <a:pt x="1889" y="1261"/>
                                </a:lnTo>
                                <a:lnTo>
                                  <a:pt x="1891" y="1323"/>
                                </a:lnTo>
                                <a:lnTo>
                                  <a:pt x="1891" y="1382"/>
                                </a:lnTo>
                                <a:lnTo>
                                  <a:pt x="1888" y="1442"/>
                                </a:lnTo>
                                <a:lnTo>
                                  <a:pt x="1883" y="1505"/>
                                </a:lnTo>
                                <a:lnTo>
                                  <a:pt x="1877" y="1569"/>
                                </a:lnTo>
                                <a:lnTo>
                                  <a:pt x="1868" y="1634"/>
                                </a:lnTo>
                                <a:lnTo>
                                  <a:pt x="1857" y="1699"/>
                                </a:lnTo>
                                <a:lnTo>
                                  <a:pt x="1845" y="1765"/>
                                </a:lnTo>
                                <a:lnTo>
                                  <a:pt x="1831" y="1830"/>
                                </a:lnTo>
                                <a:lnTo>
                                  <a:pt x="1816" y="1895"/>
                                </a:lnTo>
                                <a:lnTo>
                                  <a:pt x="1800" y="1958"/>
                                </a:lnTo>
                                <a:lnTo>
                                  <a:pt x="1784" y="2020"/>
                                </a:lnTo>
                                <a:lnTo>
                                  <a:pt x="1766" y="2080"/>
                                </a:lnTo>
                                <a:lnTo>
                                  <a:pt x="1749" y="2137"/>
                                </a:lnTo>
                                <a:lnTo>
                                  <a:pt x="1731" y="2192"/>
                                </a:lnTo>
                                <a:lnTo>
                                  <a:pt x="1713" y="2243"/>
                                </a:lnTo>
                                <a:lnTo>
                                  <a:pt x="1695" y="2290"/>
                                </a:lnTo>
                                <a:lnTo>
                                  <a:pt x="1677" y="2333"/>
                                </a:lnTo>
                                <a:lnTo>
                                  <a:pt x="1660" y="2371"/>
                                </a:lnTo>
                                <a:lnTo>
                                  <a:pt x="1644" y="2404"/>
                                </a:lnTo>
                                <a:lnTo>
                                  <a:pt x="1629" y="2431"/>
                                </a:lnTo>
                                <a:close/>
                              </a:path>
                            </a:pathLst>
                          </a:custGeom>
                          <a:noFill/>
                          <a:ln w="44280">
                            <a:solidFill>
                              <a:srgbClr val="000000"/>
                            </a:solidFill>
                            <a:round/>
                          </a:ln>
                        </wps:spPr>
                        <wps:style>
                          <a:lnRef idx="0"/>
                          <a:fillRef idx="0"/>
                          <a:effectRef idx="0"/>
                          <a:fontRef idx="minor"/>
                        </wps:style>
                        <wps:bodyPr/>
                      </wps:wsp>
                      <wps:wsp>
                        <wps:cNvSpPr txBox="1"/>
                        <wps:spPr>
                          <a:xfrm>
                            <a:off x="6899400" y="3267000"/>
                            <a:ext cx="1975320" cy="1981080"/>
                          </a:xfrm>
                          <a:prstGeom prst="rect">
                            <a:avLst/>
                          </a:prstGeom>
                          <a:noFill/>
                          <a:ln w="0">
                            <a:noFill/>
                          </a:ln>
                        </wps:spPr>
                        <wps:txbx>
                          <w:txbxContent>
                            <w:p>
                              <w:pPr>
                                <w:overflowPunct w:val="false"/>
                                <w:bidi w:val="0"/>
                                <w:spacing w:before="0" w:after="0" w:lineRule="atLeast" w:line="31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080840" y="3451320"/>
                            <a:ext cx="1616040" cy="1616760"/>
                          </a:xfrm>
                          <a:custGeom>
                            <a:avLst/>
                            <a:gdLst/>
                            <a:ahLst/>
                            <a:rect l="l" t="t" r="r" b="b"/>
                            <a:pathLst>
                              <a:path w="2585" h="2546">
                                <a:moveTo>
                                  <a:pt x="44" y="2256"/>
                                </a:moveTo>
                                <a:lnTo>
                                  <a:pt x="44" y="2298"/>
                                </a:lnTo>
                                <a:lnTo>
                                  <a:pt x="44" y="2338"/>
                                </a:lnTo>
                                <a:lnTo>
                                  <a:pt x="44" y="2375"/>
                                </a:lnTo>
                                <a:lnTo>
                                  <a:pt x="45" y="2410"/>
                                </a:lnTo>
                                <a:lnTo>
                                  <a:pt x="46" y="2443"/>
                                </a:lnTo>
                                <a:lnTo>
                                  <a:pt x="47" y="2472"/>
                                </a:lnTo>
                                <a:lnTo>
                                  <a:pt x="48" y="2498"/>
                                </a:lnTo>
                                <a:lnTo>
                                  <a:pt x="50" y="2520"/>
                                </a:lnTo>
                                <a:lnTo>
                                  <a:pt x="58" y="2535"/>
                                </a:lnTo>
                                <a:lnTo>
                                  <a:pt x="76" y="2543"/>
                                </a:lnTo>
                                <a:lnTo>
                                  <a:pt x="99" y="2546"/>
                                </a:lnTo>
                                <a:lnTo>
                                  <a:pt x="123" y="2545"/>
                                </a:lnTo>
                                <a:lnTo>
                                  <a:pt x="133" y="2544"/>
                                </a:lnTo>
                                <a:lnTo>
                                  <a:pt x="163" y="2542"/>
                                </a:lnTo>
                                <a:lnTo>
                                  <a:pt x="196" y="2538"/>
                                </a:lnTo>
                                <a:lnTo>
                                  <a:pt x="234" y="2534"/>
                                </a:lnTo>
                                <a:lnTo>
                                  <a:pt x="275" y="2530"/>
                                </a:lnTo>
                                <a:lnTo>
                                  <a:pt x="319" y="2525"/>
                                </a:lnTo>
                                <a:lnTo>
                                  <a:pt x="366" y="2520"/>
                                </a:lnTo>
                                <a:lnTo>
                                  <a:pt x="416" y="2514"/>
                                </a:lnTo>
                                <a:lnTo>
                                  <a:pt x="467" y="2508"/>
                                </a:lnTo>
                                <a:lnTo>
                                  <a:pt x="521" y="2502"/>
                                </a:lnTo>
                                <a:lnTo>
                                  <a:pt x="576" y="2495"/>
                                </a:lnTo>
                                <a:lnTo>
                                  <a:pt x="633" y="2488"/>
                                </a:lnTo>
                                <a:lnTo>
                                  <a:pt x="690" y="2481"/>
                                </a:lnTo>
                                <a:lnTo>
                                  <a:pt x="747" y="2474"/>
                                </a:lnTo>
                                <a:lnTo>
                                  <a:pt x="805" y="2467"/>
                                </a:lnTo>
                                <a:lnTo>
                                  <a:pt x="862" y="2460"/>
                                </a:lnTo>
                                <a:lnTo>
                                  <a:pt x="919" y="2453"/>
                                </a:lnTo>
                                <a:lnTo>
                                  <a:pt x="975" y="2446"/>
                                </a:lnTo>
                                <a:lnTo>
                                  <a:pt x="1030" y="2439"/>
                                </a:lnTo>
                                <a:lnTo>
                                  <a:pt x="1083" y="2432"/>
                                </a:lnTo>
                                <a:lnTo>
                                  <a:pt x="1134" y="2425"/>
                                </a:lnTo>
                                <a:lnTo>
                                  <a:pt x="1185" y="2418"/>
                                </a:lnTo>
                                <a:lnTo>
                                  <a:pt x="1237" y="2411"/>
                                </a:lnTo>
                                <a:lnTo>
                                  <a:pt x="1291" y="2404"/>
                                </a:lnTo>
                                <a:lnTo>
                                  <a:pt x="1345" y="2397"/>
                                </a:lnTo>
                                <a:lnTo>
                                  <a:pt x="1400" y="2389"/>
                                </a:lnTo>
                                <a:lnTo>
                                  <a:pt x="1455" y="2381"/>
                                </a:lnTo>
                                <a:lnTo>
                                  <a:pt x="1511" y="2373"/>
                                </a:lnTo>
                                <a:lnTo>
                                  <a:pt x="1567" y="2365"/>
                                </a:lnTo>
                                <a:lnTo>
                                  <a:pt x="1622" y="2357"/>
                                </a:lnTo>
                                <a:lnTo>
                                  <a:pt x="1677" y="2349"/>
                                </a:lnTo>
                                <a:lnTo>
                                  <a:pt x="1731" y="2341"/>
                                </a:lnTo>
                                <a:lnTo>
                                  <a:pt x="1784" y="2334"/>
                                </a:lnTo>
                                <a:lnTo>
                                  <a:pt x="1836" y="2326"/>
                                </a:lnTo>
                                <a:lnTo>
                                  <a:pt x="1886" y="2319"/>
                                </a:lnTo>
                                <a:lnTo>
                                  <a:pt x="1935" y="2312"/>
                                </a:lnTo>
                                <a:lnTo>
                                  <a:pt x="1982" y="2305"/>
                                </a:lnTo>
                                <a:lnTo>
                                  <a:pt x="2027" y="2299"/>
                                </a:lnTo>
                                <a:lnTo>
                                  <a:pt x="2069" y="2293"/>
                                </a:lnTo>
                                <a:lnTo>
                                  <a:pt x="2109" y="2287"/>
                                </a:lnTo>
                                <a:lnTo>
                                  <a:pt x="2146" y="2282"/>
                                </a:lnTo>
                                <a:lnTo>
                                  <a:pt x="2166" y="2280"/>
                                </a:lnTo>
                                <a:lnTo>
                                  <a:pt x="2188" y="2279"/>
                                </a:lnTo>
                                <a:lnTo>
                                  <a:pt x="2210" y="2279"/>
                                </a:lnTo>
                                <a:lnTo>
                                  <a:pt x="2233" y="2279"/>
                                </a:lnTo>
                                <a:lnTo>
                                  <a:pt x="2256" y="2281"/>
                                </a:lnTo>
                                <a:lnTo>
                                  <a:pt x="2280" y="2282"/>
                                </a:lnTo>
                                <a:lnTo>
                                  <a:pt x="2303" y="2284"/>
                                </a:lnTo>
                                <a:lnTo>
                                  <a:pt x="2327" y="2285"/>
                                </a:lnTo>
                                <a:lnTo>
                                  <a:pt x="2350" y="2286"/>
                                </a:lnTo>
                                <a:lnTo>
                                  <a:pt x="2373" y="2287"/>
                                </a:lnTo>
                                <a:lnTo>
                                  <a:pt x="2395" y="2288"/>
                                </a:lnTo>
                                <a:lnTo>
                                  <a:pt x="2417" y="2287"/>
                                </a:lnTo>
                                <a:lnTo>
                                  <a:pt x="2438" y="2286"/>
                                </a:lnTo>
                                <a:lnTo>
                                  <a:pt x="2458" y="2284"/>
                                </a:lnTo>
                                <a:lnTo>
                                  <a:pt x="2477" y="2280"/>
                                </a:lnTo>
                                <a:lnTo>
                                  <a:pt x="2495" y="2274"/>
                                </a:lnTo>
                                <a:lnTo>
                                  <a:pt x="2511" y="2267"/>
                                </a:lnTo>
                                <a:lnTo>
                                  <a:pt x="2526" y="2259"/>
                                </a:lnTo>
                                <a:lnTo>
                                  <a:pt x="2539" y="2248"/>
                                </a:lnTo>
                                <a:lnTo>
                                  <a:pt x="2551" y="2235"/>
                                </a:lnTo>
                                <a:lnTo>
                                  <a:pt x="2560" y="2219"/>
                                </a:lnTo>
                                <a:lnTo>
                                  <a:pt x="2568" y="2202"/>
                                </a:lnTo>
                                <a:lnTo>
                                  <a:pt x="2574" y="2182"/>
                                </a:lnTo>
                                <a:lnTo>
                                  <a:pt x="2579" y="2160"/>
                                </a:lnTo>
                                <a:lnTo>
                                  <a:pt x="2582" y="2137"/>
                                </a:lnTo>
                                <a:lnTo>
                                  <a:pt x="2584" y="2112"/>
                                </a:lnTo>
                                <a:lnTo>
                                  <a:pt x="2585" y="2086"/>
                                </a:lnTo>
                                <a:lnTo>
                                  <a:pt x="2585" y="2059"/>
                                </a:lnTo>
                                <a:lnTo>
                                  <a:pt x="2584" y="2031"/>
                                </a:lnTo>
                                <a:lnTo>
                                  <a:pt x="2583" y="2002"/>
                                </a:lnTo>
                                <a:lnTo>
                                  <a:pt x="2581" y="1973"/>
                                </a:lnTo>
                                <a:lnTo>
                                  <a:pt x="2578" y="1943"/>
                                </a:lnTo>
                                <a:lnTo>
                                  <a:pt x="2576" y="1913"/>
                                </a:lnTo>
                                <a:lnTo>
                                  <a:pt x="2573" y="1883"/>
                                </a:lnTo>
                                <a:lnTo>
                                  <a:pt x="2570" y="1853"/>
                                </a:lnTo>
                                <a:lnTo>
                                  <a:pt x="2568" y="1823"/>
                                </a:lnTo>
                                <a:lnTo>
                                  <a:pt x="2566" y="1794"/>
                                </a:lnTo>
                                <a:lnTo>
                                  <a:pt x="2564" y="1765"/>
                                </a:lnTo>
                                <a:lnTo>
                                  <a:pt x="2563" y="1737"/>
                                </a:lnTo>
                                <a:lnTo>
                                  <a:pt x="2563" y="1711"/>
                                </a:lnTo>
                                <a:lnTo>
                                  <a:pt x="2562" y="1396"/>
                                </a:lnTo>
                                <a:lnTo>
                                  <a:pt x="2562" y="1334"/>
                                </a:lnTo>
                                <a:lnTo>
                                  <a:pt x="2562" y="1271"/>
                                </a:lnTo>
                                <a:lnTo>
                                  <a:pt x="2562" y="1207"/>
                                </a:lnTo>
                                <a:lnTo>
                                  <a:pt x="2561" y="1143"/>
                                </a:lnTo>
                                <a:lnTo>
                                  <a:pt x="2561" y="1079"/>
                                </a:lnTo>
                                <a:lnTo>
                                  <a:pt x="2560" y="1015"/>
                                </a:lnTo>
                                <a:lnTo>
                                  <a:pt x="2559" y="953"/>
                                </a:lnTo>
                                <a:lnTo>
                                  <a:pt x="2559" y="892"/>
                                </a:lnTo>
                                <a:lnTo>
                                  <a:pt x="2558" y="834"/>
                                </a:lnTo>
                                <a:lnTo>
                                  <a:pt x="2557" y="778"/>
                                </a:lnTo>
                                <a:lnTo>
                                  <a:pt x="2555" y="725"/>
                                </a:lnTo>
                                <a:lnTo>
                                  <a:pt x="2554" y="676"/>
                                </a:lnTo>
                                <a:lnTo>
                                  <a:pt x="2552" y="632"/>
                                </a:lnTo>
                                <a:lnTo>
                                  <a:pt x="2551" y="591"/>
                                </a:lnTo>
                                <a:lnTo>
                                  <a:pt x="2550" y="571"/>
                                </a:lnTo>
                                <a:lnTo>
                                  <a:pt x="2551" y="549"/>
                                </a:lnTo>
                                <a:lnTo>
                                  <a:pt x="2552" y="526"/>
                                </a:lnTo>
                                <a:lnTo>
                                  <a:pt x="2555" y="502"/>
                                </a:lnTo>
                                <a:lnTo>
                                  <a:pt x="2557" y="478"/>
                                </a:lnTo>
                                <a:lnTo>
                                  <a:pt x="2560" y="453"/>
                                </a:lnTo>
                                <a:lnTo>
                                  <a:pt x="2562" y="429"/>
                                </a:lnTo>
                                <a:lnTo>
                                  <a:pt x="2564" y="404"/>
                                </a:lnTo>
                                <a:lnTo>
                                  <a:pt x="2566" y="380"/>
                                </a:lnTo>
                                <a:lnTo>
                                  <a:pt x="2567" y="356"/>
                                </a:lnTo>
                                <a:lnTo>
                                  <a:pt x="2567" y="333"/>
                                </a:lnTo>
                                <a:lnTo>
                                  <a:pt x="2566" y="311"/>
                                </a:lnTo>
                                <a:lnTo>
                                  <a:pt x="2564" y="290"/>
                                </a:lnTo>
                                <a:lnTo>
                                  <a:pt x="2560" y="271"/>
                                </a:lnTo>
                                <a:lnTo>
                                  <a:pt x="2554" y="253"/>
                                </a:lnTo>
                                <a:lnTo>
                                  <a:pt x="2546" y="238"/>
                                </a:lnTo>
                                <a:lnTo>
                                  <a:pt x="2536" y="224"/>
                                </a:lnTo>
                                <a:lnTo>
                                  <a:pt x="2524" y="213"/>
                                </a:lnTo>
                                <a:lnTo>
                                  <a:pt x="2509" y="204"/>
                                </a:lnTo>
                                <a:lnTo>
                                  <a:pt x="2491" y="198"/>
                                </a:lnTo>
                                <a:lnTo>
                                  <a:pt x="2420" y="184"/>
                                </a:lnTo>
                                <a:lnTo>
                                  <a:pt x="2333" y="168"/>
                                </a:lnTo>
                                <a:lnTo>
                                  <a:pt x="2232" y="152"/>
                                </a:lnTo>
                                <a:lnTo>
                                  <a:pt x="2118" y="135"/>
                                </a:lnTo>
                                <a:lnTo>
                                  <a:pt x="1994" y="118"/>
                                </a:lnTo>
                                <a:lnTo>
                                  <a:pt x="1861" y="101"/>
                                </a:lnTo>
                                <a:lnTo>
                                  <a:pt x="1720" y="85"/>
                                </a:lnTo>
                                <a:lnTo>
                                  <a:pt x="1575" y="69"/>
                                </a:lnTo>
                                <a:lnTo>
                                  <a:pt x="1425" y="54"/>
                                </a:lnTo>
                                <a:lnTo>
                                  <a:pt x="1274" y="40"/>
                                </a:lnTo>
                                <a:lnTo>
                                  <a:pt x="1123" y="28"/>
                                </a:lnTo>
                                <a:lnTo>
                                  <a:pt x="974" y="18"/>
                                </a:lnTo>
                                <a:lnTo>
                                  <a:pt x="829" y="10"/>
                                </a:lnTo>
                                <a:lnTo>
                                  <a:pt x="688" y="4"/>
                                </a:lnTo>
                                <a:lnTo>
                                  <a:pt x="555" y="0"/>
                                </a:lnTo>
                                <a:lnTo>
                                  <a:pt x="432" y="0"/>
                                </a:lnTo>
                                <a:lnTo>
                                  <a:pt x="318" y="2"/>
                                </a:lnTo>
                                <a:lnTo>
                                  <a:pt x="218" y="8"/>
                                </a:lnTo>
                                <a:lnTo>
                                  <a:pt x="132" y="18"/>
                                </a:lnTo>
                                <a:lnTo>
                                  <a:pt x="62" y="31"/>
                                </a:lnTo>
                                <a:lnTo>
                                  <a:pt x="43" y="28"/>
                                </a:lnTo>
                                <a:lnTo>
                                  <a:pt x="28" y="31"/>
                                </a:lnTo>
                                <a:lnTo>
                                  <a:pt x="16" y="42"/>
                                </a:lnTo>
                                <a:lnTo>
                                  <a:pt x="8" y="58"/>
                                </a:lnTo>
                                <a:lnTo>
                                  <a:pt x="3" y="81"/>
                                </a:lnTo>
                                <a:lnTo>
                                  <a:pt x="0" y="109"/>
                                </a:lnTo>
                                <a:lnTo>
                                  <a:pt x="0" y="142"/>
                                </a:lnTo>
                                <a:lnTo>
                                  <a:pt x="1" y="180"/>
                                </a:lnTo>
                                <a:lnTo>
                                  <a:pt x="4" y="222"/>
                                </a:lnTo>
                                <a:lnTo>
                                  <a:pt x="8" y="267"/>
                                </a:lnTo>
                                <a:lnTo>
                                  <a:pt x="13" y="316"/>
                                </a:lnTo>
                                <a:lnTo>
                                  <a:pt x="18" y="368"/>
                                </a:lnTo>
                                <a:lnTo>
                                  <a:pt x="24" y="422"/>
                                </a:lnTo>
                                <a:lnTo>
                                  <a:pt x="29" y="478"/>
                                </a:lnTo>
                                <a:lnTo>
                                  <a:pt x="34" y="535"/>
                                </a:lnTo>
                                <a:lnTo>
                                  <a:pt x="38" y="594"/>
                                </a:lnTo>
                                <a:lnTo>
                                  <a:pt x="41" y="653"/>
                                </a:lnTo>
                                <a:lnTo>
                                  <a:pt x="42" y="712"/>
                                </a:lnTo>
                                <a:lnTo>
                                  <a:pt x="41" y="771"/>
                                </a:lnTo>
                                <a:lnTo>
                                  <a:pt x="38" y="829"/>
                                </a:lnTo>
                                <a:lnTo>
                                  <a:pt x="36" y="871"/>
                                </a:lnTo>
                                <a:lnTo>
                                  <a:pt x="35" y="913"/>
                                </a:lnTo>
                                <a:lnTo>
                                  <a:pt x="36" y="956"/>
                                </a:lnTo>
                                <a:lnTo>
                                  <a:pt x="37" y="999"/>
                                </a:lnTo>
                                <a:lnTo>
                                  <a:pt x="40" y="1044"/>
                                </a:lnTo>
                                <a:lnTo>
                                  <a:pt x="44" y="1089"/>
                                </a:lnTo>
                                <a:lnTo>
                                  <a:pt x="48" y="1134"/>
                                </a:lnTo>
                                <a:lnTo>
                                  <a:pt x="53" y="1180"/>
                                </a:lnTo>
                                <a:lnTo>
                                  <a:pt x="57" y="1226"/>
                                </a:lnTo>
                                <a:lnTo>
                                  <a:pt x="62" y="1272"/>
                                </a:lnTo>
                                <a:lnTo>
                                  <a:pt x="67" y="1318"/>
                                </a:lnTo>
                                <a:lnTo>
                                  <a:pt x="72" y="1365"/>
                                </a:lnTo>
                                <a:lnTo>
                                  <a:pt x="76" y="1411"/>
                                </a:lnTo>
                                <a:lnTo>
                                  <a:pt x="79" y="1457"/>
                                </a:lnTo>
                                <a:lnTo>
                                  <a:pt x="81" y="1502"/>
                                </a:lnTo>
                                <a:lnTo>
                                  <a:pt x="83" y="1548"/>
                                </a:lnTo>
                                <a:lnTo>
                                  <a:pt x="83" y="1592"/>
                                </a:lnTo>
                                <a:lnTo>
                                  <a:pt x="81" y="1636"/>
                                </a:lnTo>
                                <a:lnTo>
                                  <a:pt x="78" y="1680"/>
                                </a:lnTo>
                                <a:lnTo>
                                  <a:pt x="74" y="1723"/>
                                </a:lnTo>
                                <a:lnTo>
                                  <a:pt x="69" y="1763"/>
                                </a:lnTo>
                                <a:lnTo>
                                  <a:pt x="64" y="1805"/>
                                </a:lnTo>
                                <a:lnTo>
                                  <a:pt x="60" y="1849"/>
                                </a:lnTo>
                                <a:lnTo>
                                  <a:pt x="57" y="1894"/>
                                </a:lnTo>
                                <a:lnTo>
                                  <a:pt x="53" y="1939"/>
                                </a:lnTo>
                                <a:lnTo>
                                  <a:pt x="51" y="1985"/>
                                </a:lnTo>
                                <a:lnTo>
                                  <a:pt x="49" y="2032"/>
                                </a:lnTo>
                                <a:lnTo>
                                  <a:pt x="47" y="2078"/>
                                </a:lnTo>
                                <a:lnTo>
                                  <a:pt x="46" y="2124"/>
                                </a:lnTo>
                                <a:lnTo>
                                  <a:pt x="45" y="2169"/>
                                </a:lnTo>
                                <a:lnTo>
                                  <a:pt x="44" y="2213"/>
                                </a:lnTo>
                                <a:lnTo>
                                  <a:pt x="44" y="2256"/>
                                </a:lnTo>
                                <a:close/>
                              </a:path>
                            </a:pathLst>
                          </a:custGeom>
                          <a:solidFill>
                            <a:srgbClr val="ffffb1"/>
                          </a:solidFill>
                          <a:ln w="0">
                            <a:noFill/>
                          </a:ln>
                        </wps:spPr>
                        <wps:style>
                          <a:lnRef idx="0"/>
                          <a:fillRef idx="0"/>
                          <a:effectRef idx="0"/>
                          <a:fontRef idx="minor"/>
                        </wps:style>
                        <wps:bodyPr/>
                      </wps:wsp>
                      <wps:wsp>
                        <wps:cNvSpPr/>
                        <wps:spPr>
                          <a:xfrm>
                            <a:off x="7080840" y="3451320"/>
                            <a:ext cx="1616040" cy="1616760"/>
                          </a:xfrm>
                          <a:custGeom>
                            <a:avLst/>
                            <a:gdLst/>
                            <a:ahLst/>
                            <a:rect l="l" t="t" r="r" b="b"/>
                            <a:pathLst>
                              <a:path w="2585" h="2546">
                                <a:moveTo>
                                  <a:pt x="62" y="31"/>
                                </a:moveTo>
                                <a:lnTo>
                                  <a:pt x="43" y="28"/>
                                </a:lnTo>
                                <a:lnTo>
                                  <a:pt x="28" y="31"/>
                                </a:lnTo>
                                <a:lnTo>
                                  <a:pt x="16" y="42"/>
                                </a:lnTo>
                                <a:lnTo>
                                  <a:pt x="8" y="58"/>
                                </a:lnTo>
                                <a:lnTo>
                                  <a:pt x="3" y="81"/>
                                </a:lnTo>
                                <a:lnTo>
                                  <a:pt x="0" y="109"/>
                                </a:lnTo>
                                <a:lnTo>
                                  <a:pt x="0" y="142"/>
                                </a:lnTo>
                                <a:lnTo>
                                  <a:pt x="1" y="180"/>
                                </a:lnTo>
                                <a:lnTo>
                                  <a:pt x="4" y="222"/>
                                </a:lnTo>
                                <a:lnTo>
                                  <a:pt x="8" y="267"/>
                                </a:lnTo>
                                <a:lnTo>
                                  <a:pt x="13" y="316"/>
                                </a:lnTo>
                                <a:lnTo>
                                  <a:pt x="18" y="368"/>
                                </a:lnTo>
                                <a:lnTo>
                                  <a:pt x="24" y="422"/>
                                </a:lnTo>
                                <a:lnTo>
                                  <a:pt x="29" y="478"/>
                                </a:lnTo>
                                <a:lnTo>
                                  <a:pt x="34" y="535"/>
                                </a:lnTo>
                                <a:lnTo>
                                  <a:pt x="38" y="594"/>
                                </a:lnTo>
                                <a:lnTo>
                                  <a:pt x="41" y="653"/>
                                </a:lnTo>
                                <a:lnTo>
                                  <a:pt x="42" y="712"/>
                                </a:lnTo>
                                <a:lnTo>
                                  <a:pt x="41" y="771"/>
                                </a:lnTo>
                                <a:lnTo>
                                  <a:pt x="38" y="829"/>
                                </a:lnTo>
                                <a:lnTo>
                                  <a:pt x="36" y="871"/>
                                </a:lnTo>
                                <a:lnTo>
                                  <a:pt x="35" y="913"/>
                                </a:lnTo>
                                <a:lnTo>
                                  <a:pt x="36" y="956"/>
                                </a:lnTo>
                                <a:lnTo>
                                  <a:pt x="37" y="999"/>
                                </a:lnTo>
                                <a:lnTo>
                                  <a:pt x="40" y="1044"/>
                                </a:lnTo>
                                <a:lnTo>
                                  <a:pt x="44" y="1089"/>
                                </a:lnTo>
                                <a:lnTo>
                                  <a:pt x="48" y="1134"/>
                                </a:lnTo>
                                <a:lnTo>
                                  <a:pt x="53" y="1180"/>
                                </a:lnTo>
                                <a:lnTo>
                                  <a:pt x="57" y="1226"/>
                                </a:lnTo>
                                <a:lnTo>
                                  <a:pt x="62" y="1272"/>
                                </a:lnTo>
                                <a:lnTo>
                                  <a:pt x="67" y="1318"/>
                                </a:lnTo>
                                <a:lnTo>
                                  <a:pt x="72" y="1365"/>
                                </a:lnTo>
                                <a:lnTo>
                                  <a:pt x="76" y="1411"/>
                                </a:lnTo>
                                <a:lnTo>
                                  <a:pt x="79" y="1457"/>
                                </a:lnTo>
                                <a:lnTo>
                                  <a:pt x="81" y="1502"/>
                                </a:lnTo>
                                <a:lnTo>
                                  <a:pt x="83" y="1548"/>
                                </a:lnTo>
                                <a:lnTo>
                                  <a:pt x="83" y="1592"/>
                                </a:lnTo>
                                <a:lnTo>
                                  <a:pt x="81" y="1636"/>
                                </a:lnTo>
                                <a:lnTo>
                                  <a:pt x="78" y="1680"/>
                                </a:lnTo>
                                <a:lnTo>
                                  <a:pt x="74" y="1723"/>
                                </a:lnTo>
                                <a:lnTo>
                                  <a:pt x="69" y="1763"/>
                                </a:lnTo>
                                <a:lnTo>
                                  <a:pt x="64" y="1805"/>
                                </a:lnTo>
                                <a:lnTo>
                                  <a:pt x="60" y="1849"/>
                                </a:lnTo>
                                <a:lnTo>
                                  <a:pt x="57" y="1894"/>
                                </a:lnTo>
                                <a:lnTo>
                                  <a:pt x="53" y="1939"/>
                                </a:lnTo>
                                <a:lnTo>
                                  <a:pt x="51" y="1985"/>
                                </a:lnTo>
                                <a:lnTo>
                                  <a:pt x="49" y="2032"/>
                                </a:lnTo>
                                <a:lnTo>
                                  <a:pt x="47" y="2078"/>
                                </a:lnTo>
                                <a:lnTo>
                                  <a:pt x="46" y="2124"/>
                                </a:lnTo>
                                <a:lnTo>
                                  <a:pt x="45" y="2169"/>
                                </a:lnTo>
                                <a:lnTo>
                                  <a:pt x="44" y="2213"/>
                                </a:lnTo>
                                <a:lnTo>
                                  <a:pt x="44" y="2256"/>
                                </a:lnTo>
                                <a:lnTo>
                                  <a:pt x="44" y="2298"/>
                                </a:lnTo>
                                <a:lnTo>
                                  <a:pt x="44" y="2338"/>
                                </a:lnTo>
                                <a:lnTo>
                                  <a:pt x="44" y="2375"/>
                                </a:lnTo>
                                <a:lnTo>
                                  <a:pt x="45" y="2410"/>
                                </a:lnTo>
                                <a:lnTo>
                                  <a:pt x="46" y="2443"/>
                                </a:lnTo>
                                <a:lnTo>
                                  <a:pt x="47" y="2472"/>
                                </a:lnTo>
                                <a:lnTo>
                                  <a:pt x="48" y="2498"/>
                                </a:lnTo>
                                <a:lnTo>
                                  <a:pt x="50" y="2520"/>
                                </a:lnTo>
                                <a:lnTo>
                                  <a:pt x="58" y="2535"/>
                                </a:lnTo>
                                <a:lnTo>
                                  <a:pt x="76" y="2543"/>
                                </a:lnTo>
                                <a:lnTo>
                                  <a:pt x="99" y="2546"/>
                                </a:lnTo>
                                <a:lnTo>
                                  <a:pt x="123" y="2545"/>
                                </a:lnTo>
                                <a:lnTo>
                                  <a:pt x="133" y="2544"/>
                                </a:lnTo>
                                <a:lnTo>
                                  <a:pt x="163" y="2542"/>
                                </a:lnTo>
                                <a:lnTo>
                                  <a:pt x="196" y="2538"/>
                                </a:lnTo>
                                <a:lnTo>
                                  <a:pt x="234" y="2534"/>
                                </a:lnTo>
                                <a:lnTo>
                                  <a:pt x="275" y="2530"/>
                                </a:lnTo>
                                <a:lnTo>
                                  <a:pt x="319" y="2525"/>
                                </a:lnTo>
                                <a:lnTo>
                                  <a:pt x="366" y="2520"/>
                                </a:lnTo>
                                <a:lnTo>
                                  <a:pt x="416" y="2514"/>
                                </a:lnTo>
                                <a:lnTo>
                                  <a:pt x="467" y="2508"/>
                                </a:lnTo>
                                <a:lnTo>
                                  <a:pt x="521" y="2502"/>
                                </a:lnTo>
                                <a:lnTo>
                                  <a:pt x="576" y="2495"/>
                                </a:lnTo>
                                <a:lnTo>
                                  <a:pt x="633" y="2488"/>
                                </a:lnTo>
                                <a:lnTo>
                                  <a:pt x="690" y="2481"/>
                                </a:lnTo>
                                <a:lnTo>
                                  <a:pt x="747" y="2474"/>
                                </a:lnTo>
                                <a:lnTo>
                                  <a:pt x="805" y="2467"/>
                                </a:lnTo>
                                <a:lnTo>
                                  <a:pt x="862" y="2460"/>
                                </a:lnTo>
                                <a:lnTo>
                                  <a:pt x="919" y="2453"/>
                                </a:lnTo>
                                <a:lnTo>
                                  <a:pt x="975" y="2446"/>
                                </a:lnTo>
                                <a:lnTo>
                                  <a:pt x="1030" y="2439"/>
                                </a:lnTo>
                                <a:lnTo>
                                  <a:pt x="1083" y="2432"/>
                                </a:lnTo>
                                <a:lnTo>
                                  <a:pt x="1134" y="2425"/>
                                </a:lnTo>
                                <a:lnTo>
                                  <a:pt x="1185" y="2418"/>
                                </a:lnTo>
                                <a:lnTo>
                                  <a:pt x="1237" y="2411"/>
                                </a:lnTo>
                                <a:lnTo>
                                  <a:pt x="1291" y="2404"/>
                                </a:lnTo>
                                <a:lnTo>
                                  <a:pt x="1345" y="2397"/>
                                </a:lnTo>
                                <a:lnTo>
                                  <a:pt x="1400" y="2389"/>
                                </a:lnTo>
                                <a:lnTo>
                                  <a:pt x="1455" y="2381"/>
                                </a:lnTo>
                                <a:lnTo>
                                  <a:pt x="1511" y="2373"/>
                                </a:lnTo>
                                <a:lnTo>
                                  <a:pt x="1567" y="2365"/>
                                </a:lnTo>
                                <a:lnTo>
                                  <a:pt x="1622" y="2357"/>
                                </a:lnTo>
                                <a:lnTo>
                                  <a:pt x="1677" y="2349"/>
                                </a:lnTo>
                                <a:lnTo>
                                  <a:pt x="1731" y="2341"/>
                                </a:lnTo>
                                <a:lnTo>
                                  <a:pt x="1784" y="2334"/>
                                </a:lnTo>
                                <a:lnTo>
                                  <a:pt x="1836" y="2326"/>
                                </a:lnTo>
                                <a:lnTo>
                                  <a:pt x="1886" y="2319"/>
                                </a:lnTo>
                                <a:lnTo>
                                  <a:pt x="1935" y="2312"/>
                                </a:lnTo>
                                <a:lnTo>
                                  <a:pt x="1982" y="2305"/>
                                </a:lnTo>
                                <a:lnTo>
                                  <a:pt x="2027" y="2299"/>
                                </a:lnTo>
                                <a:lnTo>
                                  <a:pt x="2069" y="2293"/>
                                </a:lnTo>
                                <a:lnTo>
                                  <a:pt x="2109" y="2287"/>
                                </a:lnTo>
                                <a:lnTo>
                                  <a:pt x="2146" y="2282"/>
                                </a:lnTo>
                                <a:lnTo>
                                  <a:pt x="2166" y="2280"/>
                                </a:lnTo>
                                <a:lnTo>
                                  <a:pt x="2188" y="2279"/>
                                </a:lnTo>
                                <a:lnTo>
                                  <a:pt x="2210" y="2279"/>
                                </a:lnTo>
                                <a:lnTo>
                                  <a:pt x="2233" y="2279"/>
                                </a:lnTo>
                                <a:lnTo>
                                  <a:pt x="2256" y="2281"/>
                                </a:lnTo>
                                <a:lnTo>
                                  <a:pt x="2280" y="2282"/>
                                </a:lnTo>
                                <a:lnTo>
                                  <a:pt x="2303" y="2284"/>
                                </a:lnTo>
                                <a:lnTo>
                                  <a:pt x="2327" y="2285"/>
                                </a:lnTo>
                                <a:lnTo>
                                  <a:pt x="2350" y="2286"/>
                                </a:lnTo>
                                <a:lnTo>
                                  <a:pt x="2373" y="2287"/>
                                </a:lnTo>
                                <a:lnTo>
                                  <a:pt x="2395" y="2288"/>
                                </a:lnTo>
                                <a:lnTo>
                                  <a:pt x="2417" y="2287"/>
                                </a:lnTo>
                                <a:lnTo>
                                  <a:pt x="2438" y="2286"/>
                                </a:lnTo>
                                <a:lnTo>
                                  <a:pt x="2458" y="2284"/>
                                </a:lnTo>
                                <a:lnTo>
                                  <a:pt x="2477" y="2280"/>
                                </a:lnTo>
                                <a:lnTo>
                                  <a:pt x="2495" y="2274"/>
                                </a:lnTo>
                                <a:lnTo>
                                  <a:pt x="2511" y="2267"/>
                                </a:lnTo>
                                <a:lnTo>
                                  <a:pt x="2526" y="2259"/>
                                </a:lnTo>
                                <a:lnTo>
                                  <a:pt x="2539" y="2248"/>
                                </a:lnTo>
                                <a:lnTo>
                                  <a:pt x="2551" y="2235"/>
                                </a:lnTo>
                                <a:lnTo>
                                  <a:pt x="2560" y="2219"/>
                                </a:lnTo>
                                <a:lnTo>
                                  <a:pt x="2568" y="2202"/>
                                </a:lnTo>
                                <a:lnTo>
                                  <a:pt x="2574" y="2182"/>
                                </a:lnTo>
                                <a:lnTo>
                                  <a:pt x="2579" y="2160"/>
                                </a:lnTo>
                                <a:lnTo>
                                  <a:pt x="2582" y="2137"/>
                                </a:lnTo>
                                <a:lnTo>
                                  <a:pt x="2584" y="2112"/>
                                </a:lnTo>
                                <a:lnTo>
                                  <a:pt x="2585" y="2086"/>
                                </a:lnTo>
                                <a:lnTo>
                                  <a:pt x="2585" y="2059"/>
                                </a:lnTo>
                                <a:lnTo>
                                  <a:pt x="2584" y="2031"/>
                                </a:lnTo>
                                <a:lnTo>
                                  <a:pt x="2583" y="2002"/>
                                </a:lnTo>
                                <a:lnTo>
                                  <a:pt x="2581" y="1973"/>
                                </a:lnTo>
                                <a:lnTo>
                                  <a:pt x="2578" y="1943"/>
                                </a:lnTo>
                                <a:lnTo>
                                  <a:pt x="2576" y="1913"/>
                                </a:lnTo>
                                <a:lnTo>
                                  <a:pt x="2573" y="1883"/>
                                </a:lnTo>
                                <a:lnTo>
                                  <a:pt x="2570" y="1853"/>
                                </a:lnTo>
                                <a:lnTo>
                                  <a:pt x="2568" y="1823"/>
                                </a:lnTo>
                                <a:lnTo>
                                  <a:pt x="2566" y="1794"/>
                                </a:lnTo>
                                <a:lnTo>
                                  <a:pt x="2564" y="1765"/>
                                </a:lnTo>
                                <a:lnTo>
                                  <a:pt x="2563" y="1737"/>
                                </a:lnTo>
                                <a:lnTo>
                                  <a:pt x="2563" y="1711"/>
                                </a:lnTo>
                                <a:lnTo>
                                  <a:pt x="2563" y="1667"/>
                                </a:lnTo>
                                <a:lnTo>
                                  <a:pt x="2563" y="1620"/>
                                </a:lnTo>
                                <a:lnTo>
                                  <a:pt x="2563" y="1568"/>
                                </a:lnTo>
                                <a:lnTo>
                                  <a:pt x="2562" y="1513"/>
                                </a:lnTo>
                                <a:lnTo>
                                  <a:pt x="2562" y="1456"/>
                                </a:lnTo>
                                <a:lnTo>
                                  <a:pt x="2562" y="1396"/>
                                </a:lnTo>
                                <a:lnTo>
                                  <a:pt x="2562" y="1334"/>
                                </a:lnTo>
                                <a:lnTo>
                                  <a:pt x="2562" y="1271"/>
                                </a:lnTo>
                                <a:lnTo>
                                  <a:pt x="2562" y="1207"/>
                                </a:lnTo>
                                <a:lnTo>
                                  <a:pt x="2561" y="1143"/>
                                </a:lnTo>
                                <a:lnTo>
                                  <a:pt x="2561" y="1079"/>
                                </a:lnTo>
                                <a:lnTo>
                                  <a:pt x="2560" y="1015"/>
                                </a:lnTo>
                                <a:lnTo>
                                  <a:pt x="2559" y="953"/>
                                </a:lnTo>
                                <a:lnTo>
                                  <a:pt x="2559" y="892"/>
                                </a:lnTo>
                                <a:lnTo>
                                  <a:pt x="2558" y="834"/>
                                </a:lnTo>
                                <a:lnTo>
                                  <a:pt x="2557" y="778"/>
                                </a:lnTo>
                                <a:lnTo>
                                  <a:pt x="2555" y="725"/>
                                </a:lnTo>
                                <a:lnTo>
                                  <a:pt x="2554" y="676"/>
                                </a:lnTo>
                                <a:lnTo>
                                  <a:pt x="2552" y="632"/>
                                </a:lnTo>
                                <a:lnTo>
                                  <a:pt x="2551" y="591"/>
                                </a:lnTo>
                                <a:lnTo>
                                  <a:pt x="2550" y="571"/>
                                </a:lnTo>
                                <a:lnTo>
                                  <a:pt x="2551" y="549"/>
                                </a:lnTo>
                                <a:lnTo>
                                  <a:pt x="2552" y="526"/>
                                </a:lnTo>
                                <a:lnTo>
                                  <a:pt x="2555" y="502"/>
                                </a:lnTo>
                                <a:lnTo>
                                  <a:pt x="2557" y="478"/>
                                </a:lnTo>
                                <a:lnTo>
                                  <a:pt x="2560" y="453"/>
                                </a:lnTo>
                                <a:lnTo>
                                  <a:pt x="2562" y="429"/>
                                </a:lnTo>
                                <a:lnTo>
                                  <a:pt x="2564" y="404"/>
                                </a:lnTo>
                                <a:lnTo>
                                  <a:pt x="2566" y="380"/>
                                </a:lnTo>
                                <a:lnTo>
                                  <a:pt x="2567" y="356"/>
                                </a:lnTo>
                                <a:lnTo>
                                  <a:pt x="2567" y="333"/>
                                </a:lnTo>
                                <a:lnTo>
                                  <a:pt x="2566" y="311"/>
                                </a:lnTo>
                                <a:lnTo>
                                  <a:pt x="2564" y="290"/>
                                </a:lnTo>
                                <a:lnTo>
                                  <a:pt x="2560" y="271"/>
                                </a:lnTo>
                                <a:lnTo>
                                  <a:pt x="2554" y="253"/>
                                </a:lnTo>
                                <a:lnTo>
                                  <a:pt x="2546" y="238"/>
                                </a:lnTo>
                                <a:lnTo>
                                  <a:pt x="2536" y="224"/>
                                </a:lnTo>
                                <a:lnTo>
                                  <a:pt x="2524" y="213"/>
                                </a:lnTo>
                                <a:lnTo>
                                  <a:pt x="2509" y="204"/>
                                </a:lnTo>
                                <a:lnTo>
                                  <a:pt x="2491" y="198"/>
                                </a:lnTo>
                                <a:lnTo>
                                  <a:pt x="2420" y="184"/>
                                </a:lnTo>
                                <a:lnTo>
                                  <a:pt x="2333" y="168"/>
                                </a:lnTo>
                                <a:lnTo>
                                  <a:pt x="2232" y="152"/>
                                </a:lnTo>
                                <a:lnTo>
                                  <a:pt x="2118" y="135"/>
                                </a:lnTo>
                                <a:lnTo>
                                  <a:pt x="1994" y="118"/>
                                </a:lnTo>
                                <a:lnTo>
                                  <a:pt x="1861" y="101"/>
                                </a:lnTo>
                                <a:lnTo>
                                  <a:pt x="1720" y="85"/>
                                </a:lnTo>
                                <a:lnTo>
                                  <a:pt x="1575" y="69"/>
                                </a:lnTo>
                                <a:lnTo>
                                  <a:pt x="1425" y="54"/>
                                </a:lnTo>
                                <a:lnTo>
                                  <a:pt x="1274" y="40"/>
                                </a:lnTo>
                                <a:lnTo>
                                  <a:pt x="1123" y="28"/>
                                </a:lnTo>
                                <a:lnTo>
                                  <a:pt x="974" y="18"/>
                                </a:lnTo>
                                <a:lnTo>
                                  <a:pt x="829" y="10"/>
                                </a:lnTo>
                                <a:lnTo>
                                  <a:pt x="688" y="4"/>
                                </a:lnTo>
                                <a:lnTo>
                                  <a:pt x="555" y="0"/>
                                </a:lnTo>
                                <a:lnTo>
                                  <a:pt x="432" y="0"/>
                                </a:lnTo>
                                <a:lnTo>
                                  <a:pt x="318" y="2"/>
                                </a:lnTo>
                                <a:lnTo>
                                  <a:pt x="218" y="8"/>
                                </a:lnTo>
                                <a:lnTo>
                                  <a:pt x="132" y="18"/>
                                </a:lnTo>
                                <a:lnTo>
                                  <a:pt x="62" y="31"/>
                                </a:lnTo>
                                <a:close/>
                              </a:path>
                            </a:pathLst>
                          </a:custGeom>
                          <a:noFill/>
                          <a:ln w="44280">
                            <a:solidFill>
                              <a:srgbClr val="000000"/>
                            </a:solidFill>
                            <a:round/>
                          </a:ln>
                        </wps:spPr>
                        <wps:style>
                          <a:lnRef idx="0"/>
                          <a:fillRef idx="0"/>
                          <a:effectRef idx="0"/>
                          <a:fontRef idx="minor"/>
                        </wps:style>
                        <wps:bodyPr/>
                      </wps:wsp>
                      <wps:wsp>
                        <wps:cNvSpPr txBox="1"/>
                        <wps:spPr>
                          <a:xfrm>
                            <a:off x="7027560" y="3162240"/>
                            <a:ext cx="2038320" cy="838080"/>
                          </a:xfrm>
                          <a:prstGeom prst="rect">
                            <a:avLst/>
                          </a:prstGeom>
                          <a:noFill/>
                          <a:ln w="0">
                            <a:noFill/>
                          </a:ln>
                        </wps:spPr>
                        <wps:txbx>
                          <w:txbxContent>
                            <w:p>
                              <w:pPr>
                                <w:overflowPunct w:val="false"/>
                                <w:bidi w:val="0"/>
                                <w:spacing w:before="0" w:after="0" w:lineRule="atLeast" w:line="1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095600" y="3231000"/>
                            <a:ext cx="1904400" cy="698040"/>
                          </a:xfrm>
                          <a:custGeom>
                            <a:avLst/>
                            <a:gdLst/>
                            <a:ahLst/>
                            <a:rect l="l" t="t" r="r" b="b"/>
                            <a:pathLst>
                              <a:path w="3046" h="1099">
                                <a:moveTo>
                                  <a:pt x="0" y="375"/>
                                </a:moveTo>
                                <a:lnTo>
                                  <a:pt x="3" y="387"/>
                                </a:lnTo>
                                <a:lnTo>
                                  <a:pt x="8" y="400"/>
                                </a:lnTo>
                                <a:lnTo>
                                  <a:pt x="17" y="414"/>
                                </a:lnTo>
                                <a:lnTo>
                                  <a:pt x="27" y="428"/>
                                </a:lnTo>
                                <a:lnTo>
                                  <a:pt x="39" y="443"/>
                                </a:lnTo>
                                <a:lnTo>
                                  <a:pt x="53" y="458"/>
                                </a:lnTo>
                                <a:lnTo>
                                  <a:pt x="68" y="474"/>
                                </a:lnTo>
                                <a:lnTo>
                                  <a:pt x="85" y="490"/>
                                </a:lnTo>
                                <a:lnTo>
                                  <a:pt x="102" y="507"/>
                                </a:lnTo>
                                <a:lnTo>
                                  <a:pt x="120" y="523"/>
                                </a:lnTo>
                                <a:lnTo>
                                  <a:pt x="138" y="540"/>
                                </a:lnTo>
                                <a:lnTo>
                                  <a:pt x="157" y="557"/>
                                </a:lnTo>
                                <a:lnTo>
                                  <a:pt x="175" y="573"/>
                                </a:lnTo>
                                <a:lnTo>
                                  <a:pt x="193" y="590"/>
                                </a:lnTo>
                                <a:lnTo>
                                  <a:pt x="210" y="606"/>
                                </a:lnTo>
                                <a:lnTo>
                                  <a:pt x="227" y="622"/>
                                </a:lnTo>
                                <a:lnTo>
                                  <a:pt x="242" y="637"/>
                                </a:lnTo>
                                <a:lnTo>
                                  <a:pt x="256" y="652"/>
                                </a:lnTo>
                                <a:lnTo>
                                  <a:pt x="273" y="671"/>
                                </a:lnTo>
                                <a:lnTo>
                                  <a:pt x="291" y="692"/>
                                </a:lnTo>
                                <a:lnTo>
                                  <a:pt x="311" y="715"/>
                                </a:lnTo>
                                <a:lnTo>
                                  <a:pt x="332" y="738"/>
                                </a:lnTo>
                                <a:lnTo>
                                  <a:pt x="354" y="762"/>
                                </a:lnTo>
                                <a:lnTo>
                                  <a:pt x="376" y="788"/>
                                </a:lnTo>
                                <a:lnTo>
                                  <a:pt x="399" y="813"/>
                                </a:lnTo>
                                <a:lnTo>
                                  <a:pt x="422" y="839"/>
                                </a:lnTo>
                                <a:lnTo>
                                  <a:pt x="446" y="865"/>
                                </a:lnTo>
                                <a:lnTo>
                                  <a:pt x="469" y="891"/>
                                </a:lnTo>
                                <a:lnTo>
                                  <a:pt x="492" y="916"/>
                                </a:lnTo>
                                <a:lnTo>
                                  <a:pt x="514" y="941"/>
                                </a:lnTo>
                                <a:lnTo>
                                  <a:pt x="536" y="965"/>
                                </a:lnTo>
                                <a:lnTo>
                                  <a:pt x="557" y="988"/>
                                </a:lnTo>
                                <a:lnTo>
                                  <a:pt x="577" y="1010"/>
                                </a:lnTo>
                                <a:lnTo>
                                  <a:pt x="595" y="1030"/>
                                </a:lnTo>
                                <a:lnTo>
                                  <a:pt x="613" y="1049"/>
                                </a:lnTo>
                                <a:lnTo>
                                  <a:pt x="628" y="1066"/>
                                </a:lnTo>
                                <a:lnTo>
                                  <a:pt x="642" y="1080"/>
                                </a:lnTo>
                                <a:lnTo>
                                  <a:pt x="653" y="1093"/>
                                </a:lnTo>
                                <a:lnTo>
                                  <a:pt x="659" y="1098"/>
                                </a:lnTo>
                                <a:lnTo>
                                  <a:pt x="670" y="1094"/>
                                </a:lnTo>
                                <a:lnTo>
                                  <a:pt x="677" y="1093"/>
                                </a:lnTo>
                                <a:lnTo>
                                  <a:pt x="698" y="1088"/>
                                </a:lnTo>
                                <a:lnTo>
                                  <a:pt x="723" y="1083"/>
                                </a:lnTo>
                                <a:lnTo>
                                  <a:pt x="751" y="1078"/>
                                </a:lnTo>
                                <a:lnTo>
                                  <a:pt x="781" y="1071"/>
                                </a:lnTo>
                                <a:lnTo>
                                  <a:pt x="815" y="1064"/>
                                </a:lnTo>
                                <a:lnTo>
                                  <a:pt x="851" y="1057"/>
                                </a:lnTo>
                                <a:lnTo>
                                  <a:pt x="888" y="1049"/>
                                </a:lnTo>
                                <a:lnTo>
                                  <a:pt x="928" y="1041"/>
                                </a:lnTo>
                                <a:lnTo>
                                  <a:pt x="968" y="1032"/>
                                </a:lnTo>
                                <a:lnTo>
                                  <a:pt x="1010" y="1023"/>
                                </a:lnTo>
                                <a:lnTo>
                                  <a:pt x="1053" y="1015"/>
                                </a:lnTo>
                                <a:lnTo>
                                  <a:pt x="1096" y="1006"/>
                                </a:lnTo>
                                <a:lnTo>
                                  <a:pt x="1138" y="996"/>
                                </a:lnTo>
                                <a:lnTo>
                                  <a:pt x="1181" y="987"/>
                                </a:lnTo>
                                <a:lnTo>
                                  <a:pt x="1223" y="979"/>
                                </a:lnTo>
                                <a:lnTo>
                                  <a:pt x="1264" y="970"/>
                                </a:lnTo>
                                <a:lnTo>
                                  <a:pt x="1304" y="961"/>
                                </a:lnTo>
                                <a:lnTo>
                                  <a:pt x="1342" y="953"/>
                                </a:lnTo>
                                <a:lnTo>
                                  <a:pt x="1378" y="945"/>
                                </a:lnTo>
                                <a:lnTo>
                                  <a:pt x="1412" y="938"/>
                                </a:lnTo>
                                <a:lnTo>
                                  <a:pt x="1441" y="932"/>
                                </a:lnTo>
                                <a:lnTo>
                                  <a:pt x="1470" y="925"/>
                                </a:lnTo>
                                <a:lnTo>
                                  <a:pt x="1499" y="919"/>
                                </a:lnTo>
                                <a:lnTo>
                                  <a:pt x="1528" y="912"/>
                                </a:lnTo>
                                <a:lnTo>
                                  <a:pt x="1557" y="906"/>
                                </a:lnTo>
                                <a:lnTo>
                                  <a:pt x="1586" y="899"/>
                                </a:lnTo>
                                <a:lnTo>
                                  <a:pt x="1615" y="893"/>
                                </a:lnTo>
                                <a:lnTo>
                                  <a:pt x="1644" y="886"/>
                                </a:lnTo>
                                <a:lnTo>
                                  <a:pt x="1673" y="880"/>
                                </a:lnTo>
                                <a:lnTo>
                                  <a:pt x="1702" y="873"/>
                                </a:lnTo>
                                <a:lnTo>
                                  <a:pt x="1731" y="867"/>
                                </a:lnTo>
                                <a:lnTo>
                                  <a:pt x="1760" y="860"/>
                                </a:lnTo>
                                <a:lnTo>
                                  <a:pt x="1789" y="854"/>
                                </a:lnTo>
                                <a:lnTo>
                                  <a:pt x="1817" y="847"/>
                                </a:lnTo>
                                <a:lnTo>
                                  <a:pt x="1846" y="840"/>
                                </a:lnTo>
                                <a:lnTo>
                                  <a:pt x="1875" y="834"/>
                                </a:lnTo>
                                <a:lnTo>
                                  <a:pt x="1904" y="827"/>
                                </a:lnTo>
                                <a:lnTo>
                                  <a:pt x="1933" y="820"/>
                                </a:lnTo>
                                <a:lnTo>
                                  <a:pt x="1962" y="814"/>
                                </a:lnTo>
                                <a:lnTo>
                                  <a:pt x="1991" y="807"/>
                                </a:lnTo>
                                <a:lnTo>
                                  <a:pt x="2021" y="800"/>
                                </a:lnTo>
                                <a:lnTo>
                                  <a:pt x="2051" y="793"/>
                                </a:lnTo>
                                <a:lnTo>
                                  <a:pt x="2081" y="786"/>
                                </a:lnTo>
                                <a:lnTo>
                                  <a:pt x="2112" y="779"/>
                                </a:lnTo>
                                <a:lnTo>
                                  <a:pt x="2143" y="771"/>
                                </a:lnTo>
                                <a:lnTo>
                                  <a:pt x="2175" y="764"/>
                                </a:lnTo>
                                <a:lnTo>
                                  <a:pt x="2206" y="757"/>
                                </a:lnTo>
                                <a:lnTo>
                                  <a:pt x="2238" y="749"/>
                                </a:lnTo>
                                <a:lnTo>
                                  <a:pt x="2269" y="742"/>
                                </a:lnTo>
                                <a:lnTo>
                                  <a:pt x="2300" y="735"/>
                                </a:lnTo>
                                <a:lnTo>
                                  <a:pt x="2331" y="727"/>
                                </a:lnTo>
                                <a:lnTo>
                                  <a:pt x="2362" y="720"/>
                                </a:lnTo>
                                <a:lnTo>
                                  <a:pt x="2393" y="713"/>
                                </a:lnTo>
                                <a:lnTo>
                                  <a:pt x="2423" y="705"/>
                                </a:lnTo>
                                <a:lnTo>
                                  <a:pt x="2453" y="698"/>
                                </a:lnTo>
                                <a:lnTo>
                                  <a:pt x="2482" y="691"/>
                                </a:lnTo>
                                <a:lnTo>
                                  <a:pt x="2511" y="684"/>
                                </a:lnTo>
                                <a:lnTo>
                                  <a:pt x="2539" y="677"/>
                                </a:lnTo>
                                <a:lnTo>
                                  <a:pt x="2567" y="671"/>
                                </a:lnTo>
                                <a:lnTo>
                                  <a:pt x="2593" y="664"/>
                                </a:lnTo>
                                <a:lnTo>
                                  <a:pt x="2616" y="658"/>
                                </a:lnTo>
                                <a:lnTo>
                                  <a:pt x="2640" y="652"/>
                                </a:lnTo>
                                <a:lnTo>
                                  <a:pt x="2665" y="646"/>
                                </a:lnTo>
                                <a:lnTo>
                                  <a:pt x="2691" y="640"/>
                                </a:lnTo>
                                <a:lnTo>
                                  <a:pt x="2717" y="634"/>
                                </a:lnTo>
                                <a:lnTo>
                                  <a:pt x="2743" y="627"/>
                                </a:lnTo>
                                <a:lnTo>
                                  <a:pt x="2770" y="621"/>
                                </a:lnTo>
                                <a:lnTo>
                                  <a:pt x="2796" y="614"/>
                                </a:lnTo>
                                <a:lnTo>
                                  <a:pt x="2822" y="608"/>
                                </a:lnTo>
                                <a:lnTo>
                                  <a:pt x="2848" y="602"/>
                                </a:lnTo>
                                <a:lnTo>
                                  <a:pt x="2873" y="595"/>
                                </a:lnTo>
                                <a:lnTo>
                                  <a:pt x="2897" y="589"/>
                                </a:lnTo>
                                <a:lnTo>
                                  <a:pt x="2921" y="583"/>
                                </a:lnTo>
                                <a:lnTo>
                                  <a:pt x="2943" y="577"/>
                                </a:lnTo>
                                <a:lnTo>
                                  <a:pt x="2963" y="571"/>
                                </a:lnTo>
                                <a:lnTo>
                                  <a:pt x="2982" y="565"/>
                                </a:lnTo>
                                <a:lnTo>
                                  <a:pt x="3000" y="560"/>
                                </a:lnTo>
                                <a:lnTo>
                                  <a:pt x="3015" y="554"/>
                                </a:lnTo>
                                <a:lnTo>
                                  <a:pt x="3028" y="549"/>
                                </a:lnTo>
                                <a:lnTo>
                                  <a:pt x="3039" y="545"/>
                                </a:lnTo>
                                <a:lnTo>
                                  <a:pt x="3045" y="538"/>
                                </a:lnTo>
                                <a:lnTo>
                                  <a:pt x="3041" y="529"/>
                                </a:lnTo>
                                <a:lnTo>
                                  <a:pt x="3029" y="519"/>
                                </a:lnTo>
                                <a:lnTo>
                                  <a:pt x="3014" y="508"/>
                                </a:lnTo>
                                <a:lnTo>
                                  <a:pt x="2997" y="498"/>
                                </a:lnTo>
                                <a:lnTo>
                                  <a:pt x="2983" y="488"/>
                                </a:lnTo>
                                <a:lnTo>
                                  <a:pt x="2979" y="485"/>
                                </a:lnTo>
                                <a:lnTo>
                                  <a:pt x="2966" y="476"/>
                                </a:lnTo>
                                <a:lnTo>
                                  <a:pt x="2952" y="466"/>
                                </a:lnTo>
                                <a:lnTo>
                                  <a:pt x="2936" y="456"/>
                                </a:lnTo>
                                <a:lnTo>
                                  <a:pt x="2918" y="445"/>
                                </a:lnTo>
                                <a:lnTo>
                                  <a:pt x="2900" y="434"/>
                                </a:lnTo>
                                <a:lnTo>
                                  <a:pt x="2882" y="422"/>
                                </a:lnTo>
                                <a:lnTo>
                                  <a:pt x="2864" y="410"/>
                                </a:lnTo>
                                <a:lnTo>
                                  <a:pt x="2846" y="397"/>
                                </a:lnTo>
                                <a:lnTo>
                                  <a:pt x="2830" y="384"/>
                                </a:lnTo>
                                <a:lnTo>
                                  <a:pt x="2822" y="378"/>
                                </a:lnTo>
                                <a:lnTo>
                                  <a:pt x="2808" y="365"/>
                                </a:lnTo>
                                <a:lnTo>
                                  <a:pt x="2793" y="350"/>
                                </a:lnTo>
                                <a:lnTo>
                                  <a:pt x="2778" y="332"/>
                                </a:lnTo>
                                <a:lnTo>
                                  <a:pt x="2762" y="313"/>
                                </a:lnTo>
                                <a:lnTo>
                                  <a:pt x="2746" y="293"/>
                                </a:lnTo>
                                <a:lnTo>
                                  <a:pt x="2729" y="271"/>
                                </a:lnTo>
                                <a:lnTo>
                                  <a:pt x="2711" y="249"/>
                                </a:lnTo>
                                <a:lnTo>
                                  <a:pt x="2693" y="226"/>
                                </a:lnTo>
                                <a:lnTo>
                                  <a:pt x="2674" y="203"/>
                                </a:lnTo>
                                <a:lnTo>
                                  <a:pt x="2655" y="180"/>
                                </a:lnTo>
                                <a:lnTo>
                                  <a:pt x="2635" y="157"/>
                                </a:lnTo>
                                <a:lnTo>
                                  <a:pt x="2614" y="134"/>
                                </a:lnTo>
                                <a:lnTo>
                                  <a:pt x="2593" y="113"/>
                                </a:lnTo>
                                <a:lnTo>
                                  <a:pt x="2571" y="92"/>
                                </a:lnTo>
                                <a:lnTo>
                                  <a:pt x="2548" y="73"/>
                                </a:lnTo>
                                <a:lnTo>
                                  <a:pt x="2525" y="56"/>
                                </a:lnTo>
                                <a:lnTo>
                                  <a:pt x="2501" y="41"/>
                                </a:lnTo>
                                <a:lnTo>
                                  <a:pt x="2476" y="27"/>
                                </a:lnTo>
                                <a:lnTo>
                                  <a:pt x="2451" y="17"/>
                                </a:lnTo>
                                <a:lnTo>
                                  <a:pt x="2425" y="9"/>
                                </a:lnTo>
                                <a:lnTo>
                                  <a:pt x="2397" y="4"/>
                                </a:lnTo>
                                <a:lnTo>
                                  <a:pt x="2368" y="0"/>
                                </a:lnTo>
                                <a:lnTo>
                                  <a:pt x="2337" y="0"/>
                                </a:lnTo>
                                <a:lnTo>
                                  <a:pt x="2306" y="0"/>
                                </a:lnTo>
                                <a:lnTo>
                                  <a:pt x="2273" y="3"/>
                                </a:lnTo>
                                <a:lnTo>
                                  <a:pt x="2240" y="7"/>
                                </a:lnTo>
                                <a:lnTo>
                                  <a:pt x="2206" y="13"/>
                                </a:lnTo>
                                <a:lnTo>
                                  <a:pt x="2171" y="19"/>
                                </a:lnTo>
                                <a:lnTo>
                                  <a:pt x="2135" y="27"/>
                                </a:lnTo>
                                <a:lnTo>
                                  <a:pt x="2100" y="35"/>
                                </a:lnTo>
                                <a:lnTo>
                                  <a:pt x="2063" y="44"/>
                                </a:lnTo>
                                <a:lnTo>
                                  <a:pt x="2027" y="53"/>
                                </a:lnTo>
                                <a:lnTo>
                                  <a:pt x="1990" y="62"/>
                                </a:lnTo>
                                <a:lnTo>
                                  <a:pt x="1953" y="71"/>
                                </a:lnTo>
                                <a:lnTo>
                                  <a:pt x="1917" y="80"/>
                                </a:lnTo>
                                <a:lnTo>
                                  <a:pt x="1880" y="89"/>
                                </a:lnTo>
                                <a:lnTo>
                                  <a:pt x="1844" y="97"/>
                                </a:lnTo>
                                <a:lnTo>
                                  <a:pt x="1808" y="105"/>
                                </a:lnTo>
                                <a:lnTo>
                                  <a:pt x="1773" y="111"/>
                                </a:lnTo>
                                <a:lnTo>
                                  <a:pt x="1738" y="116"/>
                                </a:lnTo>
                                <a:lnTo>
                                  <a:pt x="1686" y="123"/>
                                </a:lnTo>
                                <a:lnTo>
                                  <a:pt x="1629" y="130"/>
                                </a:lnTo>
                                <a:lnTo>
                                  <a:pt x="1569" y="137"/>
                                </a:lnTo>
                                <a:lnTo>
                                  <a:pt x="1505" y="145"/>
                                </a:lnTo>
                                <a:lnTo>
                                  <a:pt x="1438" y="153"/>
                                </a:lnTo>
                                <a:lnTo>
                                  <a:pt x="1369" y="161"/>
                                </a:lnTo>
                                <a:lnTo>
                                  <a:pt x="1297" y="170"/>
                                </a:lnTo>
                                <a:lnTo>
                                  <a:pt x="1225" y="178"/>
                                </a:lnTo>
                                <a:lnTo>
                                  <a:pt x="1152" y="187"/>
                                </a:lnTo>
                                <a:lnTo>
                                  <a:pt x="1078" y="195"/>
                                </a:lnTo>
                                <a:lnTo>
                                  <a:pt x="1005" y="203"/>
                                </a:lnTo>
                                <a:lnTo>
                                  <a:pt x="932" y="212"/>
                                </a:lnTo>
                                <a:lnTo>
                                  <a:pt x="861" y="220"/>
                                </a:lnTo>
                                <a:lnTo>
                                  <a:pt x="792" y="228"/>
                                </a:lnTo>
                                <a:lnTo>
                                  <a:pt x="726" y="236"/>
                                </a:lnTo>
                                <a:lnTo>
                                  <a:pt x="662" y="244"/>
                                </a:lnTo>
                                <a:lnTo>
                                  <a:pt x="602" y="251"/>
                                </a:lnTo>
                                <a:lnTo>
                                  <a:pt x="546" y="258"/>
                                </a:lnTo>
                                <a:lnTo>
                                  <a:pt x="495" y="265"/>
                                </a:lnTo>
                                <a:lnTo>
                                  <a:pt x="448" y="271"/>
                                </a:lnTo>
                                <a:lnTo>
                                  <a:pt x="425" y="274"/>
                                </a:lnTo>
                                <a:lnTo>
                                  <a:pt x="400" y="277"/>
                                </a:lnTo>
                                <a:lnTo>
                                  <a:pt x="375" y="279"/>
                                </a:lnTo>
                                <a:lnTo>
                                  <a:pt x="348" y="281"/>
                                </a:lnTo>
                                <a:lnTo>
                                  <a:pt x="320" y="284"/>
                                </a:lnTo>
                                <a:lnTo>
                                  <a:pt x="292" y="286"/>
                                </a:lnTo>
                                <a:lnTo>
                                  <a:pt x="264" y="288"/>
                                </a:lnTo>
                                <a:lnTo>
                                  <a:pt x="236" y="291"/>
                                </a:lnTo>
                                <a:lnTo>
                                  <a:pt x="208" y="294"/>
                                </a:lnTo>
                                <a:lnTo>
                                  <a:pt x="181" y="297"/>
                                </a:lnTo>
                                <a:lnTo>
                                  <a:pt x="155" y="300"/>
                                </a:lnTo>
                                <a:lnTo>
                                  <a:pt x="130" y="303"/>
                                </a:lnTo>
                                <a:lnTo>
                                  <a:pt x="107" y="308"/>
                                </a:lnTo>
                                <a:lnTo>
                                  <a:pt x="85" y="312"/>
                                </a:lnTo>
                                <a:lnTo>
                                  <a:pt x="65" y="317"/>
                                </a:lnTo>
                                <a:lnTo>
                                  <a:pt x="47" y="323"/>
                                </a:lnTo>
                                <a:lnTo>
                                  <a:pt x="32" y="330"/>
                                </a:lnTo>
                                <a:lnTo>
                                  <a:pt x="19" y="337"/>
                                </a:lnTo>
                                <a:lnTo>
                                  <a:pt x="9" y="345"/>
                                </a:lnTo>
                                <a:lnTo>
                                  <a:pt x="3" y="354"/>
                                </a:lnTo>
                                <a:lnTo>
                                  <a:pt x="0" y="364"/>
                                </a:lnTo>
                                <a:lnTo>
                                  <a:pt x="0" y="375"/>
                                </a:lnTo>
                                <a:close/>
                              </a:path>
                            </a:pathLst>
                          </a:custGeom>
                          <a:solidFill>
                            <a:srgbClr val="ffffcc"/>
                          </a:solidFill>
                          <a:ln w="0">
                            <a:noFill/>
                          </a:ln>
                        </wps:spPr>
                        <wps:style>
                          <a:lnRef idx="0"/>
                          <a:fillRef idx="0"/>
                          <a:effectRef idx="0"/>
                          <a:fontRef idx="minor"/>
                        </wps:style>
                        <wps:bodyPr/>
                      </wps:wsp>
                      <wps:wsp>
                        <wps:cNvSpPr/>
                        <wps:spPr>
                          <a:xfrm>
                            <a:off x="7095600" y="3231000"/>
                            <a:ext cx="1904400" cy="698040"/>
                          </a:xfrm>
                          <a:custGeom>
                            <a:avLst/>
                            <a:gdLst/>
                            <a:ahLst/>
                            <a:rect l="l" t="t" r="r" b="b"/>
                            <a:pathLst>
                              <a:path w="3046" h="1099">
                                <a:moveTo>
                                  <a:pt x="653" y="1093"/>
                                </a:moveTo>
                                <a:lnTo>
                                  <a:pt x="659" y="1098"/>
                                </a:lnTo>
                                <a:lnTo>
                                  <a:pt x="670" y="1094"/>
                                </a:lnTo>
                                <a:lnTo>
                                  <a:pt x="677" y="1093"/>
                                </a:lnTo>
                                <a:lnTo>
                                  <a:pt x="698" y="1088"/>
                                </a:lnTo>
                                <a:lnTo>
                                  <a:pt x="723" y="1083"/>
                                </a:lnTo>
                                <a:lnTo>
                                  <a:pt x="751" y="1078"/>
                                </a:lnTo>
                                <a:lnTo>
                                  <a:pt x="781" y="1071"/>
                                </a:lnTo>
                                <a:lnTo>
                                  <a:pt x="815" y="1064"/>
                                </a:lnTo>
                                <a:lnTo>
                                  <a:pt x="851" y="1057"/>
                                </a:lnTo>
                                <a:lnTo>
                                  <a:pt x="888" y="1049"/>
                                </a:lnTo>
                                <a:lnTo>
                                  <a:pt x="928" y="1041"/>
                                </a:lnTo>
                                <a:lnTo>
                                  <a:pt x="968" y="1032"/>
                                </a:lnTo>
                                <a:lnTo>
                                  <a:pt x="1010" y="1023"/>
                                </a:lnTo>
                                <a:lnTo>
                                  <a:pt x="1053" y="1015"/>
                                </a:lnTo>
                                <a:lnTo>
                                  <a:pt x="1096" y="1006"/>
                                </a:lnTo>
                                <a:lnTo>
                                  <a:pt x="1138" y="996"/>
                                </a:lnTo>
                                <a:lnTo>
                                  <a:pt x="1181" y="987"/>
                                </a:lnTo>
                                <a:lnTo>
                                  <a:pt x="1223" y="979"/>
                                </a:lnTo>
                                <a:lnTo>
                                  <a:pt x="1264" y="970"/>
                                </a:lnTo>
                                <a:lnTo>
                                  <a:pt x="1304" y="961"/>
                                </a:lnTo>
                                <a:lnTo>
                                  <a:pt x="1342" y="953"/>
                                </a:lnTo>
                                <a:lnTo>
                                  <a:pt x="1378" y="945"/>
                                </a:lnTo>
                                <a:lnTo>
                                  <a:pt x="1412" y="938"/>
                                </a:lnTo>
                                <a:lnTo>
                                  <a:pt x="1441" y="932"/>
                                </a:lnTo>
                                <a:lnTo>
                                  <a:pt x="1470" y="925"/>
                                </a:lnTo>
                                <a:lnTo>
                                  <a:pt x="1499" y="919"/>
                                </a:lnTo>
                                <a:lnTo>
                                  <a:pt x="1528" y="912"/>
                                </a:lnTo>
                                <a:lnTo>
                                  <a:pt x="1557" y="906"/>
                                </a:lnTo>
                                <a:lnTo>
                                  <a:pt x="1586" y="899"/>
                                </a:lnTo>
                                <a:lnTo>
                                  <a:pt x="1615" y="893"/>
                                </a:lnTo>
                                <a:lnTo>
                                  <a:pt x="1644" y="886"/>
                                </a:lnTo>
                                <a:lnTo>
                                  <a:pt x="1673" y="880"/>
                                </a:lnTo>
                                <a:lnTo>
                                  <a:pt x="1702" y="873"/>
                                </a:lnTo>
                                <a:lnTo>
                                  <a:pt x="1731" y="867"/>
                                </a:lnTo>
                                <a:lnTo>
                                  <a:pt x="1760" y="860"/>
                                </a:lnTo>
                                <a:lnTo>
                                  <a:pt x="1789" y="854"/>
                                </a:lnTo>
                                <a:lnTo>
                                  <a:pt x="1817" y="847"/>
                                </a:lnTo>
                                <a:lnTo>
                                  <a:pt x="1846" y="840"/>
                                </a:lnTo>
                                <a:lnTo>
                                  <a:pt x="1875" y="834"/>
                                </a:lnTo>
                                <a:lnTo>
                                  <a:pt x="1904" y="827"/>
                                </a:lnTo>
                                <a:lnTo>
                                  <a:pt x="1933" y="820"/>
                                </a:lnTo>
                                <a:lnTo>
                                  <a:pt x="1962" y="814"/>
                                </a:lnTo>
                                <a:lnTo>
                                  <a:pt x="1991" y="807"/>
                                </a:lnTo>
                                <a:lnTo>
                                  <a:pt x="2021" y="800"/>
                                </a:lnTo>
                                <a:lnTo>
                                  <a:pt x="2051" y="793"/>
                                </a:lnTo>
                                <a:lnTo>
                                  <a:pt x="2081" y="786"/>
                                </a:lnTo>
                                <a:lnTo>
                                  <a:pt x="2112" y="779"/>
                                </a:lnTo>
                                <a:lnTo>
                                  <a:pt x="2143" y="771"/>
                                </a:lnTo>
                                <a:lnTo>
                                  <a:pt x="2175" y="764"/>
                                </a:lnTo>
                                <a:lnTo>
                                  <a:pt x="2206" y="757"/>
                                </a:lnTo>
                                <a:lnTo>
                                  <a:pt x="2238" y="749"/>
                                </a:lnTo>
                                <a:lnTo>
                                  <a:pt x="2269" y="742"/>
                                </a:lnTo>
                                <a:lnTo>
                                  <a:pt x="2300" y="735"/>
                                </a:lnTo>
                                <a:lnTo>
                                  <a:pt x="2331" y="727"/>
                                </a:lnTo>
                                <a:lnTo>
                                  <a:pt x="2362" y="720"/>
                                </a:lnTo>
                                <a:lnTo>
                                  <a:pt x="2393" y="713"/>
                                </a:lnTo>
                                <a:lnTo>
                                  <a:pt x="2423" y="705"/>
                                </a:lnTo>
                                <a:lnTo>
                                  <a:pt x="2453" y="698"/>
                                </a:lnTo>
                                <a:lnTo>
                                  <a:pt x="2482" y="691"/>
                                </a:lnTo>
                                <a:lnTo>
                                  <a:pt x="2511" y="684"/>
                                </a:lnTo>
                                <a:lnTo>
                                  <a:pt x="2539" y="677"/>
                                </a:lnTo>
                                <a:lnTo>
                                  <a:pt x="2567" y="671"/>
                                </a:lnTo>
                                <a:lnTo>
                                  <a:pt x="2593" y="664"/>
                                </a:lnTo>
                                <a:lnTo>
                                  <a:pt x="2616" y="658"/>
                                </a:lnTo>
                                <a:lnTo>
                                  <a:pt x="2640" y="652"/>
                                </a:lnTo>
                                <a:lnTo>
                                  <a:pt x="2665" y="646"/>
                                </a:lnTo>
                                <a:lnTo>
                                  <a:pt x="2691" y="640"/>
                                </a:lnTo>
                                <a:lnTo>
                                  <a:pt x="2717" y="634"/>
                                </a:lnTo>
                                <a:lnTo>
                                  <a:pt x="2743" y="627"/>
                                </a:lnTo>
                                <a:lnTo>
                                  <a:pt x="2770" y="621"/>
                                </a:lnTo>
                                <a:lnTo>
                                  <a:pt x="2796" y="614"/>
                                </a:lnTo>
                                <a:lnTo>
                                  <a:pt x="2822" y="608"/>
                                </a:lnTo>
                                <a:lnTo>
                                  <a:pt x="2848" y="602"/>
                                </a:lnTo>
                                <a:lnTo>
                                  <a:pt x="2873" y="595"/>
                                </a:lnTo>
                                <a:lnTo>
                                  <a:pt x="2897" y="589"/>
                                </a:lnTo>
                                <a:lnTo>
                                  <a:pt x="2921" y="583"/>
                                </a:lnTo>
                                <a:lnTo>
                                  <a:pt x="2943" y="577"/>
                                </a:lnTo>
                                <a:lnTo>
                                  <a:pt x="2963" y="571"/>
                                </a:lnTo>
                                <a:lnTo>
                                  <a:pt x="2982" y="565"/>
                                </a:lnTo>
                                <a:lnTo>
                                  <a:pt x="3000" y="560"/>
                                </a:lnTo>
                                <a:lnTo>
                                  <a:pt x="3015" y="554"/>
                                </a:lnTo>
                                <a:lnTo>
                                  <a:pt x="3028" y="549"/>
                                </a:lnTo>
                                <a:lnTo>
                                  <a:pt x="3039" y="545"/>
                                </a:lnTo>
                                <a:lnTo>
                                  <a:pt x="3045" y="538"/>
                                </a:lnTo>
                                <a:lnTo>
                                  <a:pt x="3041" y="529"/>
                                </a:lnTo>
                                <a:lnTo>
                                  <a:pt x="3029" y="519"/>
                                </a:lnTo>
                                <a:lnTo>
                                  <a:pt x="3014" y="508"/>
                                </a:lnTo>
                                <a:lnTo>
                                  <a:pt x="2997" y="498"/>
                                </a:lnTo>
                                <a:lnTo>
                                  <a:pt x="2983" y="488"/>
                                </a:lnTo>
                                <a:lnTo>
                                  <a:pt x="2979" y="485"/>
                                </a:lnTo>
                                <a:lnTo>
                                  <a:pt x="2966" y="476"/>
                                </a:lnTo>
                                <a:lnTo>
                                  <a:pt x="2952" y="466"/>
                                </a:lnTo>
                                <a:lnTo>
                                  <a:pt x="2936" y="456"/>
                                </a:lnTo>
                                <a:lnTo>
                                  <a:pt x="2918" y="445"/>
                                </a:lnTo>
                                <a:lnTo>
                                  <a:pt x="2900" y="434"/>
                                </a:lnTo>
                                <a:lnTo>
                                  <a:pt x="2882" y="422"/>
                                </a:lnTo>
                                <a:lnTo>
                                  <a:pt x="2864" y="410"/>
                                </a:lnTo>
                                <a:lnTo>
                                  <a:pt x="2846" y="397"/>
                                </a:lnTo>
                                <a:lnTo>
                                  <a:pt x="2830" y="384"/>
                                </a:lnTo>
                                <a:lnTo>
                                  <a:pt x="2822" y="378"/>
                                </a:lnTo>
                                <a:lnTo>
                                  <a:pt x="2808" y="365"/>
                                </a:lnTo>
                                <a:lnTo>
                                  <a:pt x="2793" y="350"/>
                                </a:lnTo>
                                <a:lnTo>
                                  <a:pt x="2778" y="332"/>
                                </a:lnTo>
                                <a:lnTo>
                                  <a:pt x="2762" y="313"/>
                                </a:lnTo>
                                <a:lnTo>
                                  <a:pt x="2746" y="293"/>
                                </a:lnTo>
                                <a:lnTo>
                                  <a:pt x="2729" y="271"/>
                                </a:lnTo>
                                <a:lnTo>
                                  <a:pt x="2711" y="249"/>
                                </a:lnTo>
                                <a:lnTo>
                                  <a:pt x="2693" y="226"/>
                                </a:lnTo>
                                <a:lnTo>
                                  <a:pt x="2674" y="203"/>
                                </a:lnTo>
                                <a:lnTo>
                                  <a:pt x="2655" y="180"/>
                                </a:lnTo>
                                <a:lnTo>
                                  <a:pt x="2635" y="157"/>
                                </a:lnTo>
                                <a:lnTo>
                                  <a:pt x="2614" y="134"/>
                                </a:lnTo>
                                <a:lnTo>
                                  <a:pt x="2593" y="113"/>
                                </a:lnTo>
                                <a:lnTo>
                                  <a:pt x="2571" y="92"/>
                                </a:lnTo>
                                <a:lnTo>
                                  <a:pt x="2548" y="73"/>
                                </a:lnTo>
                                <a:lnTo>
                                  <a:pt x="2525" y="56"/>
                                </a:lnTo>
                                <a:lnTo>
                                  <a:pt x="2501" y="41"/>
                                </a:lnTo>
                                <a:lnTo>
                                  <a:pt x="2476" y="27"/>
                                </a:lnTo>
                                <a:lnTo>
                                  <a:pt x="2451" y="17"/>
                                </a:lnTo>
                                <a:lnTo>
                                  <a:pt x="2425" y="9"/>
                                </a:lnTo>
                                <a:lnTo>
                                  <a:pt x="2397" y="4"/>
                                </a:lnTo>
                                <a:lnTo>
                                  <a:pt x="2368" y="0"/>
                                </a:lnTo>
                                <a:lnTo>
                                  <a:pt x="2337" y="0"/>
                                </a:lnTo>
                                <a:lnTo>
                                  <a:pt x="2306" y="0"/>
                                </a:lnTo>
                                <a:lnTo>
                                  <a:pt x="2273" y="3"/>
                                </a:lnTo>
                                <a:lnTo>
                                  <a:pt x="2240" y="7"/>
                                </a:lnTo>
                                <a:lnTo>
                                  <a:pt x="2206" y="13"/>
                                </a:lnTo>
                                <a:lnTo>
                                  <a:pt x="2171" y="19"/>
                                </a:lnTo>
                                <a:lnTo>
                                  <a:pt x="2135" y="27"/>
                                </a:lnTo>
                                <a:lnTo>
                                  <a:pt x="2100" y="35"/>
                                </a:lnTo>
                                <a:lnTo>
                                  <a:pt x="2063" y="44"/>
                                </a:lnTo>
                                <a:lnTo>
                                  <a:pt x="2027" y="53"/>
                                </a:lnTo>
                                <a:lnTo>
                                  <a:pt x="1990" y="62"/>
                                </a:lnTo>
                                <a:lnTo>
                                  <a:pt x="1953" y="71"/>
                                </a:lnTo>
                                <a:lnTo>
                                  <a:pt x="1917" y="80"/>
                                </a:lnTo>
                                <a:lnTo>
                                  <a:pt x="1880" y="89"/>
                                </a:lnTo>
                                <a:lnTo>
                                  <a:pt x="1844" y="97"/>
                                </a:lnTo>
                                <a:lnTo>
                                  <a:pt x="1808" y="105"/>
                                </a:lnTo>
                                <a:lnTo>
                                  <a:pt x="1773" y="111"/>
                                </a:lnTo>
                                <a:lnTo>
                                  <a:pt x="1738" y="116"/>
                                </a:lnTo>
                                <a:lnTo>
                                  <a:pt x="1686" y="123"/>
                                </a:lnTo>
                                <a:lnTo>
                                  <a:pt x="1629" y="130"/>
                                </a:lnTo>
                                <a:lnTo>
                                  <a:pt x="1569" y="137"/>
                                </a:lnTo>
                                <a:lnTo>
                                  <a:pt x="1505" y="145"/>
                                </a:lnTo>
                                <a:lnTo>
                                  <a:pt x="1438" y="153"/>
                                </a:lnTo>
                                <a:lnTo>
                                  <a:pt x="1369" y="161"/>
                                </a:lnTo>
                                <a:lnTo>
                                  <a:pt x="1297" y="170"/>
                                </a:lnTo>
                                <a:lnTo>
                                  <a:pt x="1225" y="178"/>
                                </a:lnTo>
                                <a:lnTo>
                                  <a:pt x="1152" y="187"/>
                                </a:lnTo>
                                <a:lnTo>
                                  <a:pt x="1078" y="195"/>
                                </a:lnTo>
                                <a:lnTo>
                                  <a:pt x="1005" y="203"/>
                                </a:lnTo>
                                <a:lnTo>
                                  <a:pt x="932" y="212"/>
                                </a:lnTo>
                                <a:lnTo>
                                  <a:pt x="861" y="220"/>
                                </a:lnTo>
                                <a:lnTo>
                                  <a:pt x="792" y="228"/>
                                </a:lnTo>
                                <a:lnTo>
                                  <a:pt x="726" y="236"/>
                                </a:lnTo>
                                <a:lnTo>
                                  <a:pt x="662" y="244"/>
                                </a:lnTo>
                                <a:lnTo>
                                  <a:pt x="602" y="251"/>
                                </a:lnTo>
                                <a:lnTo>
                                  <a:pt x="546" y="258"/>
                                </a:lnTo>
                                <a:lnTo>
                                  <a:pt x="495" y="265"/>
                                </a:lnTo>
                                <a:lnTo>
                                  <a:pt x="448" y="271"/>
                                </a:lnTo>
                                <a:lnTo>
                                  <a:pt x="425" y="274"/>
                                </a:lnTo>
                                <a:lnTo>
                                  <a:pt x="400" y="277"/>
                                </a:lnTo>
                                <a:lnTo>
                                  <a:pt x="375" y="279"/>
                                </a:lnTo>
                                <a:lnTo>
                                  <a:pt x="348" y="281"/>
                                </a:lnTo>
                                <a:lnTo>
                                  <a:pt x="320" y="284"/>
                                </a:lnTo>
                                <a:lnTo>
                                  <a:pt x="292" y="286"/>
                                </a:lnTo>
                                <a:lnTo>
                                  <a:pt x="264" y="288"/>
                                </a:lnTo>
                                <a:lnTo>
                                  <a:pt x="236" y="291"/>
                                </a:lnTo>
                                <a:lnTo>
                                  <a:pt x="208" y="294"/>
                                </a:lnTo>
                                <a:lnTo>
                                  <a:pt x="181" y="297"/>
                                </a:lnTo>
                                <a:lnTo>
                                  <a:pt x="155" y="300"/>
                                </a:lnTo>
                                <a:lnTo>
                                  <a:pt x="130" y="303"/>
                                </a:lnTo>
                                <a:lnTo>
                                  <a:pt x="107" y="308"/>
                                </a:lnTo>
                                <a:lnTo>
                                  <a:pt x="85" y="312"/>
                                </a:lnTo>
                                <a:lnTo>
                                  <a:pt x="65" y="317"/>
                                </a:lnTo>
                                <a:lnTo>
                                  <a:pt x="47" y="323"/>
                                </a:lnTo>
                                <a:lnTo>
                                  <a:pt x="32" y="330"/>
                                </a:lnTo>
                                <a:lnTo>
                                  <a:pt x="19" y="337"/>
                                </a:lnTo>
                                <a:lnTo>
                                  <a:pt x="9" y="345"/>
                                </a:lnTo>
                                <a:lnTo>
                                  <a:pt x="3" y="354"/>
                                </a:lnTo>
                                <a:lnTo>
                                  <a:pt x="0" y="364"/>
                                </a:lnTo>
                                <a:lnTo>
                                  <a:pt x="0" y="375"/>
                                </a:lnTo>
                                <a:lnTo>
                                  <a:pt x="3" y="387"/>
                                </a:lnTo>
                                <a:lnTo>
                                  <a:pt x="8" y="400"/>
                                </a:lnTo>
                                <a:lnTo>
                                  <a:pt x="17" y="414"/>
                                </a:lnTo>
                                <a:lnTo>
                                  <a:pt x="27" y="428"/>
                                </a:lnTo>
                                <a:lnTo>
                                  <a:pt x="39" y="443"/>
                                </a:lnTo>
                                <a:lnTo>
                                  <a:pt x="53" y="458"/>
                                </a:lnTo>
                                <a:lnTo>
                                  <a:pt x="68" y="474"/>
                                </a:lnTo>
                                <a:lnTo>
                                  <a:pt x="85" y="490"/>
                                </a:lnTo>
                                <a:lnTo>
                                  <a:pt x="102" y="507"/>
                                </a:lnTo>
                                <a:lnTo>
                                  <a:pt x="120" y="523"/>
                                </a:lnTo>
                                <a:lnTo>
                                  <a:pt x="138" y="540"/>
                                </a:lnTo>
                                <a:lnTo>
                                  <a:pt x="157" y="557"/>
                                </a:lnTo>
                                <a:lnTo>
                                  <a:pt x="175" y="573"/>
                                </a:lnTo>
                                <a:lnTo>
                                  <a:pt x="193" y="590"/>
                                </a:lnTo>
                                <a:lnTo>
                                  <a:pt x="210" y="606"/>
                                </a:lnTo>
                                <a:lnTo>
                                  <a:pt x="227" y="622"/>
                                </a:lnTo>
                                <a:lnTo>
                                  <a:pt x="242" y="637"/>
                                </a:lnTo>
                                <a:lnTo>
                                  <a:pt x="256" y="652"/>
                                </a:lnTo>
                                <a:lnTo>
                                  <a:pt x="273" y="671"/>
                                </a:lnTo>
                                <a:lnTo>
                                  <a:pt x="291" y="692"/>
                                </a:lnTo>
                                <a:lnTo>
                                  <a:pt x="311" y="715"/>
                                </a:lnTo>
                                <a:lnTo>
                                  <a:pt x="332" y="738"/>
                                </a:lnTo>
                                <a:lnTo>
                                  <a:pt x="354" y="762"/>
                                </a:lnTo>
                                <a:lnTo>
                                  <a:pt x="376" y="788"/>
                                </a:lnTo>
                                <a:lnTo>
                                  <a:pt x="399" y="813"/>
                                </a:lnTo>
                                <a:lnTo>
                                  <a:pt x="422" y="839"/>
                                </a:lnTo>
                                <a:lnTo>
                                  <a:pt x="446" y="865"/>
                                </a:lnTo>
                                <a:lnTo>
                                  <a:pt x="469" y="891"/>
                                </a:lnTo>
                                <a:lnTo>
                                  <a:pt x="492" y="916"/>
                                </a:lnTo>
                                <a:lnTo>
                                  <a:pt x="514" y="941"/>
                                </a:lnTo>
                                <a:lnTo>
                                  <a:pt x="536" y="965"/>
                                </a:lnTo>
                                <a:lnTo>
                                  <a:pt x="557" y="988"/>
                                </a:lnTo>
                                <a:lnTo>
                                  <a:pt x="577" y="1010"/>
                                </a:lnTo>
                                <a:lnTo>
                                  <a:pt x="595" y="1030"/>
                                </a:lnTo>
                                <a:lnTo>
                                  <a:pt x="613" y="1049"/>
                                </a:lnTo>
                                <a:lnTo>
                                  <a:pt x="628" y="1066"/>
                                </a:lnTo>
                                <a:lnTo>
                                  <a:pt x="642" y="1080"/>
                                </a:lnTo>
                                <a:lnTo>
                                  <a:pt x="653" y="1093"/>
                                </a:lnTo>
                                <a:close/>
                              </a:path>
                            </a:pathLst>
                          </a:custGeom>
                          <a:noFill/>
                          <a:ln w="44280">
                            <a:solidFill>
                              <a:srgbClr val="000000"/>
                            </a:solidFill>
                            <a:round/>
                          </a:ln>
                        </wps:spPr>
                        <wps:style>
                          <a:lnRef idx="0"/>
                          <a:fillRef idx="0"/>
                          <a:effectRef idx="0"/>
                          <a:fontRef idx="minor"/>
                        </wps:style>
                        <wps:bodyPr/>
                      </wps:wsp>
                      <wps:wsp>
                        <wps:cNvSpPr/>
                        <wps:spPr>
                          <a:xfrm>
                            <a:off x="8492400" y="4801320"/>
                            <a:ext cx="180360" cy="182160"/>
                          </a:xfrm>
                          <a:custGeom>
                            <a:avLst/>
                            <a:gdLst/>
                            <a:ahLst/>
                            <a:rect l="l" t="t" r="r" b="b"/>
                            <a:pathLst>
                              <a:path w="289" h="287">
                                <a:moveTo>
                                  <a:pt x="193" y="216"/>
                                </a:moveTo>
                                <a:lnTo>
                                  <a:pt x="268" y="249"/>
                                </a:lnTo>
                                <a:lnTo>
                                  <a:pt x="227" y="180"/>
                                </a:lnTo>
                                <a:lnTo>
                                  <a:pt x="212" y="154"/>
                                </a:lnTo>
                                <a:lnTo>
                                  <a:pt x="232" y="131"/>
                                </a:lnTo>
                                <a:lnTo>
                                  <a:pt x="288" y="72"/>
                                </a:lnTo>
                                <a:lnTo>
                                  <a:pt x="208" y="89"/>
                                </a:lnTo>
                                <a:lnTo>
                                  <a:pt x="178" y="95"/>
                                </a:lnTo>
                                <a:lnTo>
                                  <a:pt x="162" y="69"/>
                                </a:lnTo>
                                <a:lnTo>
                                  <a:pt x="122" y="0"/>
                                </a:lnTo>
                                <a:lnTo>
                                  <a:pt x="114" y="80"/>
                                </a:lnTo>
                                <a:lnTo>
                                  <a:pt x="110" y="109"/>
                                </a:lnTo>
                                <a:lnTo>
                                  <a:pt x="80" y="116"/>
                                </a:lnTo>
                                <a:lnTo>
                                  <a:pt x="0" y="132"/>
                                </a:lnTo>
                                <a:lnTo>
                                  <a:pt x="75" y="164"/>
                                </a:lnTo>
                                <a:lnTo>
                                  <a:pt x="102" y="177"/>
                                </a:lnTo>
                                <a:lnTo>
                                  <a:pt x="99" y="206"/>
                                </a:lnTo>
                                <a:lnTo>
                                  <a:pt x="89" y="286"/>
                                </a:lnTo>
                                <a:lnTo>
                                  <a:pt x="144" y="226"/>
                                </a:lnTo>
                                <a:lnTo>
                                  <a:pt x="165" y="204"/>
                                </a:lnTo>
                                <a:lnTo>
                                  <a:pt x="193" y="216"/>
                                </a:lnTo>
                                <a:close/>
                              </a:path>
                            </a:pathLst>
                          </a:custGeom>
                          <a:solidFill>
                            <a:srgbClr val="ffff00"/>
                          </a:solidFill>
                          <a:ln w="0">
                            <a:noFill/>
                          </a:ln>
                        </wps:spPr>
                        <wps:style>
                          <a:lnRef idx="0"/>
                          <a:fillRef idx="0"/>
                          <a:effectRef idx="0"/>
                          <a:fontRef idx="minor"/>
                        </wps:style>
                        <wps:bodyPr/>
                      </wps:wsp>
                      <wps:wsp>
                        <wps:cNvSpPr/>
                        <wps:spPr>
                          <a:xfrm>
                            <a:off x="8614440" y="4656960"/>
                            <a:ext cx="174600" cy="185400"/>
                          </a:xfrm>
                          <a:custGeom>
                            <a:avLst/>
                            <a:gdLst/>
                            <a:ahLst/>
                            <a:rect l="l" t="t" r="r" b="b"/>
                            <a:pathLst>
                              <a:path w="280" h="292">
                                <a:moveTo>
                                  <a:pt x="175" y="210"/>
                                </a:moveTo>
                                <a:lnTo>
                                  <a:pt x="174" y="180"/>
                                </a:lnTo>
                                <a:lnTo>
                                  <a:pt x="202" y="169"/>
                                </a:lnTo>
                                <a:lnTo>
                                  <a:pt x="279" y="139"/>
                                </a:lnTo>
                                <a:lnTo>
                                  <a:pt x="201" y="119"/>
                                </a:lnTo>
                                <a:lnTo>
                                  <a:pt x="172" y="111"/>
                                </a:lnTo>
                                <a:lnTo>
                                  <a:pt x="170" y="81"/>
                                </a:lnTo>
                                <a:lnTo>
                                  <a:pt x="168" y="0"/>
                                </a:lnTo>
                                <a:lnTo>
                                  <a:pt x="123" y="69"/>
                                </a:lnTo>
                                <a:lnTo>
                                  <a:pt x="106" y="94"/>
                                </a:lnTo>
                                <a:lnTo>
                                  <a:pt x="77" y="87"/>
                                </a:lnTo>
                                <a:lnTo>
                                  <a:pt x="0" y="66"/>
                                </a:lnTo>
                                <a:lnTo>
                                  <a:pt x="50" y="128"/>
                                </a:lnTo>
                                <a:lnTo>
                                  <a:pt x="68" y="152"/>
                                </a:lnTo>
                                <a:lnTo>
                                  <a:pt x="52" y="178"/>
                                </a:lnTo>
                                <a:lnTo>
                                  <a:pt x="6" y="246"/>
                                </a:lnTo>
                                <a:lnTo>
                                  <a:pt x="82" y="216"/>
                                </a:lnTo>
                                <a:lnTo>
                                  <a:pt x="110" y="205"/>
                                </a:lnTo>
                                <a:lnTo>
                                  <a:pt x="129" y="228"/>
                                </a:lnTo>
                                <a:lnTo>
                                  <a:pt x="179" y="292"/>
                                </a:lnTo>
                                <a:lnTo>
                                  <a:pt x="175" y="210"/>
                                </a:lnTo>
                                <a:close/>
                              </a:path>
                            </a:pathLst>
                          </a:custGeom>
                          <a:solidFill>
                            <a:srgbClr val="ffff00"/>
                          </a:solidFill>
                          <a:ln w="0">
                            <a:noFill/>
                          </a:ln>
                        </wps:spPr>
                        <wps:style>
                          <a:lnRef idx="0"/>
                          <a:fillRef idx="0"/>
                          <a:effectRef idx="0"/>
                          <a:fontRef idx="minor"/>
                        </wps:style>
                        <wps:bodyPr/>
                      </wps:wsp>
                      <wps:wsp>
                        <wps:cNvSpPr txBox="1"/>
                        <wps:spPr>
                          <a:xfrm>
                            <a:off x="8601120" y="3534480"/>
                            <a:ext cx="286920" cy="291960"/>
                          </a:xfrm>
                          <a:prstGeom prst="rect">
                            <a:avLst/>
                          </a:prstGeom>
                          <a:noFill/>
                          <a:ln w="0">
                            <a:noFill/>
                          </a:ln>
                        </wps:spPr>
                        <wps:txb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8654400" y="3582720"/>
                            <a:ext cx="184320" cy="173880"/>
                          </a:xfrm>
                          <a:custGeom>
                            <a:avLst/>
                            <a:gdLst/>
                            <a:ahLst/>
                            <a:rect l="l" t="t" r="r" b="b"/>
                            <a:pathLst>
                              <a:path w="295" h="274">
                                <a:moveTo>
                                  <a:pt x="0" y="104"/>
                                </a:moveTo>
                                <a:lnTo>
                                  <a:pt x="66" y="151"/>
                                </a:lnTo>
                                <a:lnTo>
                                  <a:pt x="91" y="169"/>
                                </a:lnTo>
                                <a:lnTo>
                                  <a:pt x="82" y="197"/>
                                </a:lnTo>
                                <a:lnTo>
                                  <a:pt x="56" y="273"/>
                                </a:lnTo>
                                <a:lnTo>
                                  <a:pt x="122" y="226"/>
                                </a:lnTo>
                                <a:lnTo>
                                  <a:pt x="147" y="208"/>
                                </a:lnTo>
                                <a:lnTo>
                                  <a:pt x="172" y="226"/>
                                </a:lnTo>
                                <a:lnTo>
                                  <a:pt x="238" y="273"/>
                                </a:lnTo>
                                <a:lnTo>
                                  <a:pt x="212" y="197"/>
                                </a:lnTo>
                                <a:lnTo>
                                  <a:pt x="203" y="169"/>
                                </a:lnTo>
                                <a:lnTo>
                                  <a:pt x="228" y="151"/>
                                </a:lnTo>
                                <a:lnTo>
                                  <a:pt x="295" y="104"/>
                                </a:lnTo>
                                <a:lnTo>
                                  <a:pt x="212" y="105"/>
                                </a:lnTo>
                                <a:lnTo>
                                  <a:pt x="182" y="104"/>
                                </a:lnTo>
                                <a:lnTo>
                                  <a:pt x="172" y="76"/>
                                </a:lnTo>
                                <a:lnTo>
                                  <a:pt x="147" y="0"/>
                                </a:lnTo>
                                <a:lnTo>
                                  <a:pt x="122" y="76"/>
                                </a:lnTo>
                                <a:lnTo>
                                  <a:pt x="112" y="104"/>
                                </a:lnTo>
                                <a:lnTo>
                                  <a:pt x="82" y="105"/>
                                </a:lnTo>
                                <a:lnTo>
                                  <a:pt x="0" y="104"/>
                                </a:lnTo>
                                <a:close/>
                              </a:path>
                            </a:pathLst>
                          </a:custGeom>
                          <a:solidFill>
                            <a:srgbClr val="ffff00"/>
                          </a:solidFill>
                          <a:ln w="0">
                            <a:noFill/>
                          </a:ln>
                        </wps:spPr>
                        <wps:style>
                          <a:lnRef idx="0"/>
                          <a:fillRef idx="0"/>
                          <a:effectRef idx="0"/>
                          <a:fontRef idx="minor"/>
                        </wps:style>
                        <wps:bodyPr/>
                      </wps:wsp>
                      <wps:wsp>
                        <wps:cNvSpPr txBox="1"/>
                        <wps:spPr>
                          <a:xfrm>
                            <a:off x="8886240" y="2199600"/>
                            <a:ext cx="537120" cy="546120"/>
                          </a:xfrm>
                          <a:prstGeom prst="rect">
                            <a:avLst/>
                          </a:prstGeom>
                          <a:noFill/>
                          <a:ln w="0">
                            <a:noFill/>
                          </a:ln>
                        </wps:spPr>
                        <wps:txbx>
                          <w:txbxContent>
                            <w:p>
                              <w:pPr>
                                <w:overflowPunct w:val="false"/>
                                <w:bidi w:val="0"/>
                                <w:spacing w:before="0" w:after="0" w:lineRule="atLeast" w:line="8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894520" y="2200320"/>
                            <a:ext cx="349920" cy="343080"/>
                          </a:xfrm>
                          <a:prstGeom prst="rect">
                            <a:avLst/>
                          </a:prstGeom>
                          <a:noFill/>
                          <a:ln w="0">
                            <a:noFill/>
                          </a:ln>
                        </wps:spPr>
                        <wps:txbx>
                          <w:txbxContent>
                            <w:p>
                              <w:pPr>
                                <w:overflowPunct w:val="false"/>
                                <w:bidi w:val="0"/>
                                <w:spacing w:before="0" w:after="0" w:lineRule="atLeast" w:line="5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8978400" y="2277000"/>
                            <a:ext cx="184320" cy="173880"/>
                          </a:xfrm>
                          <a:custGeom>
                            <a:avLst/>
                            <a:gdLst/>
                            <a:ahLst/>
                            <a:rect l="l" t="t" r="r" b="b"/>
                            <a:pathLst>
                              <a:path w="295" h="274">
                                <a:moveTo>
                                  <a:pt x="0" y="104"/>
                                </a:moveTo>
                                <a:lnTo>
                                  <a:pt x="66" y="151"/>
                                </a:lnTo>
                                <a:lnTo>
                                  <a:pt x="91" y="169"/>
                                </a:lnTo>
                                <a:lnTo>
                                  <a:pt x="82" y="197"/>
                                </a:lnTo>
                                <a:lnTo>
                                  <a:pt x="56" y="273"/>
                                </a:lnTo>
                                <a:lnTo>
                                  <a:pt x="122" y="226"/>
                                </a:lnTo>
                                <a:lnTo>
                                  <a:pt x="147" y="208"/>
                                </a:lnTo>
                                <a:lnTo>
                                  <a:pt x="172" y="226"/>
                                </a:lnTo>
                                <a:lnTo>
                                  <a:pt x="238" y="273"/>
                                </a:lnTo>
                                <a:lnTo>
                                  <a:pt x="212" y="197"/>
                                </a:lnTo>
                                <a:lnTo>
                                  <a:pt x="203" y="169"/>
                                </a:lnTo>
                                <a:lnTo>
                                  <a:pt x="228" y="151"/>
                                </a:lnTo>
                                <a:lnTo>
                                  <a:pt x="295" y="104"/>
                                </a:lnTo>
                                <a:lnTo>
                                  <a:pt x="212" y="105"/>
                                </a:lnTo>
                                <a:lnTo>
                                  <a:pt x="182" y="104"/>
                                </a:lnTo>
                                <a:lnTo>
                                  <a:pt x="172" y="76"/>
                                </a:lnTo>
                                <a:lnTo>
                                  <a:pt x="147" y="0"/>
                                </a:lnTo>
                                <a:lnTo>
                                  <a:pt x="122" y="76"/>
                                </a:lnTo>
                                <a:lnTo>
                                  <a:pt x="112" y="104"/>
                                </a:lnTo>
                                <a:lnTo>
                                  <a:pt x="82" y="105"/>
                                </a:lnTo>
                                <a:lnTo>
                                  <a:pt x="0" y="104"/>
                                </a:lnTo>
                                <a:close/>
                              </a:path>
                            </a:pathLst>
                          </a:custGeom>
                          <a:solidFill>
                            <a:srgbClr val="ffff00"/>
                          </a:solidFill>
                          <a:ln w="0">
                            <a:noFill/>
                          </a:ln>
                        </wps:spPr>
                        <wps:style>
                          <a:lnRef idx="0"/>
                          <a:fillRef idx="0"/>
                          <a:effectRef idx="0"/>
                          <a:fontRef idx="minor"/>
                        </wps:style>
                        <wps:bodyPr/>
                      </wps:wsp>
                      <wps:wsp>
                        <wps:cNvSpPr txBox="1"/>
                        <wps:spPr>
                          <a:xfrm>
                            <a:off x="8884800" y="2336040"/>
                            <a:ext cx="412200" cy="419040"/>
                          </a:xfrm>
                          <a:prstGeom prst="rect">
                            <a:avLst/>
                          </a:prstGeom>
                          <a:noFill/>
                          <a:ln w="0">
                            <a:noFill/>
                          </a:ln>
                        </wps:spPr>
                        <wps:txb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8997480" y="2448720"/>
                            <a:ext cx="179640" cy="182880"/>
                          </a:xfrm>
                          <a:custGeom>
                            <a:avLst/>
                            <a:gdLst/>
                            <a:ahLst/>
                            <a:rect l="l" t="t" r="r" b="b"/>
                            <a:pathLst>
                              <a:path w="288" h="288">
                                <a:moveTo>
                                  <a:pt x="194" y="215"/>
                                </a:moveTo>
                                <a:lnTo>
                                  <a:pt x="269" y="247"/>
                                </a:lnTo>
                                <a:lnTo>
                                  <a:pt x="227" y="178"/>
                                </a:lnTo>
                                <a:lnTo>
                                  <a:pt x="212" y="153"/>
                                </a:lnTo>
                                <a:lnTo>
                                  <a:pt x="232" y="130"/>
                                </a:lnTo>
                                <a:lnTo>
                                  <a:pt x="287" y="70"/>
                                </a:lnTo>
                                <a:lnTo>
                                  <a:pt x="207" y="88"/>
                                </a:lnTo>
                                <a:lnTo>
                                  <a:pt x="177" y="94"/>
                                </a:lnTo>
                                <a:lnTo>
                                  <a:pt x="162" y="69"/>
                                </a:lnTo>
                                <a:lnTo>
                                  <a:pt x="121" y="0"/>
                                </a:lnTo>
                                <a:lnTo>
                                  <a:pt x="113" y="80"/>
                                </a:lnTo>
                                <a:lnTo>
                                  <a:pt x="110" y="109"/>
                                </a:lnTo>
                                <a:lnTo>
                                  <a:pt x="80" y="116"/>
                                </a:lnTo>
                                <a:lnTo>
                                  <a:pt x="0" y="134"/>
                                </a:lnTo>
                                <a:lnTo>
                                  <a:pt x="75" y="165"/>
                                </a:lnTo>
                                <a:lnTo>
                                  <a:pt x="103" y="177"/>
                                </a:lnTo>
                                <a:lnTo>
                                  <a:pt x="100" y="207"/>
                                </a:lnTo>
                                <a:lnTo>
                                  <a:pt x="91" y="287"/>
                                </a:lnTo>
                                <a:lnTo>
                                  <a:pt x="146" y="226"/>
                                </a:lnTo>
                                <a:lnTo>
                                  <a:pt x="166" y="203"/>
                                </a:lnTo>
                                <a:lnTo>
                                  <a:pt x="194" y="215"/>
                                </a:lnTo>
                                <a:close/>
                              </a:path>
                            </a:pathLst>
                          </a:custGeom>
                          <a:solidFill>
                            <a:srgbClr val="ffff00"/>
                          </a:solidFill>
                          <a:ln w="0">
                            <a:noFill/>
                          </a:ln>
                        </wps:spPr>
                        <wps:style>
                          <a:lnRef idx="0"/>
                          <a:fillRef idx="0"/>
                          <a:effectRef idx="0"/>
                          <a:fontRef idx="minor"/>
                        </wps:style>
                        <wps:bodyPr/>
                      </wps:wsp>
                      <wps:wsp>
                        <wps:cNvSpPr txBox="1"/>
                        <wps:spPr>
                          <a:xfrm>
                            <a:off x="9070920" y="2248560"/>
                            <a:ext cx="349920" cy="368280"/>
                          </a:xfrm>
                          <a:prstGeom prst="rect">
                            <a:avLst/>
                          </a:prstGeom>
                          <a:noFill/>
                          <a:ln w="0">
                            <a:noFill/>
                          </a:ln>
                        </wps:spPr>
                        <wps:txbx>
                          <w:txbxContent>
                            <w:p>
                              <w:pPr>
                                <w:overflowPunct w:val="false"/>
                                <w:bidi w:val="0"/>
                                <w:spacing w:before="0" w:after="0" w:lineRule="atLeast" w:line="5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9169560" y="2336760"/>
                            <a:ext cx="173520" cy="187200"/>
                          </a:xfrm>
                          <a:custGeom>
                            <a:avLst/>
                            <a:gdLst/>
                            <a:ahLst/>
                            <a:rect l="l" t="t" r="r" b="b"/>
                            <a:pathLst>
                              <a:path w="278" h="295">
                                <a:moveTo>
                                  <a:pt x="175" y="212"/>
                                </a:moveTo>
                                <a:lnTo>
                                  <a:pt x="174" y="181"/>
                                </a:lnTo>
                                <a:lnTo>
                                  <a:pt x="201" y="171"/>
                                </a:lnTo>
                                <a:lnTo>
                                  <a:pt x="277" y="143"/>
                                </a:lnTo>
                                <a:lnTo>
                                  <a:pt x="199" y="121"/>
                                </a:lnTo>
                                <a:lnTo>
                                  <a:pt x="171" y="112"/>
                                </a:lnTo>
                                <a:lnTo>
                                  <a:pt x="169" y="82"/>
                                </a:lnTo>
                                <a:lnTo>
                                  <a:pt x="166" y="0"/>
                                </a:lnTo>
                                <a:lnTo>
                                  <a:pt x="122" y="68"/>
                                </a:lnTo>
                                <a:lnTo>
                                  <a:pt x="106" y="93"/>
                                </a:lnTo>
                                <a:lnTo>
                                  <a:pt x="77" y="85"/>
                                </a:lnTo>
                                <a:lnTo>
                                  <a:pt x="0" y="63"/>
                                </a:lnTo>
                                <a:lnTo>
                                  <a:pt x="50" y="127"/>
                                </a:lnTo>
                                <a:lnTo>
                                  <a:pt x="68" y="151"/>
                                </a:lnTo>
                                <a:lnTo>
                                  <a:pt x="52" y="177"/>
                                </a:lnTo>
                                <a:lnTo>
                                  <a:pt x="7" y="245"/>
                                </a:lnTo>
                                <a:lnTo>
                                  <a:pt x="82" y="216"/>
                                </a:lnTo>
                                <a:lnTo>
                                  <a:pt x="110" y="206"/>
                                </a:lnTo>
                                <a:lnTo>
                                  <a:pt x="129" y="229"/>
                                </a:lnTo>
                                <a:lnTo>
                                  <a:pt x="178" y="294"/>
                                </a:lnTo>
                                <a:lnTo>
                                  <a:pt x="175" y="212"/>
                                </a:lnTo>
                                <a:close/>
                              </a:path>
                            </a:pathLst>
                          </a:custGeom>
                          <a:solidFill>
                            <a:srgbClr val="ffff00"/>
                          </a:solidFill>
                          <a:ln w="0">
                            <a:noFill/>
                          </a:ln>
                        </wps:spPr>
                        <wps:style>
                          <a:lnRef idx="0"/>
                          <a:fillRef idx="0"/>
                          <a:effectRef idx="0"/>
                          <a:fontRef idx="minor"/>
                        </wps:style>
                        <wps:bodyPr/>
                      </wps:wsp>
                      <wps:wsp>
                        <wps:cNvSpPr txBox="1"/>
                        <wps:spPr>
                          <a:xfrm>
                            <a:off x="5268600" y="1835640"/>
                            <a:ext cx="1275120" cy="1206360"/>
                          </a:xfrm>
                          <a:prstGeom prst="rect">
                            <a:avLst/>
                          </a:prstGeom>
                          <a:noFill/>
                          <a:ln w="0">
                            <a:noFill/>
                          </a:ln>
                        </wps:spPr>
                        <wps:txbx>
                          <w:txbxContent>
                            <w:p>
                              <w:pPr>
                                <w:overflowPunct w:val="false"/>
                                <w:bidi w:val="0"/>
                                <w:spacing w:before="0" w:after="0" w:lineRule="atLeast" w:line="19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762320" y="1785600"/>
                            <a:ext cx="1087920" cy="1104840"/>
                          </a:xfrm>
                          <a:prstGeom prst="rect">
                            <a:avLst/>
                          </a:prstGeom>
                          <a:noFill/>
                          <a:ln w="0">
                            <a:noFill/>
                          </a:ln>
                        </wps:spPr>
                        <wps:txb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060760" y="4242960"/>
                            <a:ext cx="1087920" cy="1104840"/>
                          </a:xfrm>
                          <a:prstGeom prst="rect">
                            <a:avLst/>
                          </a:prstGeom>
                          <a:noFill/>
                          <a:ln w="0">
                            <a:noFill/>
                          </a:ln>
                        </wps:spPr>
                        <wps:txb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545320" y="1855440"/>
                            <a:ext cx="1300320" cy="1320840"/>
                          </a:xfrm>
                          <a:prstGeom prst="rect">
                            <a:avLst/>
                          </a:prstGeom>
                          <a:noFill/>
                          <a:ln w="0">
                            <a:noFill/>
                          </a:ln>
                        </wps:spPr>
                        <wps:txbx>
                          <w:txbxContent>
                            <w:p>
                              <w:pPr>
                                <w:overflowPunct w:val="false"/>
                                <w:bidi w:val="0"/>
                                <w:spacing w:before="0" w:after="0" w:lineRule="atLeast" w:line="2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625960" y="1937520"/>
                            <a:ext cx="1087920" cy="1104840"/>
                          </a:xfrm>
                          <a:prstGeom prst="rect">
                            <a:avLst/>
                          </a:prstGeom>
                          <a:noFill/>
                          <a:ln w="0">
                            <a:noFill/>
                          </a:ln>
                        </wps:spPr>
                        <wps:txb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28680" y="2123280"/>
                            <a:ext cx="349920" cy="355680"/>
                          </a:xfrm>
                          <a:prstGeom prst="rect">
                            <a:avLst/>
                          </a:prstGeom>
                          <a:noFill/>
                          <a:ln w="0">
                            <a:noFill/>
                          </a:ln>
                        </wps:spPr>
                        <wps:txbx>
                          <w:txbxContent>
                            <w:p>
                              <w:pPr>
                                <w:overflowPunct w:val="false"/>
                                <w:bidi w:val="0"/>
                                <w:spacing w:before="0" w:after="0" w:lineRule="atLeast" w:line="5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38520" y="2185560"/>
                            <a:ext cx="1149840" cy="1689120"/>
                          </a:xfrm>
                          <a:prstGeom prst="rect">
                            <a:avLst/>
                          </a:prstGeom>
                          <a:noFill/>
                          <a:ln w="0">
                            <a:noFill/>
                          </a:ln>
                        </wps:spPr>
                        <wps:txbx>
                          <w:txbxContent>
                            <w:p>
                              <w:pPr>
                                <w:overflowPunct w:val="false"/>
                                <w:bidi w:val="0"/>
                                <w:spacing w:before="0" w:after="0" w:lineRule="atLeast" w:line="2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82160" y="3242880"/>
                            <a:ext cx="1587960" cy="812880"/>
                          </a:xfrm>
                          <a:prstGeom prst="rect">
                            <a:avLst/>
                          </a:prstGeom>
                          <a:noFill/>
                          <a:ln w="0">
                            <a:noFill/>
                          </a:ln>
                        </wps:spPr>
                        <wps:txbx>
                          <w:txbxContent>
                            <w:p>
                              <w:pPr>
                                <w:overflowPunct w:val="false"/>
                                <w:bidi w:val="0"/>
                                <w:spacing w:before="0" w:after="0" w:lineRule="atLeast" w:line="12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654520" y="3312000"/>
                            <a:ext cx="1445760" cy="669240"/>
                          </a:xfrm>
                          <a:custGeom>
                            <a:avLst/>
                            <a:gdLst/>
                            <a:ahLst/>
                            <a:rect l="l" t="t" r="r" b="b"/>
                            <a:pathLst>
                              <a:path w="2313" h="1054">
                                <a:moveTo>
                                  <a:pt x="0" y="401"/>
                                </a:moveTo>
                                <a:lnTo>
                                  <a:pt x="1" y="409"/>
                                </a:lnTo>
                                <a:lnTo>
                                  <a:pt x="8" y="417"/>
                                </a:lnTo>
                                <a:lnTo>
                                  <a:pt x="18" y="425"/>
                                </a:lnTo>
                                <a:lnTo>
                                  <a:pt x="31" y="433"/>
                                </a:lnTo>
                                <a:lnTo>
                                  <a:pt x="46" y="441"/>
                                </a:lnTo>
                                <a:lnTo>
                                  <a:pt x="65" y="451"/>
                                </a:lnTo>
                                <a:lnTo>
                                  <a:pt x="86" y="460"/>
                                </a:lnTo>
                                <a:lnTo>
                                  <a:pt x="109" y="470"/>
                                </a:lnTo>
                                <a:lnTo>
                                  <a:pt x="134" y="481"/>
                                </a:lnTo>
                                <a:lnTo>
                                  <a:pt x="161" y="491"/>
                                </a:lnTo>
                                <a:lnTo>
                                  <a:pt x="189" y="502"/>
                                </a:lnTo>
                                <a:lnTo>
                                  <a:pt x="219" y="513"/>
                                </a:lnTo>
                                <a:lnTo>
                                  <a:pt x="249" y="524"/>
                                </a:lnTo>
                                <a:lnTo>
                                  <a:pt x="280" y="535"/>
                                </a:lnTo>
                                <a:lnTo>
                                  <a:pt x="312" y="546"/>
                                </a:lnTo>
                                <a:lnTo>
                                  <a:pt x="343" y="558"/>
                                </a:lnTo>
                                <a:lnTo>
                                  <a:pt x="375" y="569"/>
                                </a:lnTo>
                                <a:lnTo>
                                  <a:pt x="406" y="579"/>
                                </a:lnTo>
                                <a:lnTo>
                                  <a:pt x="436" y="590"/>
                                </a:lnTo>
                                <a:lnTo>
                                  <a:pt x="465" y="600"/>
                                </a:lnTo>
                                <a:lnTo>
                                  <a:pt x="494" y="610"/>
                                </a:lnTo>
                                <a:lnTo>
                                  <a:pt x="520" y="620"/>
                                </a:lnTo>
                                <a:lnTo>
                                  <a:pt x="551" y="631"/>
                                </a:lnTo>
                                <a:lnTo>
                                  <a:pt x="582" y="642"/>
                                </a:lnTo>
                                <a:lnTo>
                                  <a:pt x="615" y="653"/>
                                </a:lnTo>
                                <a:lnTo>
                                  <a:pt x="649" y="664"/>
                                </a:lnTo>
                                <a:lnTo>
                                  <a:pt x="683" y="676"/>
                                </a:lnTo>
                                <a:lnTo>
                                  <a:pt x="718" y="688"/>
                                </a:lnTo>
                                <a:lnTo>
                                  <a:pt x="754" y="700"/>
                                </a:lnTo>
                                <a:lnTo>
                                  <a:pt x="790" y="711"/>
                                </a:lnTo>
                                <a:lnTo>
                                  <a:pt x="826" y="723"/>
                                </a:lnTo>
                                <a:lnTo>
                                  <a:pt x="862" y="735"/>
                                </a:lnTo>
                                <a:lnTo>
                                  <a:pt x="898" y="747"/>
                                </a:lnTo>
                                <a:lnTo>
                                  <a:pt x="934" y="759"/>
                                </a:lnTo>
                                <a:lnTo>
                                  <a:pt x="970" y="770"/>
                                </a:lnTo>
                                <a:lnTo>
                                  <a:pt x="1005" y="782"/>
                                </a:lnTo>
                                <a:lnTo>
                                  <a:pt x="1040" y="793"/>
                                </a:lnTo>
                                <a:lnTo>
                                  <a:pt x="1074" y="804"/>
                                </a:lnTo>
                                <a:lnTo>
                                  <a:pt x="1107" y="815"/>
                                </a:lnTo>
                                <a:lnTo>
                                  <a:pt x="1139" y="826"/>
                                </a:lnTo>
                                <a:lnTo>
                                  <a:pt x="1170" y="836"/>
                                </a:lnTo>
                                <a:lnTo>
                                  <a:pt x="1199" y="846"/>
                                </a:lnTo>
                                <a:lnTo>
                                  <a:pt x="1224" y="854"/>
                                </a:lnTo>
                                <a:lnTo>
                                  <a:pt x="1249" y="863"/>
                                </a:lnTo>
                                <a:lnTo>
                                  <a:pt x="1275" y="872"/>
                                </a:lnTo>
                                <a:lnTo>
                                  <a:pt x="1301" y="881"/>
                                </a:lnTo>
                                <a:lnTo>
                                  <a:pt x="1328" y="890"/>
                                </a:lnTo>
                                <a:lnTo>
                                  <a:pt x="1355" y="899"/>
                                </a:lnTo>
                                <a:lnTo>
                                  <a:pt x="1382" y="909"/>
                                </a:lnTo>
                                <a:lnTo>
                                  <a:pt x="1409" y="918"/>
                                </a:lnTo>
                                <a:lnTo>
                                  <a:pt x="1436" y="928"/>
                                </a:lnTo>
                                <a:lnTo>
                                  <a:pt x="1463" y="937"/>
                                </a:lnTo>
                                <a:lnTo>
                                  <a:pt x="1489" y="946"/>
                                </a:lnTo>
                                <a:lnTo>
                                  <a:pt x="1514" y="955"/>
                                </a:lnTo>
                                <a:lnTo>
                                  <a:pt x="1539" y="964"/>
                                </a:lnTo>
                                <a:lnTo>
                                  <a:pt x="1563" y="972"/>
                                </a:lnTo>
                                <a:lnTo>
                                  <a:pt x="1585" y="980"/>
                                </a:lnTo>
                                <a:lnTo>
                                  <a:pt x="1606" y="988"/>
                                </a:lnTo>
                                <a:lnTo>
                                  <a:pt x="1626" y="995"/>
                                </a:lnTo>
                                <a:lnTo>
                                  <a:pt x="1644" y="1001"/>
                                </a:lnTo>
                                <a:lnTo>
                                  <a:pt x="1661" y="1007"/>
                                </a:lnTo>
                                <a:lnTo>
                                  <a:pt x="1676" y="1013"/>
                                </a:lnTo>
                                <a:lnTo>
                                  <a:pt x="1678" y="1014"/>
                                </a:lnTo>
                                <a:lnTo>
                                  <a:pt x="1693" y="1023"/>
                                </a:lnTo>
                                <a:lnTo>
                                  <a:pt x="1708" y="1036"/>
                                </a:lnTo>
                                <a:lnTo>
                                  <a:pt x="1722" y="1047"/>
                                </a:lnTo>
                                <a:lnTo>
                                  <a:pt x="1735" y="1053"/>
                                </a:lnTo>
                                <a:lnTo>
                                  <a:pt x="1747" y="1048"/>
                                </a:lnTo>
                                <a:lnTo>
                                  <a:pt x="1758" y="1036"/>
                                </a:lnTo>
                                <a:lnTo>
                                  <a:pt x="1770" y="1022"/>
                                </a:lnTo>
                                <a:lnTo>
                                  <a:pt x="1784" y="1005"/>
                                </a:lnTo>
                                <a:lnTo>
                                  <a:pt x="1799" y="985"/>
                                </a:lnTo>
                                <a:lnTo>
                                  <a:pt x="1814" y="964"/>
                                </a:lnTo>
                                <a:lnTo>
                                  <a:pt x="1831" y="942"/>
                                </a:lnTo>
                                <a:lnTo>
                                  <a:pt x="1849" y="918"/>
                                </a:lnTo>
                                <a:lnTo>
                                  <a:pt x="1867" y="892"/>
                                </a:lnTo>
                                <a:lnTo>
                                  <a:pt x="1885" y="866"/>
                                </a:lnTo>
                                <a:lnTo>
                                  <a:pt x="1904" y="839"/>
                                </a:lnTo>
                                <a:lnTo>
                                  <a:pt x="1923" y="812"/>
                                </a:lnTo>
                                <a:lnTo>
                                  <a:pt x="1942" y="784"/>
                                </a:lnTo>
                                <a:lnTo>
                                  <a:pt x="1961" y="757"/>
                                </a:lnTo>
                                <a:lnTo>
                                  <a:pt x="1980" y="729"/>
                                </a:lnTo>
                                <a:lnTo>
                                  <a:pt x="1998" y="703"/>
                                </a:lnTo>
                                <a:lnTo>
                                  <a:pt x="2016" y="676"/>
                                </a:lnTo>
                                <a:lnTo>
                                  <a:pt x="2034" y="651"/>
                                </a:lnTo>
                                <a:lnTo>
                                  <a:pt x="2050" y="627"/>
                                </a:lnTo>
                                <a:lnTo>
                                  <a:pt x="2066" y="605"/>
                                </a:lnTo>
                                <a:lnTo>
                                  <a:pt x="2080" y="584"/>
                                </a:lnTo>
                                <a:lnTo>
                                  <a:pt x="2093" y="567"/>
                                </a:lnTo>
                                <a:lnTo>
                                  <a:pt x="2107" y="550"/>
                                </a:lnTo>
                                <a:lnTo>
                                  <a:pt x="2122" y="532"/>
                                </a:lnTo>
                                <a:lnTo>
                                  <a:pt x="2137" y="514"/>
                                </a:lnTo>
                                <a:lnTo>
                                  <a:pt x="2154" y="496"/>
                                </a:lnTo>
                                <a:lnTo>
                                  <a:pt x="2171" y="477"/>
                                </a:lnTo>
                                <a:lnTo>
                                  <a:pt x="2188" y="458"/>
                                </a:lnTo>
                                <a:lnTo>
                                  <a:pt x="2205" y="440"/>
                                </a:lnTo>
                                <a:lnTo>
                                  <a:pt x="2221" y="421"/>
                                </a:lnTo>
                                <a:lnTo>
                                  <a:pt x="2237" y="403"/>
                                </a:lnTo>
                                <a:lnTo>
                                  <a:pt x="2252" y="385"/>
                                </a:lnTo>
                                <a:lnTo>
                                  <a:pt x="2266" y="367"/>
                                </a:lnTo>
                                <a:lnTo>
                                  <a:pt x="2279" y="350"/>
                                </a:lnTo>
                                <a:lnTo>
                                  <a:pt x="2290" y="333"/>
                                </a:lnTo>
                                <a:lnTo>
                                  <a:pt x="2299" y="317"/>
                                </a:lnTo>
                                <a:lnTo>
                                  <a:pt x="2306" y="302"/>
                                </a:lnTo>
                                <a:lnTo>
                                  <a:pt x="2310" y="288"/>
                                </a:lnTo>
                                <a:lnTo>
                                  <a:pt x="2312" y="274"/>
                                </a:lnTo>
                                <a:lnTo>
                                  <a:pt x="2311" y="262"/>
                                </a:lnTo>
                                <a:lnTo>
                                  <a:pt x="2307" y="250"/>
                                </a:lnTo>
                                <a:lnTo>
                                  <a:pt x="2299" y="240"/>
                                </a:lnTo>
                                <a:lnTo>
                                  <a:pt x="2288" y="231"/>
                                </a:lnTo>
                                <a:lnTo>
                                  <a:pt x="2275" y="223"/>
                                </a:lnTo>
                                <a:lnTo>
                                  <a:pt x="2258" y="216"/>
                                </a:lnTo>
                                <a:lnTo>
                                  <a:pt x="2239" y="209"/>
                                </a:lnTo>
                                <a:lnTo>
                                  <a:pt x="2218" y="203"/>
                                </a:lnTo>
                                <a:lnTo>
                                  <a:pt x="2196" y="198"/>
                                </a:lnTo>
                                <a:lnTo>
                                  <a:pt x="2171" y="193"/>
                                </a:lnTo>
                                <a:lnTo>
                                  <a:pt x="2145" y="189"/>
                                </a:lnTo>
                                <a:lnTo>
                                  <a:pt x="2118" y="185"/>
                                </a:lnTo>
                                <a:lnTo>
                                  <a:pt x="2090" y="182"/>
                                </a:lnTo>
                                <a:lnTo>
                                  <a:pt x="2062" y="179"/>
                                </a:lnTo>
                                <a:lnTo>
                                  <a:pt x="2033" y="176"/>
                                </a:lnTo>
                                <a:lnTo>
                                  <a:pt x="2004" y="173"/>
                                </a:lnTo>
                                <a:lnTo>
                                  <a:pt x="1975" y="170"/>
                                </a:lnTo>
                                <a:lnTo>
                                  <a:pt x="1947" y="168"/>
                                </a:lnTo>
                                <a:lnTo>
                                  <a:pt x="1919" y="165"/>
                                </a:lnTo>
                                <a:lnTo>
                                  <a:pt x="1892" y="162"/>
                                </a:lnTo>
                                <a:lnTo>
                                  <a:pt x="1866" y="159"/>
                                </a:lnTo>
                                <a:lnTo>
                                  <a:pt x="1842" y="155"/>
                                </a:lnTo>
                                <a:lnTo>
                                  <a:pt x="1817" y="151"/>
                                </a:lnTo>
                                <a:lnTo>
                                  <a:pt x="1791" y="148"/>
                                </a:lnTo>
                                <a:lnTo>
                                  <a:pt x="1765" y="144"/>
                                </a:lnTo>
                                <a:lnTo>
                                  <a:pt x="1738" y="141"/>
                                </a:lnTo>
                                <a:lnTo>
                                  <a:pt x="1711" y="138"/>
                                </a:lnTo>
                                <a:lnTo>
                                  <a:pt x="1683" y="135"/>
                                </a:lnTo>
                                <a:lnTo>
                                  <a:pt x="1656" y="132"/>
                                </a:lnTo>
                                <a:lnTo>
                                  <a:pt x="1628" y="129"/>
                                </a:lnTo>
                                <a:lnTo>
                                  <a:pt x="1600" y="127"/>
                                </a:lnTo>
                                <a:lnTo>
                                  <a:pt x="1572" y="124"/>
                                </a:lnTo>
                                <a:lnTo>
                                  <a:pt x="1544" y="121"/>
                                </a:lnTo>
                                <a:lnTo>
                                  <a:pt x="1517" y="119"/>
                                </a:lnTo>
                                <a:lnTo>
                                  <a:pt x="1490" y="116"/>
                                </a:lnTo>
                                <a:lnTo>
                                  <a:pt x="1463" y="113"/>
                                </a:lnTo>
                                <a:lnTo>
                                  <a:pt x="1437" y="111"/>
                                </a:lnTo>
                                <a:lnTo>
                                  <a:pt x="1412" y="108"/>
                                </a:lnTo>
                                <a:lnTo>
                                  <a:pt x="1387" y="105"/>
                                </a:lnTo>
                                <a:lnTo>
                                  <a:pt x="1363" y="102"/>
                                </a:lnTo>
                                <a:lnTo>
                                  <a:pt x="1340" y="99"/>
                                </a:lnTo>
                                <a:lnTo>
                                  <a:pt x="1318" y="96"/>
                                </a:lnTo>
                                <a:lnTo>
                                  <a:pt x="1317" y="96"/>
                                </a:lnTo>
                                <a:lnTo>
                                  <a:pt x="1297" y="92"/>
                                </a:lnTo>
                                <a:lnTo>
                                  <a:pt x="1276" y="89"/>
                                </a:lnTo>
                                <a:lnTo>
                                  <a:pt x="1255" y="85"/>
                                </a:lnTo>
                                <a:lnTo>
                                  <a:pt x="1234" y="80"/>
                                </a:lnTo>
                                <a:lnTo>
                                  <a:pt x="1212" y="76"/>
                                </a:lnTo>
                                <a:lnTo>
                                  <a:pt x="1191" y="71"/>
                                </a:lnTo>
                                <a:lnTo>
                                  <a:pt x="1169" y="67"/>
                                </a:lnTo>
                                <a:lnTo>
                                  <a:pt x="1148" y="62"/>
                                </a:lnTo>
                                <a:lnTo>
                                  <a:pt x="1127" y="57"/>
                                </a:lnTo>
                                <a:lnTo>
                                  <a:pt x="1106" y="52"/>
                                </a:lnTo>
                                <a:lnTo>
                                  <a:pt x="1086" y="47"/>
                                </a:lnTo>
                                <a:lnTo>
                                  <a:pt x="1067" y="43"/>
                                </a:lnTo>
                                <a:lnTo>
                                  <a:pt x="1048" y="39"/>
                                </a:lnTo>
                                <a:lnTo>
                                  <a:pt x="1031" y="34"/>
                                </a:lnTo>
                                <a:lnTo>
                                  <a:pt x="1014" y="31"/>
                                </a:lnTo>
                                <a:lnTo>
                                  <a:pt x="999" y="27"/>
                                </a:lnTo>
                                <a:lnTo>
                                  <a:pt x="985" y="24"/>
                                </a:lnTo>
                                <a:lnTo>
                                  <a:pt x="981" y="23"/>
                                </a:lnTo>
                                <a:lnTo>
                                  <a:pt x="962" y="18"/>
                                </a:lnTo>
                                <a:lnTo>
                                  <a:pt x="942" y="12"/>
                                </a:lnTo>
                                <a:lnTo>
                                  <a:pt x="923" y="6"/>
                                </a:lnTo>
                                <a:lnTo>
                                  <a:pt x="904" y="2"/>
                                </a:lnTo>
                                <a:lnTo>
                                  <a:pt x="885" y="0"/>
                                </a:lnTo>
                                <a:lnTo>
                                  <a:pt x="866" y="0"/>
                                </a:lnTo>
                                <a:lnTo>
                                  <a:pt x="854" y="3"/>
                                </a:lnTo>
                                <a:lnTo>
                                  <a:pt x="836" y="9"/>
                                </a:lnTo>
                                <a:lnTo>
                                  <a:pt x="818" y="18"/>
                                </a:lnTo>
                                <a:lnTo>
                                  <a:pt x="800" y="28"/>
                                </a:lnTo>
                                <a:lnTo>
                                  <a:pt x="782" y="39"/>
                                </a:lnTo>
                                <a:lnTo>
                                  <a:pt x="764" y="50"/>
                                </a:lnTo>
                                <a:lnTo>
                                  <a:pt x="747" y="60"/>
                                </a:lnTo>
                                <a:lnTo>
                                  <a:pt x="729" y="69"/>
                                </a:lnTo>
                                <a:lnTo>
                                  <a:pt x="708" y="80"/>
                                </a:lnTo>
                                <a:lnTo>
                                  <a:pt x="686" y="91"/>
                                </a:lnTo>
                                <a:lnTo>
                                  <a:pt x="661" y="104"/>
                                </a:lnTo>
                                <a:lnTo>
                                  <a:pt x="634" y="118"/>
                                </a:lnTo>
                                <a:lnTo>
                                  <a:pt x="606" y="132"/>
                                </a:lnTo>
                                <a:lnTo>
                                  <a:pt x="577" y="148"/>
                                </a:lnTo>
                                <a:lnTo>
                                  <a:pt x="546" y="163"/>
                                </a:lnTo>
                                <a:lnTo>
                                  <a:pt x="515" y="179"/>
                                </a:lnTo>
                                <a:lnTo>
                                  <a:pt x="484" y="195"/>
                                </a:lnTo>
                                <a:lnTo>
                                  <a:pt x="452" y="212"/>
                                </a:lnTo>
                                <a:lnTo>
                                  <a:pt x="421" y="228"/>
                                </a:lnTo>
                                <a:lnTo>
                                  <a:pt x="390" y="244"/>
                                </a:lnTo>
                                <a:lnTo>
                                  <a:pt x="360" y="259"/>
                                </a:lnTo>
                                <a:lnTo>
                                  <a:pt x="331" y="274"/>
                                </a:lnTo>
                                <a:lnTo>
                                  <a:pt x="303" y="288"/>
                                </a:lnTo>
                                <a:lnTo>
                                  <a:pt x="277" y="301"/>
                                </a:lnTo>
                                <a:lnTo>
                                  <a:pt x="253" y="313"/>
                                </a:lnTo>
                                <a:lnTo>
                                  <a:pt x="231" y="324"/>
                                </a:lnTo>
                                <a:lnTo>
                                  <a:pt x="211" y="334"/>
                                </a:lnTo>
                                <a:lnTo>
                                  <a:pt x="199" y="339"/>
                                </a:lnTo>
                                <a:lnTo>
                                  <a:pt x="184" y="344"/>
                                </a:lnTo>
                                <a:lnTo>
                                  <a:pt x="166" y="349"/>
                                </a:lnTo>
                                <a:lnTo>
                                  <a:pt x="147" y="353"/>
                                </a:lnTo>
                                <a:lnTo>
                                  <a:pt x="127" y="357"/>
                                </a:lnTo>
                                <a:lnTo>
                                  <a:pt x="106" y="361"/>
                                </a:lnTo>
                                <a:lnTo>
                                  <a:pt x="86" y="365"/>
                                </a:lnTo>
                                <a:lnTo>
                                  <a:pt x="67" y="369"/>
                                </a:lnTo>
                                <a:lnTo>
                                  <a:pt x="49" y="373"/>
                                </a:lnTo>
                                <a:lnTo>
                                  <a:pt x="33" y="378"/>
                                </a:lnTo>
                                <a:lnTo>
                                  <a:pt x="20" y="383"/>
                                </a:lnTo>
                                <a:lnTo>
                                  <a:pt x="9" y="388"/>
                                </a:lnTo>
                                <a:lnTo>
                                  <a:pt x="2" y="394"/>
                                </a:lnTo>
                                <a:lnTo>
                                  <a:pt x="0" y="401"/>
                                </a:lnTo>
                                <a:close/>
                              </a:path>
                            </a:pathLst>
                          </a:custGeom>
                          <a:solidFill>
                            <a:srgbClr val="ffffb1"/>
                          </a:solidFill>
                          <a:ln w="0">
                            <a:noFill/>
                          </a:ln>
                        </wps:spPr>
                        <wps:style>
                          <a:lnRef idx="0"/>
                          <a:fillRef idx="0"/>
                          <a:effectRef idx="0"/>
                          <a:fontRef idx="minor"/>
                        </wps:style>
                        <wps:bodyPr/>
                      </wps:wsp>
                      <wps:wsp>
                        <wps:cNvSpPr/>
                        <wps:spPr>
                          <a:xfrm>
                            <a:off x="5654520" y="3312000"/>
                            <a:ext cx="1445760" cy="669240"/>
                          </a:xfrm>
                          <a:custGeom>
                            <a:avLst/>
                            <a:gdLst/>
                            <a:ahLst/>
                            <a:rect l="l" t="t" r="r" b="b"/>
                            <a:pathLst>
                              <a:path w="2313" h="1054">
                                <a:moveTo>
                                  <a:pt x="2307" y="250"/>
                                </a:moveTo>
                                <a:lnTo>
                                  <a:pt x="2311" y="262"/>
                                </a:lnTo>
                                <a:lnTo>
                                  <a:pt x="2312" y="274"/>
                                </a:lnTo>
                                <a:lnTo>
                                  <a:pt x="2310" y="288"/>
                                </a:lnTo>
                                <a:lnTo>
                                  <a:pt x="2306" y="302"/>
                                </a:lnTo>
                                <a:lnTo>
                                  <a:pt x="2299" y="317"/>
                                </a:lnTo>
                                <a:lnTo>
                                  <a:pt x="2290" y="333"/>
                                </a:lnTo>
                                <a:lnTo>
                                  <a:pt x="2279" y="350"/>
                                </a:lnTo>
                                <a:lnTo>
                                  <a:pt x="2266" y="367"/>
                                </a:lnTo>
                                <a:lnTo>
                                  <a:pt x="2252" y="385"/>
                                </a:lnTo>
                                <a:lnTo>
                                  <a:pt x="2237" y="403"/>
                                </a:lnTo>
                                <a:lnTo>
                                  <a:pt x="2221" y="421"/>
                                </a:lnTo>
                                <a:lnTo>
                                  <a:pt x="2205" y="440"/>
                                </a:lnTo>
                                <a:lnTo>
                                  <a:pt x="2188" y="458"/>
                                </a:lnTo>
                                <a:lnTo>
                                  <a:pt x="2171" y="477"/>
                                </a:lnTo>
                                <a:lnTo>
                                  <a:pt x="2154" y="496"/>
                                </a:lnTo>
                                <a:lnTo>
                                  <a:pt x="2137" y="514"/>
                                </a:lnTo>
                                <a:lnTo>
                                  <a:pt x="2122" y="532"/>
                                </a:lnTo>
                                <a:lnTo>
                                  <a:pt x="2107" y="550"/>
                                </a:lnTo>
                                <a:lnTo>
                                  <a:pt x="2093" y="567"/>
                                </a:lnTo>
                                <a:lnTo>
                                  <a:pt x="2080" y="584"/>
                                </a:lnTo>
                                <a:lnTo>
                                  <a:pt x="2066" y="605"/>
                                </a:lnTo>
                                <a:lnTo>
                                  <a:pt x="2050" y="627"/>
                                </a:lnTo>
                                <a:lnTo>
                                  <a:pt x="2034" y="651"/>
                                </a:lnTo>
                                <a:lnTo>
                                  <a:pt x="2016" y="676"/>
                                </a:lnTo>
                                <a:lnTo>
                                  <a:pt x="1998" y="703"/>
                                </a:lnTo>
                                <a:lnTo>
                                  <a:pt x="1980" y="729"/>
                                </a:lnTo>
                                <a:lnTo>
                                  <a:pt x="1961" y="757"/>
                                </a:lnTo>
                                <a:lnTo>
                                  <a:pt x="1942" y="784"/>
                                </a:lnTo>
                                <a:lnTo>
                                  <a:pt x="1923" y="812"/>
                                </a:lnTo>
                                <a:lnTo>
                                  <a:pt x="1904" y="839"/>
                                </a:lnTo>
                                <a:lnTo>
                                  <a:pt x="1885" y="866"/>
                                </a:lnTo>
                                <a:lnTo>
                                  <a:pt x="1867" y="892"/>
                                </a:lnTo>
                                <a:lnTo>
                                  <a:pt x="1849" y="918"/>
                                </a:lnTo>
                                <a:lnTo>
                                  <a:pt x="1831" y="942"/>
                                </a:lnTo>
                                <a:lnTo>
                                  <a:pt x="1814" y="964"/>
                                </a:lnTo>
                                <a:lnTo>
                                  <a:pt x="1799" y="985"/>
                                </a:lnTo>
                                <a:lnTo>
                                  <a:pt x="1784" y="1005"/>
                                </a:lnTo>
                                <a:lnTo>
                                  <a:pt x="1770" y="1022"/>
                                </a:lnTo>
                                <a:lnTo>
                                  <a:pt x="1758" y="1036"/>
                                </a:lnTo>
                                <a:lnTo>
                                  <a:pt x="1747" y="1048"/>
                                </a:lnTo>
                                <a:lnTo>
                                  <a:pt x="1735" y="1053"/>
                                </a:lnTo>
                                <a:lnTo>
                                  <a:pt x="1722" y="1047"/>
                                </a:lnTo>
                                <a:lnTo>
                                  <a:pt x="1708" y="1036"/>
                                </a:lnTo>
                                <a:lnTo>
                                  <a:pt x="1693" y="1023"/>
                                </a:lnTo>
                                <a:lnTo>
                                  <a:pt x="1678" y="1014"/>
                                </a:lnTo>
                                <a:lnTo>
                                  <a:pt x="1676" y="1013"/>
                                </a:lnTo>
                                <a:lnTo>
                                  <a:pt x="1661" y="1007"/>
                                </a:lnTo>
                                <a:lnTo>
                                  <a:pt x="1644" y="1001"/>
                                </a:lnTo>
                                <a:lnTo>
                                  <a:pt x="1626" y="995"/>
                                </a:lnTo>
                                <a:lnTo>
                                  <a:pt x="1606" y="988"/>
                                </a:lnTo>
                                <a:lnTo>
                                  <a:pt x="1585" y="980"/>
                                </a:lnTo>
                                <a:lnTo>
                                  <a:pt x="1563" y="972"/>
                                </a:lnTo>
                                <a:lnTo>
                                  <a:pt x="1539" y="964"/>
                                </a:lnTo>
                                <a:lnTo>
                                  <a:pt x="1514" y="955"/>
                                </a:lnTo>
                                <a:lnTo>
                                  <a:pt x="1489" y="946"/>
                                </a:lnTo>
                                <a:lnTo>
                                  <a:pt x="1463" y="937"/>
                                </a:lnTo>
                                <a:lnTo>
                                  <a:pt x="1436" y="928"/>
                                </a:lnTo>
                                <a:lnTo>
                                  <a:pt x="1409" y="918"/>
                                </a:lnTo>
                                <a:lnTo>
                                  <a:pt x="1382" y="909"/>
                                </a:lnTo>
                                <a:lnTo>
                                  <a:pt x="1355" y="899"/>
                                </a:lnTo>
                                <a:lnTo>
                                  <a:pt x="1328" y="890"/>
                                </a:lnTo>
                                <a:lnTo>
                                  <a:pt x="1301" y="881"/>
                                </a:lnTo>
                                <a:lnTo>
                                  <a:pt x="1275" y="872"/>
                                </a:lnTo>
                                <a:lnTo>
                                  <a:pt x="1249" y="863"/>
                                </a:lnTo>
                                <a:lnTo>
                                  <a:pt x="1224" y="854"/>
                                </a:lnTo>
                                <a:lnTo>
                                  <a:pt x="1199" y="846"/>
                                </a:lnTo>
                                <a:lnTo>
                                  <a:pt x="1170" y="836"/>
                                </a:lnTo>
                                <a:lnTo>
                                  <a:pt x="1139" y="826"/>
                                </a:lnTo>
                                <a:lnTo>
                                  <a:pt x="1107" y="815"/>
                                </a:lnTo>
                                <a:lnTo>
                                  <a:pt x="1074" y="804"/>
                                </a:lnTo>
                                <a:lnTo>
                                  <a:pt x="1040" y="793"/>
                                </a:lnTo>
                                <a:lnTo>
                                  <a:pt x="1005" y="782"/>
                                </a:lnTo>
                                <a:lnTo>
                                  <a:pt x="970" y="770"/>
                                </a:lnTo>
                                <a:lnTo>
                                  <a:pt x="934" y="759"/>
                                </a:lnTo>
                                <a:lnTo>
                                  <a:pt x="898" y="747"/>
                                </a:lnTo>
                                <a:lnTo>
                                  <a:pt x="862" y="735"/>
                                </a:lnTo>
                                <a:lnTo>
                                  <a:pt x="826" y="723"/>
                                </a:lnTo>
                                <a:lnTo>
                                  <a:pt x="790" y="711"/>
                                </a:lnTo>
                                <a:lnTo>
                                  <a:pt x="754" y="700"/>
                                </a:lnTo>
                                <a:lnTo>
                                  <a:pt x="718" y="688"/>
                                </a:lnTo>
                                <a:lnTo>
                                  <a:pt x="683" y="676"/>
                                </a:lnTo>
                                <a:lnTo>
                                  <a:pt x="649" y="664"/>
                                </a:lnTo>
                                <a:lnTo>
                                  <a:pt x="615" y="653"/>
                                </a:lnTo>
                                <a:lnTo>
                                  <a:pt x="582" y="642"/>
                                </a:lnTo>
                                <a:lnTo>
                                  <a:pt x="551" y="631"/>
                                </a:lnTo>
                                <a:lnTo>
                                  <a:pt x="520" y="620"/>
                                </a:lnTo>
                                <a:lnTo>
                                  <a:pt x="494" y="610"/>
                                </a:lnTo>
                                <a:lnTo>
                                  <a:pt x="465" y="600"/>
                                </a:lnTo>
                                <a:lnTo>
                                  <a:pt x="436" y="590"/>
                                </a:lnTo>
                                <a:lnTo>
                                  <a:pt x="406" y="579"/>
                                </a:lnTo>
                                <a:lnTo>
                                  <a:pt x="375" y="569"/>
                                </a:lnTo>
                                <a:lnTo>
                                  <a:pt x="343" y="558"/>
                                </a:lnTo>
                                <a:lnTo>
                                  <a:pt x="312" y="546"/>
                                </a:lnTo>
                                <a:lnTo>
                                  <a:pt x="280" y="535"/>
                                </a:lnTo>
                                <a:lnTo>
                                  <a:pt x="249" y="524"/>
                                </a:lnTo>
                                <a:lnTo>
                                  <a:pt x="219" y="513"/>
                                </a:lnTo>
                                <a:lnTo>
                                  <a:pt x="189" y="502"/>
                                </a:lnTo>
                                <a:lnTo>
                                  <a:pt x="161" y="491"/>
                                </a:lnTo>
                                <a:lnTo>
                                  <a:pt x="134" y="481"/>
                                </a:lnTo>
                                <a:lnTo>
                                  <a:pt x="109" y="470"/>
                                </a:lnTo>
                                <a:lnTo>
                                  <a:pt x="86" y="460"/>
                                </a:lnTo>
                                <a:lnTo>
                                  <a:pt x="65" y="451"/>
                                </a:lnTo>
                                <a:lnTo>
                                  <a:pt x="46" y="441"/>
                                </a:lnTo>
                                <a:lnTo>
                                  <a:pt x="31" y="433"/>
                                </a:lnTo>
                                <a:lnTo>
                                  <a:pt x="18" y="425"/>
                                </a:lnTo>
                                <a:lnTo>
                                  <a:pt x="8" y="417"/>
                                </a:lnTo>
                                <a:lnTo>
                                  <a:pt x="1" y="409"/>
                                </a:lnTo>
                                <a:lnTo>
                                  <a:pt x="0" y="401"/>
                                </a:lnTo>
                                <a:lnTo>
                                  <a:pt x="2" y="394"/>
                                </a:lnTo>
                                <a:lnTo>
                                  <a:pt x="9" y="388"/>
                                </a:lnTo>
                                <a:lnTo>
                                  <a:pt x="20" y="383"/>
                                </a:lnTo>
                                <a:lnTo>
                                  <a:pt x="33" y="378"/>
                                </a:lnTo>
                                <a:lnTo>
                                  <a:pt x="49" y="373"/>
                                </a:lnTo>
                                <a:lnTo>
                                  <a:pt x="67" y="369"/>
                                </a:lnTo>
                                <a:lnTo>
                                  <a:pt x="86" y="365"/>
                                </a:lnTo>
                                <a:lnTo>
                                  <a:pt x="106" y="361"/>
                                </a:lnTo>
                                <a:lnTo>
                                  <a:pt x="127" y="357"/>
                                </a:lnTo>
                                <a:lnTo>
                                  <a:pt x="147" y="353"/>
                                </a:lnTo>
                                <a:lnTo>
                                  <a:pt x="166" y="349"/>
                                </a:lnTo>
                                <a:lnTo>
                                  <a:pt x="184" y="344"/>
                                </a:lnTo>
                                <a:lnTo>
                                  <a:pt x="199" y="339"/>
                                </a:lnTo>
                                <a:lnTo>
                                  <a:pt x="211" y="334"/>
                                </a:lnTo>
                                <a:lnTo>
                                  <a:pt x="231" y="324"/>
                                </a:lnTo>
                                <a:lnTo>
                                  <a:pt x="253" y="313"/>
                                </a:lnTo>
                                <a:lnTo>
                                  <a:pt x="277" y="301"/>
                                </a:lnTo>
                                <a:lnTo>
                                  <a:pt x="303" y="288"/>
                                </a:lnTo>
                                <a:lnTo>
                                  <a:pt x="331" y="274"/>
                                </a:lnTo>
                                <a:lnTo>
                                  <a:pt x="360" y="259"/>
                                </a:lnTo>
                                <a:lnTo>
                                  <a:pt x="390" y="244"/>
                                </a:lnTo>
                                <a:lnTo>
                                  <a:pt x="421" y="228"/>
                                </a:lnTo>
                                <a:lnTo>
                                  <a:pt x="452" y="212"/>
                                </a:lnTo>
                                <a:lnTo>
                                  <a:pt x="484" y="195"/>
                                </a:lnTo>
                                <a:lnTo>
                                  <a:pt x="515" y="179"/>
                                </a:lnTo>
                                <a:lnTo>
                                  <a:pt x="546" y="163"/>
                                </a:lnTo>
                                <a:lnTo>
                                  <a:pt x="577" y="148"/>
                                </a:lnTo>
                                <a:lnTo>
                                  <a:pt x="606" y="132"/>
                                </a:lnTo>
                                <a:lnTo>
                                  <a:pt x="634" y="118"/>
                                </a:lnTo>
                                <a:lnTo>
                                  <a:pt x="661" y="104"/>
                                </a:lnTo>
                                <a:lnTo>
                                  <a:pt x="686" y="91"/>
                                </a:lnTo>
                                <a:lnTo>
                                  <a:pt x="708" y="80"/>
                                </a:lnTo>
                                <a:lnTo>
                                  <a:pt x="729" y="69"/>
                                </a:lnTo>
                                <a:lnTo>
                                  <a:pt x="747" y="60"/>
                                </a:lnTo>
                                <a:lnTo>
                                  <a:pt x="764" y="50"/>
                                </a:lnTo>
                                <a:lnTo>
                                  <a:pt x="782" y="39"/>
                                </a:lnTo>
                                <a:lnTo>
                                  <a:pt x="800" y="28"/>
                                </a:lnTo>
                                <a:lnTo>
                                  <a:pt x="818" y="18"/>
                                </a:lnTo>
                                <a:lnTo>
                                  <a:pt x="836" y="9"/>
                                </a:lnTo>
                                <a:lnTo>
                                  <a:pt x="854" y="3"/>
                                </a:lnTo>
                                <a:lnTo>
                                  <a:pt x="866" y="0"/>
                                </a:lnTo>
                                <a:lnTo>
                                  <a:pt x="885" y="0"/>
                                </a:lnTo>
                                <a:lnTo>
                                  <a:pt x="904" y="2"/>
                                </a:lnTo>
                                <a:lnTo>
                                  <a:pt x="923" y="6"/>
                                </a:lnTo>
                                <a:lnTo>
                                  <a:pt x="942" y="12"/>
                                </a:lnTo>
                                <a:lnTo>
                                  <a:pt x="962" y="18"/>
                                </a:lnTo>
                                <a:lnTo>
                                  <a:pt x="981" y="23"/>
                                </a:lnTo>
                                <a:lnTo>
                                  <a:pt x="985" y="24"/>
                                </a:lnTo>
                                <a:lnTo>
                                  <a:pt x="999" y="27"/>
                                </a:lnTo>
                                <a:lnTo>
                                  <a:pt x="1014" y="31"/>
                                </a:lnTo>
                                <a:lnTo>
                                  <a:pt x="1031" y="34"/>
                                </a:lnTo>
                                <a:lnTo>
                                  <a:pt x="1048" y="39"/>
                                </a:lnTo>
                                <a:lnTo>
                                  <a:pt x="1067" y="43"/>
                                </a:lnTo>
                                <a:lnTo>
                                  <a:pt x="1086" y="47"/>
                                </a:lnTo>
                                <a:lnTo>
                                  <a:pt x="1106" y="52"/>
                                </a:lnTo>
                                <a:lnTo>
                                  <a:pt x="1127" y="57"/>
                                </a:lnTo>
                                <a:lnTo>
                                  <a:pt x="1148" y="62"/>
                                </a:lnTo>
                                <a:lnTo>
                                  <a:pt x="1169" y="67"/>
                                </a:lnTo>
                                <a:lnTo>
                                  <a:pt x="1191" y="71"/>
                                </a:lnTo>
                                <a:lnTo>
                                  <a:pt x="1212" y="76"/>
                                </a:lnTo>
                                <a:lnTo>
                                  <a:pt x="1234" y="80"/>
                                </a:lnTo>
                                <a:lnTo>
                                  <a:pt x="1255" y="85"/>
                                </a:lnTo>
                                <a:lnTo>
                                  <a:pt x="1276" y="89"/>
                                </a:lnTo>
                                <a:lnTo>
                                  <a:pt x="1297" y="92"/>
                                </a:lnTo>
                                <a:lnTo>
                                  <a:pt x="1317" y="96"/>
                                </a:lnTo>
                                <a:lnTo>
                                  <a:pt x="1318" y="96"/>
                                </a:lnTo>
                                <a:lnTo>
                                  <a:pt x="1340" y="99"/>
                                </a:lnTo>
                                <a:lnTo>
                                  <a:pt x="1363" y="102"/>
                                </a:lnTo>
                                <a:lnTo>
                                  <a:pt x="1387" y="105"/>
                                </a:lnTo>
                                <a:lnTo>
                                  <a:pt x="1412" y="108"/>
                                </a:lnTo>
                                <a:lnTo>
                                  <a:pt x="1437" y="111"/>
                                </a:lnTo>
                                <a:lnTo>
                                  <a:pt x="1463" y="113"/>
                                </a:lnTo>
                                <a:lnTo>
                                  <a:pt x="1490" y="116"/>
                                </a:lnTo>
                                <a:lnTo>
                                  <a:pt x="1517" y="119"/>
                                </a:lnTo>
                                <a:lnTo>
                                  <a:pt x="1544" y="121"/>
                                </a:lnTo>
                                <a:lnTo>
                                  <a:pt x="1572" y="124"/>
                                </a:lnTo>
                                <a:lnTo>
                                  <a:pt x="1600" y="127"/>
                                </a:lnTo>
                                <a:lnTo>
                                  <a:pt x="1628" y="129"/>
                                </a:lnTo>
                                <a:lnTo>
                                  <a:pt x="1656" y="132"/>
                                </a:lnTo>
                                <a:lnTo>
                                  <a:pt x="1683" y="135"/>
                                </a:lnTo>
                                <a:lnTo>
                                  <a:pt x="1711" y="138"/>
                                </a:lnTo>
                                <a:lnTo>
                                  <a:pt x="1738" y="141"/>
                                </a:lnTo>
                                <a:lnTo>
                                  <a:pt x="1765" y="144"/>
                                </a:lnTo>
                                <a:lnTo>
                                  <a:pt x="1791" y="148"/>
                                </a:lnTo>
                                <a:lnTo>
                                  <a:pt x="1817" y="151"/>
                                </a:lnTo>
                                <a:lnTo>
                                  <a:pt x="1842" y="155"/>
                                </a:lnTo>
                                <a:lnTo>
                                  <a:pt x="1866" y="159"/>
                                </a:lnTo>
                                <a:lnTo>
                                  <a:pt x="1892" y="162"/>
                                </a:lnTo>
                                <a:lnTo>
                                  <a:pt x="1919" y="165"/>
                                </a:lnTo>
                                <a:lnTo>
                                  <a:pt x="1947" y="168"/>
                                </a:lnTo>
                                <a:lnTo>
                                  <a:pt x="1975" y="170"/>
                                </a:lnTo>
                                <a:lnTo>
                                  <a:pt x="2004" y="173"/>
                                </a:lnTo>
                                <a:lnTo>
                                  <a:pt x="2033" y="176"/>
                                </a:lnTo>
                                <a:lnTo>
                                  <a:pt x="2062" y="179"/>
                                </a:lnTo>
                                <a:lnTo>
                                  <a:pt x="2090" y="182"/>
                                </a:lnTo>
                                <a:lnTo>
                                  <a:pt x="2118" y="185"/>
                                </a:lnTo>
                                <a:lnTo>
                                  <a:pt x="2145" y="189"/>
                                </a:lnTo>
                                <a:lnTo>
                                  <a:pt x="2171" y="193"/>
                                </a:lnTo>
                                <a:lnTo>
                                  <a:pt x="2196" y="198"/>
                                </a:lnTo>
                                <a:lnTo>
                                  <a:pt x="2218" y="203"/>
                                </a:lnTo>
                                <a:lnTo>
                                  <a:pt x="2239" y="209"/>
                                </a:lnTo>
                                <a:lnTo>
                                  <a:pt x="2258" y="216"/>
                                </a:lnTo>
                                <a:lnTo>
                                  <a:pt x="2275" y="223"/>
                                </a:lnTo>
                                <a:lnTo>
                                  <a:pt x="2288" y="231"/>
                                </a:lnTo>
                                <a:lnTo>
                                  <a:pt x="2299" y="240"/>
                                </a:lnTo>
                                <a:lnTo>
                                  <a:pt x="2307" y="250"/>
                                </a:lnTo>
                                <a:close/>
                              </a:path>
                            </a:pathLst>
                          </a:custGeom>
                          <a:noFill/>
                          <a:ln w="44280">
                            <a:solidFill>
                              <a:srgbClr val="000000"/>
                            </a:solidFill>
                            <a:round/>
                          </a:ln>
                        </wps:spPr>
                        <wps:style>
                          <a:lnRef idx="0"/>
                          <a:fillRef idx="0"/>
                          <a:effectRef idx="0"/>
                          <a:fontRef idx="minor"/>
                        </wps:style>
                        <wps:bodyPr/>
                      </wps:wsp>
                      <wps:wsp>
                        <wps:cNvSpPr txBox="1"/>
                        <wps:spPr>
                          <a:xfrm>
                            <a:off x="6589440" y="4335120"/>
                            <a:ext cx="1087920" cy="1104840"/>
                          </a:xfrm>
                          <a:prstGeom prst="rect">
                            <a:avLst/>
                          </a:prstGeom>
                          <a:noFill/>
                          <a:ln w="0">
                            <a:noFill/>
                          </a:ln>
                        </wps:spPr>
                        <wps:txb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04480" y="2932920"/>
                            <a:ext cx="1087920" cy="1104840"/>
                          </a:xfrm>
                          <a:prstGeom prst="rect">
                            <a:avLst/>
                          </a:prstGeom>
                          <a:noFill/>
                          <a:ln w="0">
                            <a:noFill/>
                          </a:ln>
                        </wps:spPr>
                        <wps:txb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876360" y="3305160"/>
                            <a:ext cx="286920" cy="291960"/>
                          </a:xfrm>
                          <a:prstGeom prst="rect">
                            <a:avLst/>
                          </a:prstGeom>
                          <a:noFill/>
                          <a:ln w="0">
                            <a:noFill/>
                          </a:ln>
                        </wps:spPr>
                        <wps:txb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6929640" y="3353400"/>
                            <a:ext cx="184320" cy="173880"/>
                          </a:xfrm>
                          <a:custGeom>
                            <a:avLst/>
                            <a:gdLst/>
                            <a:ahLst/>
                            <a:rect l="l" t="t" r="r" b="b"/>
                            <a:pathLst>
                              <a:path w="295" h="274">
                                <a:moveTo>
                                  <a:pt x="0" y="104"/>
                                </a:moveTo>
                                <a:lnTo>
                                  <a:pt x="66" y="151"/>
                                </a:lnTo>
                                <a:lnTo>
                                  <a:pt x="91" y="169"/>
                                </a:lnTo>
                                <a:lnTo>
                                  <a:pt x="82" y="197"/>
                                </a:lnTo>
                                <a:lnTo>
                                  <a:pt x="56" y="273"/>
                                </a:lnTo>
                                <a:lnTo>
                                  <a:pt x="122" y="226"/>
                                </a:lnTo>
                                <a:lnTo>
                                  <a:pt x="147" y="208"/>
                                </a:lnTo>
                                <a:lnTo>
                                  <a:pt x="172" y="226"/>
                                </a:lnTo>
                                <a:lnTo>
                                  <a:pt x="238" y="273"/>
                                </a:lnTo>
                                <a:lnTo>
                                  <a:pt x="212" y="197"/>
                                </a:lnTo>
                                <a:lnTo>
                                  <a:pt x="203" y="169"/>
                                </a:lnTo>
                                <a:lnTo>
                                  <a:pt x="228" y="151"/>
                                </a:lnTo>
                                <a:lnTo>
                                  <a:pt x="295" y="104"/>
                                </a:lnTo>
                                <a:lnTo>
                                  <a:pt x="212" y="105"/>
                                </a:lnTo>
                                <a:lnTo>
                                  <a:pt x="182" y="104"/>
                                </a:lnTo>
                                <a:lnTo>
                                  <a:pt x="172" y="76"/>
                                </a:lnTo>
                                <a:lnTo>
                                  <a:pt x="147" y="0"/>
                                </a:lnTo>
                                <a:lnTo>
                                  <a:pt x="122" y="76"/>
                                </a:lnTo>
                                <a:lnTo>
                                  <a:pt x="112" y="104"/>
                                </a:lnTo>
                                <a:lnTo>
                                  <a:pt x="82" y="105"/>
                                </a:lnTo>
                                <a:lnTo>
                                  <a:pt x="0" y="104"/>
                                </a:lnTo>
                                <a:close/>
                              </a:path>
                            </a:pathLst>
                          </a:custGeom>
                          <a:solidFill>
                            <a:srgbClr val="ffff00"/>
                          </a:solidFill>
                          <a:ln w="0">
                            <a:noFill/>
                          </a:ln>
                        </wps:spPr>
                        <wps:style>
                          <a:lnRef idx="0"/>
                          <a:fillRef idx="0"/>
                          <a:effectRef idx="0"/>
                          <a:fontRef idx="minor"/>
                        </wps:style>
                        <wps:bodyPr/>
                      </wps:wsp>
                      <wps:wsp>
                        <wps:cNvSpPr txBox="1"/>
                        <wps:spPr>
                          <a:xfrm>
                            <a:off x="6969600" y="3409920"/>
                            <a:ext cx="349920" cy="355680"/>
                          </a:xfrm>
                          <a:prstGeom prst="rect">
                            <a:avLst/>
                          </a:prstGeom>
                          <a:noFill/>
                          <a:ln w="0">
                            <a:noFill/>
                          </a:ln>
                        </wps:spPr>
                        <wps:txbx>
                          <w:txbxContent>
                            <w:p>
                              <w:pPr>
                                <w:overflowPunct w:val="false"/>
                                <w:bidi w:val="0"/>
                                <w:spacing w:before="0" w:after="0" w:lineRule="atLeast" w:line="5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066800" y="3495600"/>
                            <a:ext cx="177840" cy="182880"/>
                          </a:xfrm>
                          <a:custGeom>
                            <a:avLst/>
                            <a:gdLst/>
                            <a:ahLst/>
                            <a:rect l="l" t="t" r="r" b="b"/>
                            <a:pathLst>
                              <a:path w="285" h="288">
                                <a:moveTo>
                                  <a:pt x="180" y="207"/>
                                </a:moveTo>
                                <a:lnTo>
                                  <a:pt x="179" y="177"/>
                                </a:lnTo>
                                <a:lnTo>
                                  <a:pt x="207" y="167"/>
                                </a:lnTo>
                                <a:lnTo>
                                  <a:pt x="284" y="139"/>
                                </a:lnTo>
                                <a:lnTo>
                                  <a:pt x="205" y="118"/>
                                </a:lnTo>
                                <a:lnTo>
                                  <a:pt x="175" y="110"/>
                                </a:lnTo>
                                <a:lnTo>
                                  <a:pt x="173" y="80"/>
                                </a:lnTo>
                                <a:lnTo>
                                  <a:pt x="169" y="0"/>
                                </a:lnTo>
                                <a:lnTo>
                                  <a:pt x="125" y="67"/>
                                </a:lnTo>
                                <a:lnTo>
                                  <a:pt x="108" y="91"/>
                                </a:lnTo>
                                <a:lnTo>
                                  <a:pt x="79" y="84"/>
                                </a:lnTo>
                                <a:lnTo>
                                  <a:pt x="0" y="61"/>
                                </a:lnTo>
                                <a:lnTo>
                                  <a:pt x="52" y="124"/>
                                </a:lnTo>
                                <a:lnTo>
                                  <a:pt x="71" y="148"/>
                                </a:lnTo>
                                <a:lnTo>
                                  <a:pt x="54" y="173"/>
                                </a:lnTo>
                                <a:lnTo>
                                  <a:pt x="9" y="240"/>
                                </a:lnTo>
                                <a:lnTo>
                                  <a:pt x="85" y="211"/>
                                </a:lnTo>
                                <a:lnTo>
                                  <a:pt x="114" y="201"/>
                                </a:lnTo>
                                <a:lnTo>
                                  <a:pt x="134" y="224"/>
                                </a:lnTo>
                                <a:lnTo>
                                  <a:pt x="185" y="288"/>
                                </a:lnTo>
                                <a:lnTo>
                                  <a:pt x="180" y="207"/>
                                </a:lnTo>
                                <a:close/>
                              </a:path>
                            </a:pathLst>
                          </a:custGeom>
                          <a:solidFill>
                            <a:srgbClr val="ffff00"/>
                          </a:solidFill>
                          <a:ln w="0">
                            <a:noFill/>
                          </a:ln>
                        </wps:spPr>
                        <wps:style>
                          <a:lnRef idx="0"/>
                          <a:fillRef idx="0"/>
                          <a:effectRef idx="0"/>
                          <a:fontRef idx="minor"/>
                        </wps:style>
                        <wps:bodyPr/>
                      </wps:wsp>
                      <wps:wsp>
                        <wps:cNvSpPr txBox="1"/>
                        <wps:spPr>
                          <a:xfrm>
                            <a:off x="6829560" y="3373200"/>
                            <a:ext cx="399960" cy="393840"/>
                          </a:xfrm>
                          <a:prstGeom prst="rect">
                            <a:avLst/>
                          </a:prstGeom>
                          <a:noFill/>
                          <a:ln w="0">
                            <a:noFill/>
                          </a:ln>
                        </wps:spPr>
                        <wps:txbx>
                          <w:txbxContent>
                            <w:p>
                              <w:pPr>
                                <w:overflowPunct w:val="false"/>
                                <w:bidi w:val="0"/>
                                <w:spacing w:before="0" w:after="0" w:lineRule="atLeast" w:line="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6932160" y="3489480"/>
                            <a:ext cx="181440" cy="178920"/>
                          </a:xfrm>
                          <a:custGeom>
                            <a:avLst/>
                            <a:gdLst/>
                            <a:ahLst/>
                            <a:rect l="l" t="t" r="r" b="b"/>
                            <a:pathLst>
                              <a:path w="291" h="282">
                                <a:moveTo>
                                  <a:pt x="134" y="53"/>
                                </a:moveTo>
                                <a:lnTo>
                                  <a:pt x="74" y="0"/>
                                </a:lnTo>
                                <a:lnTo>
                                  <a:pt x="91" y="78"/>
                                </a:lnTo>
                                <a:lnTo>
                                  <a:pt x="97" y="107"/>
                                </a:lnTo>
                                <a:lnTo>
                                  <a:pt x="71" y="123"/>
                                </a:lnTo>
                                <a:lnTo>
                                  <a:pt x="0" y="164"/>
                                </a:lnTo>
                                <a:lnTo>
                                  <a:pt x="81" y="171"/>
                                </a:lnTo>
                                <a:lnTo>
                                  <a:pt x="111" y="174"/>
                                </a:lnTo>
                                <a:lnTo>
                                  <a:pt x="118" y="203"/>
                                </a:lnTo>
                                <a:lnTo>
                                  <a:pt x="134" y="282"/>
                                </a:lnTo>
                                <a:lnTo>
                                  <a:pt x="167" y="207"/>
                                </a:lnTo>
                                <a:lnTo>
                                  <a:pt x="180" y="180"/>
                                </a:lnTo>
                                <a:lnTo>
                                  <a:pt x="210" y="182"/>
                                </a:lnTo>
                                <a:lnTo>
                                  <a:pt x="291" y="190"/>
                                </a:lnTo>
                                <a:lnTo>
                                  <a:pt x="230" y="137"/>
                                </a:lnTo>
                                <a:lnTo>
                                  <a:pt x="208" y="117"/>
                                </a:lnTo>
                                <a:lnTo>
                                  <a:pt x="220" y="89"/>
                                </a:lnTo>
                                <a:lnTo>
                                  <a:pt x="254" y="15"/>
                                </a:lnTo>
                                <a:lnTo>
                                  <a:pt x="183" y="57"/>
                                </a:lnTo>
                                <a:lnTo>
                                  <a:pt x="157" y="72"/>
                                </a:lnTo>
                                <a:lnTo>
                                  <a:pt x="134" y="53"/>
                                </a:lnTo>
                                <a:close/>
                              </a:path>
                            </a:pathLst>
                          </a:custGeom>
                          <a:solidFill>
                            <a:srgbClr val="ffff00"/>
                          </a:solidFill>
                          <a:ln w="0">
                            <a:noFill/>
                          </a:ln>
                        </wps:spPr>
                        <wps:style>
                          <a:lnRef idx="0"/>
                          <a:fillRef idx="0"/>
                          <a:effectRef idx="0"/>
                          <a:fontRef idx="minor"/>
                        </wps:style>
                        <wps:bodyPr/>
                      </wps:wsp>
                      <wps:wsp>
                        <wps:cNvSpPr/>
                        <wps:spPr>
                          <a:xfrm>
                            <a:off x="6930360" y="4909680"/>
                            <a:ext cx="184320" cy="173880"/>
                          </a:xfrm>
                          <a:custGeom>
                            <a:avLst/>
                            <a:gdLst/>
                            <a:ahLst/>
                            <a:rect l="l" t="t" r="r" b="b"/>
                            <a:pathLst>
                              <a:path w="295" h="274">
                                <a:moveTo>
                                  <a:pt x="0" y="104"/>
                                </a:moveTo>
                                <a:lnTo>
                                  <a:pt x="66" y="151"/>
                                </a:lnTo>
                                <a:lnTo>
                                  <a:pt x="91" y="169"/>
                                </a:lnTo>
                                <a:lnTo>
                                  <a:pt x="82" y="197"/>
                                </a:lnTo>
                                <a:lnTo>
                                  <a:pt x="56" y="273"/>
                                </a:lnTo>
                                <a:lnTo>
                                  <a:pt x="122" y="226"/>
                                </a:lnTo>
                                <a:lnTo>
                                  <a:pt x="147" y="208"/>
                                </a:lnTo>
                                <a:lnTo>
                                  <a:pt x="172" y="226"/>
                                </a:lnTo>
                                <a:lnTo>
                                  <a:pt x="238" y="273"/>
                                </a:lnTo>
                                <a:lnTo>
                                  <a:pt x="212" y="197"/>
                                </a:lnTo>
                                <a:lnTo>
                                  <a:pt x="203" y="169"/>
                                </a:lnTo>
                                <a:lnTo>
                                  <a:pt x="228" y="151"/>
                                </a:lnTo>
                                <a:lnTo>
                                  <a:pt x="295" y="104"/>
                                </a:lnTo>
                                <a:lnTo>
                                  <a:pt x="212" y="105"/>
                                </a:lnTo>
                                <a:lnTo>
                                  <a:pt x="182" y="104"/>
                                </a:lnTo>
                                <a:lnTo>
                                  <a:pt x="172" y="76"/>
                                </a:lnTo>
                                <a:lnTo>
                                  <a:pt x="147" y="0"/>
                                </a:lnTo>
                                <a:lnTo>
                                  <a:pt x="122" y="76"/>
                                </a:lnTo>
                                <a:lnTo>
                                  <a:pt x="112" y="104"/>
                                </a:lnTo>
                                <a:lnTo>
                                  <a:pt x="82" y="105"/>
                                </a:lnTo>
                                <a:lnTo>
                                  <a:pt x="0" y="104"/>
                                </a:lnTo>
                                <a:close/>
                              </a:path>
                            </a:pathLst>
                          </a:custGeom>
                          <a:solidFill>
                            <a:srgbClr val="ffff00"/>
                          </a:solidFill>
                          <a:ln w="0">
                            <a:noFill/>
                          </a:ln>
                        </wps:spPr>
                        <wps:style>
                          <a:lnRef idx="0"/>
                          <a:fillRef idx="0"/>
                          <a:effectRef idx="0"/>
                          <a:fontRef idx="minor"/>
                        </wps:style>
                        <wps:bodyPr/>
                      </wps:wsp>
                      <wps:wsp>
                        <wps:cNvSpPr/>
                        <wps:spPr>
                          <a:xfrm>
                            <a:off x="7108200" y="5001120"/>
                            <a:ext cx="182880" cy="178920"/>
                          </a:xfrm>
                          <a:custGeom>
                            <a:avLst/>
                            <a:gdLst/>
                            <a:ahLst/>
                            <a:rect l="l" t="t" r="r" b="b"/>
                            <a:pathLst>
                              <a:path w="293" h="282">
                                <a:moveTo>
                                  <a:pt x="71" y="189"/>
                                </a:moveTo>
                                <a:lnTo>
                                  <a:pt x="37" y="262"/>
                                </a:lnTo>
                                <a:lnTo>
                                  <a:pt x="108" y="222"/>
                                </a:lnTo>
                                <a:lnTo>
                                  <a:pt x="135" y="207"/>
                                </a:lnTo>
                                <a:lnTo>
                                  <a:pt x="158" y="227"/>
                                </a:lnTo>
                                <a:lnTo>
                                  <a:pt x="218" y="282"/>
                                </a:lnTo>
                                <a:lnTo>
                                  <a:pt x="201" y="203"/>
                                </a:lnTo>
                                <a:lnTo>
                                  <a:pt x="195" y="174"/>
                                </a:lnTo>
                                <a:lnTo>
                                  <a:pt x="221" y="159"/>
                                </a:lnTo>
                                <a:lnTo>
                                  <a:pt x="293" y="119"/>
                                </a:lnTo>
                                <a:lnTo>
                                  <a:pt x="211" y="111"/>
                                </a:lnTo>
                                <a:lnTo>
                                  <a:pt x="181" y="108"/>
                                </a:lnTo>
                                <a:lnTo>
                                  <a:pt x="174" y="78"/>
                                </a:lnTo>
                                <a:lnTo>
                                  <a:pt x="157" y="0"/>
                                </a:lnTo>
                                <a:lnTo>
                                  <a:pt x="124" y="73"/>
                                </a:lnTo>
                                <a:lnTo>
                                  <a:pt x="112" y="100"/>
                                </a:lnTo>
                                <a:lnTo>
                                  <a:pt x="81" y="97"/>
                                </a:lnTo>
                                <a:lnTo>
                                  <a:pt x="0" y="88"/>
                                </a:lnTo>
                                <a:lnTo>
                                  <a:pt x="61" y="141"/>
                                </a:lnTo>
                                <a:lnTo>
                                  <a:pt x="83" y="162"/>
                                </a:lnTo>
                                <a:lnTo>
                                  <a:pt x="71" y="189"/>
                                </a:lnTo>
                                <a:close/>
                              </a:path>
                            </a:pathLst>
                          </a:custGeom>
                          <a:solidFill>
                            <a:srgbClr val="ffff00"/>
                          </a:solidFill>
                          <a:ln w="0">
                            <a:noFill/>
                          </a:ln>
                        </wps:spPr>
                        <wps:style>
                          <a:lnRef idx="0"/>
                          <a:fillRef idx="0"/>
                          <a:effectRef idx="0"/>
                          <a:fontRef idx="minor"/>
                        </wps:style>
                        <wps:bodyPr/>
                      </wps:wsp>
                      <wps:wsp>
                        <wps:cNvSpPr/>
                        <wps:spPr>
                          <a:xfrm>
                            <a:off x="7268760" y="4920120"/>
                            <a:ext cx="182160" cy="178920"/>
                          </a:xfrm>
                          <a:custGeom>
                            <a:avLst/>
                            <a:gdLst/>
                            <a:ahLst/>
                            <a:rect l="l" t="t" r="r" b="b"/>
                            <a:pathLst>
                              <a:path w="292" h="282">
                                <a:moveTo>
                                  <a:pt x="291" y="166"/>
                                </a:moveTo>
                                <a:lnTo>
                                  <a:pt x="223" y="124"/>
                                </a:lnTo>
                                <a:lnTo>
                                  <a:pt x="198" y="107"/>
                                </a:lnTo>
                                <a:lnTo>
                                  <a:pt x="206" y="78"/>
                                </a:lnTo>
                                <a:lnTo>
                                  <a:pt x="228" y="0"/>
                                </a:lnTo>
                                <a:lnTo>
                                  <a:pt x="165" y="52"/>
                                </a:lnTo>
                                <a:lnTo>
                                  <a:pt x="141" y="71"/>
                                </a:lnTo>
                                <a:lnTo>
                                  <a:pt x="115" y="55"/>
                                </a:lnTo>
                                <a:lnTo>
                                  <a:pt x="48" y="12"/>
                                </a:lnTo>
                                <a:lnTo>
                                  <a:pt x="77" y="87"/>
                                </a:lnTo>
                                <a:lnTo>
                                  <a:pt x="87" y="115"/>
                                </a:lnTo>
                                <a:lnTo>
                                  <a:pt x="64" y="134"/>
                                </a:lnTo>
                                <a:lnTo>
                                  <a:pt x="0" y="186"/>
                                </a:lnTo>
                                <a:lnTo>
                                  <a:pt x="81" y="180"/>
                                </a:lnTo>
                                <a:lnTo>
                                  <a:pt x="111" y="178"/>
                                </a:lnTo>
                                <a:lnTo>
                                  <a:pt x="122" y="206"/>
                                </a:lnTo>
                                <a:lnTo>
                                  <a:pt x="150" y="282"/>
                                </a:lnTo>
                                <a:lnTo>
                                  <a:pt x="171" y="203"/>
                                </a:lnTo>
                                <a:lnTo>
                                  <a:pt x="180" y="174"/>
                                </a:lnTo>
                                <a:lnTo>
                                  <a:pt x="210" y="171"/>
                                </a:lnTo>
                                <a:lnTo>
                                  <a:pt x="291" y="166"/>
                                </a:lnTo>
                                <a:close/>
                              </a:path>
                            </a:pathLst>
                          </a:custGeom>
                          <a:solidFill>
                            <a:srgbClr val="ffff00"/>
                          </a:solidFill>
                          <a:ln w="0">
                            <a:noFill/>
                          </a:ln>
                        </wps:spPr>
                        <wps:style>
                          <a:lnRef idx="0"/>
                          <a:fillRef idx="0"/>
                          <a:effectRef idx="0"/>
                          <a:fontRef idx="minor"/>
                        </wps:style>
                        <wps:bodyPr/>
                      </wps:wsp>
                      <wps:wsp>
                        <wps:cNvSpPr/>
                        <wps:spPr>
                          <a:xfrm>
                            <a:off x="7043400" y="4770000"/>
                            <a:ext cx="184320" cy="173880"/>
                          </a:xfrm>
                          <a:custGeom>
                            <a:avLst/>
                            <a:gdLst/>
                            <a:ahLst/>
                            <a:rect l="l" t="t" r="r" b="b"/>
                            <a:pathLst>
                              <a:path w="295" h="274">
                                <a:moveTo>
                                  <a:pt x="0" y="104"/>
                                </a:moveTo>
                                <a:lnTo>
                                  <a:pt x="66" y="151"/>
                                </a:lnTo>
                                <a:lnTo>
                                  <a:pt x="91" y="169"/>
                                </a:lnTo>
                                <a:lnTo>
                                  <a:pt x="82" y="197"/>
                                </a:lnTo>
                                <a:lnTo>
                                  <a:pt x="56" y="273"/>
                                </a:lnTo>
                                <a:lnTo>
                                  <a:pt x="122" y="226"/>
                                </a:lnTo>
                                <a:lnTo>
                                  <a:pt x="147" y="208"/>
                                </a:lnTo>
                                <a:lnTo>
                                  <a:pt x="172" y="226"/>
                                </a:lnTo>
                                <a:lnTo>
                                  <a:pt x="238" y="273"/>
                                </a:lnTo>
                                <a:lnTo>
                                  <a:pt x="212" y="197"/>
                                </a:lnTo>
                                <a:lnTo>
                                  <a:pt x="203" y="169"/>
                                </a:lnTo>
                                <a:lnTo>
                                  <a:pt x="228" y="151"/>
                                </a:lnTo>
                                <a:lnTo>
                                  <a:pt x="295" y="104"/>
                                </a:lnTo>
                                <a:lnTo>
                                  <a:pt x="212" y="105"/>
                                </a:lnTo>
                                <a:lnTo>
                                  <a:pt x="182" y="104"/>
                                </a:lnTo>
                                <a:lnTo>
                                  <a:pt x="172" y="76"/>
                                </a:lnTo>
                                <a:lnTo>
                                  <a:pt x="147" y="0"/>
                                </a:lnTo>
                                <a:lnTo>
                                  <a:pt x="122" y="76"/>
                                </a:lnTo>
                                <a:lnTo>
                                  <a:pt x="112" y="104"/>
                                </a:lnTo>
                                <a:lnTo>
                                  <a:pt x="82" y="105"/>
                                </a:lnTo>
                                <a:lnTo>
                                  <a:pt x="0" y="104"/>
                                </a:lnTo>
                                <a:close/>
                              </a:path>
                            </a:pathLst>
                          </a:custGeom>
                          <a:solidFill>
                            <a:srgbClr val="ffff00"/>
                          </a:solidFill>
                          <a:ln w="0">
                            <a:noFill/>
                          </a:ln>
                        </wps:spPr>
                        <wps:style>
                          <a:lnRef idx="0"/>
                          <a:fillRef idx="0"/>
                          <a:effectRef idx="0"/>
                          <a:fontRef idx="minor"/>
                        </wps:style>
                        <wps:bodyPr/>
                      </wps:wsp>
                      <wps:wsp>
                        <wps:cNvSpPr/>
                        <wps:spPr>
                          <a:xfrm>
                            <a:off x="7039440" y="4587120"/>
                            <a:ext cx="181080" cy="181080"/>
                          </a:xfrm>
                          <a:custGeom>
                            <a:avLst/>
                            <a:gdLst/>
                            <a:ahLst/>
                            <a:rect l="l" t="t" r="r" b="b"/>
                            <a:pathLst>
                              <a:path w="290" h="285">
                                <a:moveTo>
                                  <a:pt x="191" y="218"/>
                                </a:moveTo>
                                <a:lnTo>
                                  <a:pt x="265" y="252"/>
                                </a:lnTo>
                                <a:lnTo>
                                  <a:pt x="226" y="182"/>
                                </a:lnTo>
                                <a:lnTo>
                                  <a:pt x="211" y="156"/>
                                </a:lnTo>
                                <a:lnTo>
                                  <a:pt x="232" y="134"/>
                                </a:lnTo>
                                <a:lnTo>
                                  <a:pt x="290" y="76"/>
                                </a:lnTo>
                                <a:lnTo>
                                  <a:pt x="209" y="91"/>
                                </a:lnTo>
                                <a:lnTo>
                                  <a:pt x="179" y="96"/>
                                </a:lnTo>
                                <a:lnTo>
                                  <a:pt x="164" y="70"/>
                                </a:lnTo>
                                <a:lnTo>
                                  <a:pt x="126" y="0"/>
                                </a:lnTo>
                                <a:lnTo>
                                  <a:pt x="115" y="79"/>
                                </a:lnTo>
                                <a:lnTo>
                                  <a:pt x="111" y="109"/>
                                </a:lnTo>
                                <a:lnTo>
                                  <a:pt x="80" y="115"/>
                                </a:lnTo>
                                <a:lnTo>
                                  <a:pt x="0" y="129"/>
                                </a:lnTo>
                                <a:lnTo>
                                  <a:pt x="74" y="163"/>
                                </a:lnTo>
                                <a:lnTo>
                                  <a:pt x="101" y="176"/>
                                </a:lnTo>
                                <a:lnTo>
                                  <a:pt x="97" y="206"/>
                                </a:lnTo>
                                <a:lnTo>
                                  <a:pt x="85" y="285"/>
                                </a:lnTo>
                                <a:lnTo>
                                  <a:pt x="142" y="227"/>
                                </a:lnTo>
                                <a:lnTo>
                                  <a:pt x="163" y="205"/>
                                </a:lnTo>
                                <a:lnTo>
                                  <a:pt x="191" y="218"/>
                                </a:lnTo>
                                <a:close/>
                              </a:path>
                            </a:pathLst>
                          </a:custGeom>
                          <a:solidFill>
                            <a:srgbClr val="ffff00"/>
                          </a:solidFill>
                          <a:ln w="0">
                            <a:noFill/>
                          </a:ln>
                        </wps:spPr>
                        <wps:style>
                          <a:lnRef idx="0"/>
                          <a:fillRef idx="0"/>
                          <a:effectRef idx="0"/>
                          <a:fontRef idx="minor"/>
                        </wps:style>
                        <wps:bodyPr/>
                      </wps:wsp>
                      <wps:wsp>
                        <wps:cNvSpPr/>
                        <wps:spPr>
                          <a:xfrm>
                            <a:off x="6607800" y="3845520"/>
                            <a:ext cx="180360" cy="182160"/>
                          </a:xfrm>
                          <a:custGeom>
                            <a:avLst/>
                            <a:gdLst/>
                            <a:ahLst/>
                            <a:rect l="l" t="t" r="r" b="b"/>
                            <a:pathLst>
                              <a:path w="289" h="287">
                                <a:moveTo>
                                  <a:pt x="135" y="57"/>
                                </a:moveTo>
                                <a:lnTo>
                                  <a:pt x="76" y="0"/>
                                </a:lnTo>
                                <a:lnTo>
                                  <a:pt x="92" y="80"/>
                                </a:lnTo>
                                <a:lnTo>
                                  <a:pt x="97" y="109"/>
                                </a:lnTo>
                                <a:lnTo>
                                  <a:pt x="71" y="124"/>
                                </a:lnTo>
                                <a:lnTo>
                                  <a:pt x="0" y="161"/>
                                </a:lnTo>
                                <a:lnTo>
                                  <a:pt x="80" y="172"/>
                                </a:lnTo>
                                <a:lnTo>
                                  <a:pt x="110" y="177"/>
                                </a:lnTo>
                                <a:lnTo>
                                  <a:pt x="116" y="207"/>
                                </a:lnTo>
                                <a:lnTo>
                                  <a:pt x="131" y="287"/>
                                </a:lnTo>
                                <a:lnTo>
                                  <a:pt x="165" y="214"/>
                                </a:lnTo>
                                <a:lnTo>
                                  <a:pt x="178" y="187"/>
                                </a:lnTo>
                                <a:lnTo>
                                  <a:pt x="208" y="191"/>
                                </a:lnTo>
                                <a:lnTo>
                                  <a:pt x="289" y="204"/>
                                </a:lnTo>
                                <a:lnTo>
                                  <a:pt x="229" y="147"/>
                                </a:lnTo>
                                <a:lnTo>
                                  <a:pt x="207" y="126"/>
                                </a:lnTo>
                                <a:lnTo>
                                  <a:pt x="220" y="99"/>
                                </a:lnTo>
                                <a:lnTo>
                                  <a:pt x="255" y="26"/>
                                </a:lnTo>
                                <a:lnTo>
                                  <a:pt x="184" y="64"/>
                                </a:lnTo>
                                <a:lnTo>
                                  <a:pt x="157" y="78"/>
                                </a:lnTo>
                                <a:lnTo>
                                  <a:pt x="135" y="57"/>
                                </a:lnTo>
                                <a:close/>
                              </a:path>
                            </a:pathLst>
                          </a:custGeom>
                          <a:solidFill>
                            <a:srgbClr val="ffff00"/>
                          </a:solidFill>
                          <a:ln w="0">
                            <a:noFill/>
                          </a:ln>
                        </wps:spPr>
                        <wps:style>
                          <a:lnRef idx="0"/>
                          <a:fillRef idx="0"/>
                          <a:effectRef idx="0"/>
                          <a:fontRef idx="minor"/>
                        </wps:style>
                        <wps:bodyPr/>
                      </wps:wsp>
                      <wps:wsp>
                        <wps:cNvSpPr txBox="1"/>
                        <wps:spPr>
                          <a:xfrm>
                            <a:off x="5986800" y="3137040"/>
                            <a:ext cx="387360" cy="380880"/>
                          </a:xfrm>
                          <a:prstGeom prst="rect">
                            <a:avLst/>
                          </a:prstGeom>
                          <a:noFill/>
                          <a:ln w="0">
                            <a:noFill/>
                          </a:ln>
                        </wps:spPr>
                        <wps:txbx>
                          <w:txbxContent>
                            <w:p>
                              <w:pPr>
                                <w:overflowPunct w:val="false"/>
                                <w:bidi w:val="0"/>
                                <w:spacing w:before="0" w:after="0" w:lineRule="atLeast" w:line="6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6082200" y="3242160"/>
                            <a:ext cx="179640" cy="182160"/>
                          </a:xfrm>
                          <a:custGeom>
                            <a:avLst/>
                            <a:gdLst/>
                            <a:ahLst/>
                            <a:rect l="l" t="t" r="r" b="b"/>
                            <a:pathLst>
                              <a:path w="288" h="287">
                                <a:moveTo>
                                  <a:pt x="113" y="206"/>
                                </a:moveTo>
                                <a:lnTo>
                                  <a:pt x="122" y="286"/>
                                </a:lnTo>
                                <a:lnTo>
                                  <a:pt x="162" y="215"/>
                                </a:lnTo>
                                <a:lnTo>
                                  <a:pt x="177" y="189"/>
                                </a:lnTo>
                                <a:lnTo>
                                  <a:pt x="207" y="195"/>
                                </a:lnTo>
                                <a:lnTo>
                                  <a:pt x="287" y="210"/>
                                </a:lnTo>
                                <a:lnTo>
                                  <a:pt x="232" y="152"/>
                                </a:lnTo>
                                <a:lnTo>
                                  <a:pt x="211" y="130"/>
                                </a:lnTo>
                                <a:lnTo>
                                  <a:pt x="226" y="103"/>
                                </a:lnTo>
                                <a:lnTo>
                                  <a:pt x="267" y="33"/>
                                </a:lnTo>
                                <a:lnTo>
                                  <a:pt x="193" y="68"/>
                                </a:lnTo>
                                <a:lnTo>
                                  <a:pt x="165" y="80"/>
                                </a:lnTo>
                                <a:lnTo>
                                  <a:pt x="144" y="59"/>
                                </a:lnTo>
                                <a:lnTo>
                                  <a:pt x="90" y="0"/>
                                </a:lnTo>
                                <a:lnTo>
                                  <a:pt x="99" y="79"/>
                                </a:lnTo>
                                <a:lnTo>
                                  <a:pt x="102" y="109"/>
                                </a:lnTo>
                                <a:lnTo>
                                  <a:pt x="74" y="122"/>
                                </a:lnTo>
                                <a:lnTo>
                                  <a:pt x="0" y="156"/>
                                </a:lnTo>
                                <a:lnTo>
                                  <a:pt x="80" y="171"/>
                                </a:lnTo>
                                <a:lnTo>
                                  <a:pt x="110" y="177"/>
                                </a:lnTo>
                                <a:lnTo>
                                  <a:pt x="113" y="206"/>
                                </a:lnTo>
                                <a:close/>
                              </a:path>
                            </a:pathLst>
                          </a:custGeom>
                          <a:solidFill>
                            <a:srgbClr val="ffff00"/>
                          </a:solidFill>
                          <a:ln w="0">
                            <a:noFill/>
                          </a:ln>
                        </wps:spPr>
                        <wps:style>
                          <a:lnRef idx="0"/>
                          <a:fillRef idx="0"/>
                          <a:effectRef idx="0"/>
                          <a:fontRef idx="minor"/>
                        </wps:style>
                        <wps:bodyPr/>
                      </wps:wsp>
                      <wps:wsp>
                        <wps:cNvSpPr txBox="1"/>
                        <wps:spPr>
                          <a:xfrm>
                            <a:off x="5906880" y="3061800"/>
                            <a:ext cx="299880" cy="317520"/>
                          </a:xfrm>
                          <a:prstGeom prst="rect">
                            <a:avLst/>
                          </a:prstGeom>
                          <a:noFill/>
                          <a:ln w="0">
                            <a:noFill/>
                          </a:ln>
                        </wps:spPr>
                        <wps:txbx>
                          <w:txbxContent>
                            <w:p>
                              <w:pPr>
                                <w:overflowPunct w:val="false"/>
                                <w:bidi w:val="0"/>
                                <w:spacing w:before="0" w:after="0" w:lineRule="atLeast" w:line="5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962680" y="3123000"/>
                            <a:ext cx="174600" cy="187200"/>
                          </a:xfrm>
                          <a:custGeom>
                            <a:avLst/>
                            <a:gdLst/>
                            <a:ahLst/>
                            <a:rect l="l" t="t" r="r" b="b"/>
                            <a:pathLst>
                              <a:path w="280" h="295">
                                <a:moveTo>
                                  <a:pt x="192" y="218"/>
                                </a:moveTo>
                                <a:lnTo>
                                  <a:pt x="267" y="249"/>
                                </a:lnTo>
                                <a:lnTo>
                                  <a:pt x="224" y="180"/>
                                </a:lnTo>
                                <a:lnTo>
                                  <a:pt x="208" y="154"/>
                                </a:lnTo>
                                <a:lnTo>
                                  <a:pt x="227" y="130"/>
                                </a:lnTo>
                                <a:lnTo>
                                  <a:pt x="279" y="67"/>
                                </a:lnTo>
                                <a:lnTo>
                                  <a:pt x="201" y="88"/>
                                </a:lnTo>
                                <a:lnTo>
                                  <a:pt x="172" y="95"/>
                                </a:lnTo>
                                <a:lnTo>
                                  <a:pt x="156" y="69"/>
                                </a:lnTo>
                                <a:lnTo>
                                  <a:pt x="114" y="0"/>
                                </a:lnTo>
                                <a:lnTo>
                                  <a:pt x="109" y="82"/>
                                </a:lnTo>
                                <a:lnTo>
                                  <a:pt x="107" y="112"/>
                                </a:lnTo>
                                <a:lnTo>
                                  <a:pt x="78" y="120"/>
                                </a:lnTo>
                                <a:lnTo>
                                  <a:pt x="0" y="140"/>
                                </a:lnTo>
                                <a:lnTo>
                                  <a:pt x="74" y="170"/>
                                </a:lnTo>
                                <a:lnTo>
                                  <a:pt x="102" y="181"/>
                                </a:lnTo>
                                <a:lnTo>
                                  <a:pt x="100" y="212"/>
                                </a:lnTo>
                                <a:lnTo>
                                  <a:pt x="94" y="294"/>
                                </a:lnTo>
                                <a:lnTo>
                                  <a:pt x="145" y="230"/>
                                </a:lnTo>
                                <a:lnTo>
                                  <a:pt x="164" y="207"/>
                                </a:lnTo>
                                <a:lnTo>
                                  <a:pt x="192" y="218"/>
                                </a:lnTo>
                                <a:close/>
                              </a:path>
                            </a:pathLst>
                          </a:custGeom>
                          <a:solidFill>
                            <a:srgbClr val="ffff00"/>
                          </a:solidFill>
                          <a:ln w="0">
                            <a:noFill/>
                          </a:ln>
                        </wps:spPr>
                        <wps:style>
                          <a:lnRef idx="0"/>
                          <a:fillRef idx="0"/>
                          <a:effectRef idx="0"/>
                          <a:fontRef idx="minor"/>
                        </wps:style>
                        <wps:bodyPr/>
                      </wps:wsp>
                      <wps:wsp>
                        <wps:cNvSpPr txBox="1"/>
                        <wps:spPr>
                          <a:xfrm>
                            <a:off x="5986800" y="2898720"/>
                            <a:ext cx="286920" cy="291960"/>
                          </a:xfrm>
                          <a:prstGeom prst="rect">
                            <a:avLst/>
                          </a:prstGeom>
                          <a:noFill/>
                          <a:ln w="0">
                            <a:noFill/>
                          </a:ln>
                        </wps:spPr>
                        <wps:txb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6039360" y="2946960"/>
                            <a:ext cx="184320" cy="173880"/>
                          </a:xfrm>
                          <a:custGeom>
                            <a:avLst/>
                            <a:gdLst/>
                            <a:ahLst/>
                            <a:rect l="l" t="t" r="r" b="b"/>
                            <a:pathLst>
                              <a:path w="295" h="274">
                                <a:moveTo>
                                  <a:pt x="0" y="104"/>
                                </a:moveTo>
                                <a:lnTo>
                                  <a:pt x="66" y="151"/>
                                </a:lnTo>
                                <a:lnTo>
                                  <a:pt x="91" y="169"/>
                                </a:lnTo>
                                <a:lnTo>
                                  <a:pt x="82" y="197"/>
                                </a:lnTo>
                                <a:lnTo>
                                  <a:pt x="56" y="273"/>
                                </a:lnTo>
                                <a:lnTo>
                                  <a:pt x="122" y="226"/>
                                </a:lnTo>
                                <a:lnTo>
                                  <a:pt x="147" y="208"/>
                                </a:lnTo>
                                <a:lnTo>
                                  <a:pt x="172" y="226"/>
                                </a:lnTo>
                                <a:lnTo>
                                  <a:pt x="238" y="273"/>
                                </a:lnTo>
                                <a:lnTo>
                                  <a:pt x="212" y="197"/>
                                </a:lnTo>
                                <a:lnTo>
                                  <a:pt x="203" y="169"/>
                                </a:lnTo>
                                <a:lnTo>
                                  <a:pt x="228" y="151"/>
                                </a:lnTo>
                                <a:lnTo>
                                  <a:pt x="295" y="104"/>
                                </a:lnTo>
                                <a:lnTo>
                                  <a:pt x="212" y="105"/>
                                </a:lnTo>
                                <a:lnTo>
                                  <a:pt x="182" y="104"/>
                                </a:lnTo>
                                <a:lnTo>
                                  <a:pt x="172" y="76"/>
                                </a:lnTo>
                                <a:lnTo>
                                  <a:pt x="147" y="0"/>
                                </a:lnTo>
                                <a:lnTo>
                                  <a:pt x="122" y="76"/>
                                </a:lnTo>
                                <a:lnTo>
                                  <a:pt x="112" y="104"/>
                                </a:lnTo>
                                <a:lnTo>
                                  <a:pt x="82" y="105"/>
                                </a:lnTo>
                                <a:lnTo>
                                  <a:pt x="0" y="104"/>
                                </a:lnTo>
                                <a:close/>
                              </a:path>
                            </a:pathLst>
                          </a:custGeom>
                          <a:solidFill>
                            <a:srgbClr val="ffff00"/>
                          </a:solidFill>
                          <a:ln w="0">
                            <a:noFill/>
                          </a:ln>
                        </wps:spPr>
                        <wps:style>
                          <a:lnRef idx="0"/>
                          <a:fillRef idx="0"/>
                          <a:effectRef idx="0"/>
                          <a:fontRef idx="minor"/>
                        </wps:style>
                        <wps:bodyPr/>
                      </wps:wsp>
                      <wps:wsp>
                        <wps:cNvSpPr txBox="1"/>
                        <wps:spPr>
                          <a:xfrm>
                            <a:off x="4690800" y="601920"/>
                            <a:ext cx="5614560" cy="5232240"/>
                          </a:xfrm>
                          <a:prstGeom prst="rect">
                            <a:avLst/>
                          </a:prstGeom>
                          <a:noFill/>
                          <a:ln w="0">
                            <a:noFill/>
                          </a:ln>
                        </wps:spPr>
                        <wps:txbx>
                          <w:txbxContent>
                            <w:p>
                              <w:pPr>
                                <w:overflowPunct w:val="false"/>
                                <w:bidi w:val="0"/>
                                <w:spacing w:before="0" w:after="0" w:lineRule="atLeast" w:line="8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172280" y="1826280"/>
                            <a:ext cx="424800" cy="431640"/>
                          </a:xfrm>
                          <a:prstGeom prst="rect">
                            <a:avLst/>
                          </a:prstGeom>
                          <a:noFill/>
                          <a:ln w="0">
                            <a:noFill/>
                          </a:ln>
                        </wps:spPr>
                        <wps:txbx>
                          <w:txbxContent>
                            <w:p>
                              <w:pPr>
                                <w:overflowPunct w:val="false"/>
                                <w:bidi w:val="0"/>
                                <w:spacing w:before="0" w:after="0"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308720" y="1949400"/>
                            <a:ext cx="176400" cy="182880"/>
                          </a:xfrm>
                          <a:custGeom>
                            <a:avLst/>
                            <a:gdLst/>
                            <a:ahLst/>
                            <a:rect l="l" t="t" r="r" b="b"/>
                            <a:pathLst>
                              <a:path w="283" h="288">
                                <a:moveTo>
                                  <a:pt x="178" y="208"/>
                                </a:moveTo>
                                <a:lnTo>
                                  <a:pt x="177" y="178"/>
                                </a:lnTo>
                                <a:lnTo>
                                  <a:pt x="205" y="167"/>
                                </a:lnTo>
                                <a:lnTo>
                                  <a:pt x="283" y="141"/>
                                </a:lnTo>
                                <a:lnTo>
                                  <a:pt x="204" y="119"/>
                                </a:lnTo>
                                <a:lnTo>
                                  <a:pt x="174" y="110"/>
                                </a:lnTo>
                                <a:lnTo>
                                  <a:pt x="173" y="80"/>
                                </a:lnTo>
                                <a:lnTo>
                                  <a:pt x="170" y="0"/>
                                </a:lnTo>
                                <a:lnTo>
                                  <a:pt x="125" y="66"/>
                                </a:lnTo>
                                <a:lnTo>
                                  <a:pt x="108" y="90"/>
                                </a:lnTo>
                                <a:lnTo>
                                  <a:pt x="78" y="82"/>
                                </a:lnTo>
                                <a:lnTo>
                                  <a:pt x="0" y="58"/>
                                </a:lnTo>
                                <a:lnTo>
                                  <a:pt x="50" y="122"/>
                                </a:lnTo>
                                <a:lnTo>
                                  <a:pt x="69" y="146"/>
                                </a:lnTo>
                                <a:lnTo>
                                  <a:pt x="52" y="171"/>
                                </a:lnTo>
                                <a:lnTo>
                                  <a:pt x="6" y="237"/>
                                </a:lnTo>
                                <a:lnTo>
                                  <a:pt x="83" y="210"/>
                                </a:lnTo>
                                <a:lnTo>
                                  <a:pt x="112" y="200"/>
                                </a:lnTo>
                                <a:lnTo>
                                  <a:pt x="131" y="224"/>
                                </a:lnTo>
                                <a:lnTo>
                                  <a:pt x="181" y="288"/>
                                </a:lnTo>
                                <a:lnTo>
                                  <a:pt x="178" y="208"/>
                                </a:lnTo>
                                <a:close/>
                              </a:path>
                            </a:pathLst>
                          </a:custGeom>
                          <a:solidFill>
                            <a:srgbClr val="ffff00"/>
                          </a:solidFill>
                          <a:ln w="0">
                            <a:noFill/>
                          </a:ln>
                        </wps:spPr>
                        <wps:style>
                          <a:lnRef idx="0"/>
                          <a:fillRef idx="0"/>
                          <a:effectRef idx="0"/>
                          <a:fontRef idx="minor"/>
                        </wps:style>
                        <wps:bodyPr/>
                      </wps:wsp>
                      <wps:wsp>
                        <wps:cNvSpPr txBox="1"/>
                        <wps:spPr>
                          <a:xfrm>
                            <a:off x="8008560" y="1961640"/>
                            <a:ext cx="399960" cy="393840"/>
                          </a:xfrm>
                          <a:prstGeom prst="rect">
                            <a:avLst/>
                          </a:prstGeom>
                          <a:noFill/>
                          <a:ln w="0">
                            <a:noFill/>
                          </a:ln>
                        </wps:spPr>
                        <wps:txbx>
                          <w:txbxContent>
                            <w:p>
                              <w:pPr>
                                <w:overflowPunct w:val="false"/>
                                <w:bidi w:val="0"/>
                                <w:spacing w:before="0" w:after="0" w:lineRule="atLeast" w:line="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8110800" y="2063160"/>
                            <a:ext cx="181440" cy="181080"/>
                          </a:xfrm>
                          <a:custGeom>
                            <a:avLst/>
                            <a:gdLst/>
                            <a:ahLst/>
                            <a:rect l="l" t="t" r="r" b="b"/>
                            <a:pathLst>
                              <a:path w="291" h="285">
                                <a:moveTo>
                                  <a:pt x="188" y="220"/>
                                </a:moveTo>
                                <a:lnTo>
                                  <a:pt x="260" y="257"/>
                                </a:lnTo>
                                <a:lnTo>
                                  <a:pt x="224" y="186"/>
                                </a:lnTo>
                                <a:lnTo>
                                  <a:pt x="210" y="159"/>
                                </a:lnTo>
                                <a:lnTo>
                                  <a:pt x="232" y="137"/>
                                </a:lnTo>
                                <a:lnTo>
                                  <a:pt x="291" y="81"/>
                                </a:lnTo>
                                <a:lnTo>
                                  <a:pt x="210" y="94"/>
                                </a:lnTo>
                                <a:lnTo>
                                  <a:pt x="180" y="98"/>
                                </a:lnTo>
                                <a:lnTo>
                                  <a:pt x="166" y="72"/>
                                </a:lnTo>
                                <a:lnTo>
                                  <a:pt x="130" y="0"/>
                                </a:lnTo>
                                <a:lnTo>
                                  <a:pt x="117" y="79"/>
                                </a:lnTo>
                                <a:lnTo>
                                  <a:pt x="111" y="108"/>
                                </a:lnTo>
                                <a:lnTo>
                                  <a:pt x="81" y="113"/>
                                </a:lnTo>
                                <a:lnTo>
                                  <a:pt x="0" y="125"/>
                                </a:lnTo>
                                <a:lnTo>
                                  <a:pt x="72" y="161"/>
                                </a:lnTo>
                                <a:lnTo>
                                  <a:pt x="99" y="175"/>
                                </a:lnTo>
                                <a:lnTo>
                                  <a:pt x="94" y="205"/>
                                </a:lnTo>
                                <a:lnTo>
                                  <a:pt x="80" y="284"/>
                                </a:lnTo>
                                <a:lnTo>
                                  <a:pt x="139" y="227"/>
                                </a:lnTo>
                                <a:lnTo>
                                  <a:pt x="161" y="206"/>
                                </a:lnTo>
                                <a:lnTo>
                                  <a:pt x="188" y="220"/>
                                </a:lnTo>
                                <a:close/>
                              </a:path>
                            </a:pathLst>
                          </a:custGeom>
                          <a:solidFill>
                            <a:srgbClr val="ffff00"/>
                          </a:solidFill>
                          <a:ln w="0">
                            <a:noFill/>
                          </a:ln>
                        </wps:spPr>
                        <wps:style>
                          <a:lnRef idx="0"/>
                          <a:fillRef idx="0"/>
                          <a:effectRef idx="0"/>
                          <a:fontRef idx="minor"/>
                        </wps:style>
                        <wps:bodyPr/>
                      </wps:wsp>
                      <wps:wsp>
                        <wps:cNvSpPr txBox="1"/>
                        <wps:spPr>
                          <a:xfrm>
                            <a:off x="5551200" y="2092320"/>
                            <a:ext cx="462240" cy="482760"/>
                          </a:xfrm>
                          <a:prstGeom prst="rect">
                            <a:avLst/>
                          </a:prstGeom>
                          <a:noFill/>
                          <a:ln w="0">
                            <a:noFill/>
                          </a:ln>
                        </wps:spPr>
                        <wps:txbx>
                          <w:txbxContent>
                            <w:p>
                              <w:pPr>
                                <w:overflowPunct w:val="false"/>
                                <w:bidi w:val="0"/>
                                <w:spacing w:before="0" w:after="0" w:lineRule="atLeast" w:line="7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690160" y="2235240"/>
                            <a:ext cx="176400" cy="184680"/>
                          </a:xfrm>
                          <a:custGeom>
                            <a:avLst/>
                            <a:gdLst/>
                            <a:ahLst/>
                            <a:rect l="l" t="t" r="r" b="b"/>
                            <a:pathLst>
                              <a:path w="283" h="291">
                                <a:moveTo>
                                  <a:pt x="191" y="221"/>
                                </a:moveTo>
                                <a:lnTo>
                                  <a:pt x="264" y="256"/>
                                </a:lnTo>
                                <a:lnTo>
                                  <a:pt x="223" y="185"/>
                                </a:lnTo>
                                <a:lnTo>
                                  <a:pt x="209" y="158"/>
                                </a:lnTo>
                                <a:lnTo>
                                  <a:pt x="228" y="136"/>
                                </a:lnTo>
                                <a:lnTo>
                                  <a:pt x="283" y="77"/>
                                </a:lnTo>
                                <a:lnTo>
                                  <a:pt x="204" y="92"/>
                                </a:lnTo>
                                <a:lnTo>
                                  <a:pt x="175" y="98"/>
                                </a:lnTo>
                                <a:lnTo>
                                  <a:pt x="159" y="71"/>
                                </a:lnTo>
                                <a:lnTo>
                                  <a:pt x="119" y="0"/>
                                </a:lnTo>
                                <a:lnTo>
                                  <a:pt x="111" y="81"/>
                                </a:lnTo>
                                <a:lnTo>
                                  <a:pt x="108" y="111"/>
                                </a:lnTo>
                                <a:lnTo>
                                  <a:pt x="79" y="117"/>
                                </a:lnTo>
                                <a:lnTo>
                                  <a:pt x="0" y="132"/>
                                </a:lnTo>
                                <a:lnTo>
                                  <a:pt x="74" y="166"/>
                                </a:lnTo>
                                <a:lnTo>
                                  <a:pt x="101" y="179"/>
                                </a:lnTo>
                                <a:lnTo>
                                  <a:pt x="98" y="209"/>
                                </a:lnTo>
                                <a:lnTo>
                                  <a:pt x="89" y="291"/>
                                </a:lnTo>
                                <a:lnTo>
                                  <a:pt x="143" y="231"/>
                                </a:lnTo>
                                <a:lnTo>
                                  <a:pt x="163" y="208"/>
                                </a:lnTo>
                                <a:lnTo>
                                  <a:pt x="191" y="221"/>
                                </a:lnTo>
                                <a:close/>
                              </a:path>
                            </a:pathLst>
                          </a:custGeom>
                          <a:solidFill>
                            <a:srgbClr val="ffff00"/>
                          </a:solidFill>
                          <a:ln w="0">
                            <a:noFill/>
                          </a:ln>
                        </wps:spPr>
                        <wps:style>
                          <a:lnRef idx="0"/>
                          <a:fillRef idx="0"/>
                          <a:effectRef idx="0"/>
                          <a:fontRef idx="minor"/>
                        </wps:style>
                        <wps:bodyPr/>
                      </wps:wsp>
                      <wps:wsp>
                        <wps:cNvSpPr txBox="1"/>
                        <wps:spPr>
                          <a:xfrm>
                            <a:off x="7582680" y="2172960"/>
                            <a:ext cx="487800" cy="495360"/>
                          </a:xfrm>
                          <a:prstGeom prst="rect">
                            <a:avLst/>
                          </a:prstGeom>
                          <a:noFill/>
                          <a:ln w="0">
                            <a:noFill/>
                          </a:ln>
                        </wps:spPr>
                        <wps:txbx>
                          <w:txbxContent>
                            <w:p>
                              <w:pPr>
                                <w:overflowPunct w:val="false"/>
                                <w:bidi w:val="0"/>
                                <w:spacing w:before="0" w:after="0" w:lineRule="atLeast" w:line="7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39280" y="2334240"/>
                            <a:ext cx="181080" cy="182160"/>
                          </a:xfrm>
                          <a:custGeom>
                            <a:avLst/>
                            <a:gdLst/>
                            <a:ahLst/>
                            <a:rect l="l" t="t" r="r" b="b"/>
                            <a:pathLst>
                              <a:path w="290" h="287">
                                <a:moveTo>
                                  <a:pt x="155" y="56"/>
                                </a:moveTo>
                                <a:lnTo>
                                  <a:pt x="133" y="77"/>
                                </a:lnTo>
                                <a:lnTo>
                                  <a:pt x="106" y="63"/>
                                </a:lnTo>
                                <a:lnTo>
                                  <a:pt x="36" y="24"/>
                                </a:lnTo>
                                <a:lnTo>
                                  <a:pt x="70" y="97"/>
                                </a:lnTo>
                                <a:lnTo>
                                  <a:pt x="82" y="124"/>
                                </a:lnTo>
                                <a:lnTo>
                                  <a:pt x="60" y="145"/>
                                </a:lnTo>
                                <a:lnTo>
                                  <a:pt x="0" y="201"/>
                                </a:lnTo>
                                <a:lnTo>
                                  <a:pt x="80" y="189"/>
                                </a:lnTo>
                                <a:lnTo>
                                  <a:pt x="110" y="186"/>
                                </a:lnTo>
                                <a:lnTo>
                                  <a:pt x="123" y="213"/>
                                </a:lnTo>
                                <a:lnTo>
                                  <a:pt x="156" y="286"/>
                                </a:lnTo>
                                <a:lnTo>
                                  <a:pt x="172" y="206"/>
                                </a:lnTo>
                                <a:lnTo>
                                  <a:pt x="179" y="176"/>
                                </a:lnTo>
                                <a:lnTo>
                                  <a:pt x="209" y="172"/>
                                </a:lnTo>
                                <a:lnTo>
                                  <a:pt x="290" y="162"/>
                                </a:lnTo>
                                <a:lnTo>
                                  <a:pt x="219" y="124"/>
                                </a:lnTo>
                                <a:lnTo>
                                  <a:pt x="192" y="109"/>
                                </a:lnTo>
                                <a:lnTo>
                                  <a:pt x="198" y="79"/>
                                </a:lnTo>
                                <a:lnTo>
                                  <a:pt x="215" y="0"/>
                                </a:lnTo>
                                <a:lnTo>
                                  <a:pt x="155" y="56"/>
                                </a:lnTo>
                                <a:close/>
                              </a:path>
                            </a:pathLst>
                          </a:custGeom>
                          <a:solidFill>
                            <a:srgbClr val="ffff00"/>
                          </a:solidFill>
                          <a:ln w="0">
                            <a:noFill/>
                          </a:ln>
                        </wps:spPr>
                        <wps:style>
                          <a:lnRef idx="0"/>
                          <a:fillRef idx="0"/>
                          <a:effectRef idx="0"/>
                          <a:fontRef idx="minor"/>
                        </wps:style>
                        <wps:bodyPr/>
                      </wps:wsp>
                      <wps:wsp>
                        <wps:cNvSpPr txBox="1"/>
                        <wps:spPr>
                          <a:xfrm>
                            <a:off x="5203080" y="2725920"/>
                            <a:ext cx="4089240" cy="1612800"/>
                          </a:xfrm>
                          <a:prstGeom prst="rect">
                            <a:avLst/>
                          </a:prstGeom>
                          <a:noFill/>
                          <a:ln w="0">
                            <a:noFill/>
                          </a:ln>
                        </wps:spPr>
                        <wps:txbx>
                          <w:txbxContent>
                            <w:p>
                              <w:pPr>
                                <w:overflowPunct w:val="false"/>
                                <w:bidi w:val="0"/>
                                <w:spacing w:before="0" w:after="0" w:lineRule="atLeast" w:line="25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355160" y="3634200"/>
                            <a:ext cx="2700720" cy="1612800"/>
                          </a:xfrm>
                          <a:prstGeom prst="rect">
                            <a:avLst/>
                          </a:prstGeom>
                          <a:noFill/>
                          <a:ln w="0">
                            <a:noFill/>
                          </a:ln>
                        </wps:spPr>
                        <wps:txbx>
                          <w:txbxContent>
                            <w:p>
                              <w:pPr>
                                <w:overflowPunct w:val="false"/>
                                <w:bidi w:val="0"/>
                                <w:spacing w:before="0" w:after="0" w:lineRule="atLeast" w:line="25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6237720" y="6868080"/>
                            <a:ext cx="2324880" cy="552600"/>
                          </a:xfrm>
                          <a:custGeom>
                            <a:avLst/>
                            <a:gdLst/>
                            <a:ahLst/>
                            <a:rect l="l" t="t" r="r" b="b"/>
                            <a:pathLst>
                              <a:path w="3718" h="870">
                                <a:moveTo>
                                  <a:pt x="2925" y="39"/>
                                </a:moveTo>
                                <a:lnTo>
                                  <a:pt x="0" y="0"/>
                                </a:lnTo>
                                <a:lnTo>
                                  <a:pt x="0" y="369"/>
                                </a:lnTo>
                                <a:lnTo>
                                  <a:pt x="3240" y="369"/>
                                </a:lnTo>
                                <a:lnTo>
                                  <a:pt x="2925" y="39"/>
                                </a:lnTo>
                                <a:close/>
                              </a:path>
                            </a:pathLst>
                          </a:custGeom>
                          <a:solidFill>
                            <a:srgbClr val="0000ff"/>
                          </a:solidFill>
                          <a:ln w="0">
                            <a:noFill/>
                          </a:ln>
                        </wps:spPr>
                        <wps:style>
                          <a:lnRef idx="0"/>
                          <a:fillRef idx="0"/>
                          <a:effectRef idx="0"/>
                          <a:fontRef idx="minor"/>
                        </wps:style>
                        <wps:bodyPr/>
                      </wps:wsp>
                      <wps:wsp>
                        <wps:cNvSpPr txBox="1"/>
                        <wps:spPr>
                          <a:xfrm>
                            <a:off x="7499520" y="6647040"/>
                            <a:ext cx="374760" cy="393840"/>
                          </a:xfrm>
                          <a:prstGeom prst="rect">
                            <a:avLst/>
                          </a:prstGeom>
                          <a:noFill/>
                          <a:ln w="0">
                            <a:noFill/>
                          </a:ln>
                        </wps:spPr>
                        <wps:txbx>
                          <w:txbxContent>
                            <w:p>
                              <w:pPr>
                                <w:overflowPunct w:val="false"/>
                                <w:bidi w:val="0"/>
                                <w:spacing w:before="0" w:after="0" w:lineRule="atLeast" w:line="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630200" y="6788160"/>
                            <a:ext cx="117360" cy="114840"/>
                          </a:xfrm>
                          <a:custGeom>
                            <a:avLst/>
                            <a:gdLst/>
                            <a:ahLst/>
                            <a:rect l="l" t="t" r="r" b="b"/>
                            <a:pathLst>
                              <a:path w="188" h="181">
                                <a:moveTo>
                                  <a:pt x="102" y="33"/>
                                </a:moveTo>
                                <a:lnTo>
                                  <a:pt x="87" y="46"/>
                                </a:lnTo>
                                <a:lnTo>
                                  <a:pt x="70" y="36"/>
                                </a:lnTo>
                                <a:lnTo>
                                  <a:pt x="25" y="8"/>
                                </a:lnTo>
                                <a:lnTo>
                                  <a:pt x="46" y="56"/>
                                </a:lnTo>
                                <a:lnTo>
                                  <a:pt x="54" y="74"/>
                                </a:lnTo>
                                <a:lnTo>
                                  <a:pt x="39" y="86"/>
                                </a:lnTo>
                                <a:lnTo>
                                  <a:pt x="0" y="120"/>
                                </a:lnTo>
                                <a:lnTo>
                                  <a:pt x="52" y="116"/>
                                </a:lnTo>
                                <a:lnTo>
                                  <a:pt x="71" y="114"/>
                                </a:lnTo>
                                <a:lnTo>
                                  <a:pt x="79" y="132"/>
                                </a:lnTo>
                                <a:lnTo>
                                  <a:pt x="100" y="181"/>
                                </a:lnTo>
                                <a:lnTo>
                                  <a:pt x="111" y="130"/>
                                </a:lnTo>
                                <a:lnTo>
                                  <a:pt x="115" y="111"/>
                                </a:lnTo>
                                <a:lnTo>
                                  <a:pt x="135" y="110"/>
                                </a:lnTo>
                                <a:lnTo>
                                  <a:pt x="187" y="106"/>
                                </a:lnTo>
                                <a:lnTo>
                                  <a:pt x="142" y="79"/>
                                </a:lnTo>
                                <a:lnTo>
                                  <a:pt x="125" y="69"/>
                                </a:lnTo>
                                <a:lnTo>
                                  <a:pt x="129" y="50"/>
                                </a:lnTo>
                                <a:lnTo>
                                  <a:pt x="141" y="0"/>
                                </a:lnTo>
                                <a:lnTo>
                                  <a:pt x="102" y="33"/>
                                </a:lnTo>
                                <a:close/>
                              </a:path>
                            </a:pathLst>
                          </a:custGeom>
                          <a:solidFill>
                            <a:srgbClr val="ffff00"/>
                          </a:solidFill>
                          <a:ln w="0">
                            <a:noFill/>
                          </a:ln>
                        </wps:spPr>
                        <wps:style>
                          <a:lnRef idx="0"/>
                          <a:fillRef idx="0"/>
                          <a:effectRef idx="0"/>
                          <a:fontRef idx="minor"/>
                        </wps:style>
                        <wps:bodyPr/>
                      </wps:wsp>
                      <wps:wsp>
                        <wps:cNvSpPr txBox="1"/>
                        <wps:spPr>
                          <a:xfrm>
                            <a:off x="6615360" y="6046560"/>
                            <a:ext cx="775440" cy="838080"/>
                          </a:xfrm>
                          <a:prstGeom prst="rect">
                            <a:avLst/>
                          </a:prstGeom>
                          <a:noFill/>
                          <a:ln w="0">
                            <a:noFill/>
                          </a:ln>
                        </wps:spPr>
                        <wps:txbx>
                          <w:txbxContent>
                            <w:p>
                              <w:pPr>
                                <w:overflowPunct w:val="false"/>
                                <w:bidi w:val="0"/>
                                <w:spacing w:before="0" w:after="0" w:lineRule="atLeast" w:line="1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39680" y="6073920"/>
                            <a:ext cx="1475280" cy="1460520"/>
                          </a:xfrm>
                          <a:prstGeom prst="rect">
                            <a:avLst/>
                          </a:prstGeom>
                          <a:noFill/>
                          <a:ln w="0">
                            <a:noFill/>
                          </a:ln>
                        </wps:spPr>
                        <wps:txbx>
                          <w:txbxContent>
                            <w:p>
                              <w:pPr>
                                <w:overflowPunct w:val="false"/>
                                <w:bidi w:val="0"/>
                                <w:spacing w:before="0" w:after="0" w:lineRule="atLeast" w:line="23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821360" y="6046560"/>
                            <a:ext cx="1513080" cy="1498680"/>
                          </a:xfrm>
                          <a:prstGeom prst="rect">
                            <a:avLst/>
                          </a:prstGeom>
                          <a:noFill/>
                          <a:ln w="0">
                            <a:noFill/>
                          </a:ln>
                        </wps:spPr>
                        <wps:txbx>
                          <w:txbxContent>
                            <w:p>
                              <w:pPr>
                                <w:overflowPunct w:val="false"/>
                                <w:bidi w:val="0"/>
                                <w:spacing w:before="0" w:after="0" w:lineRule="atLeast" w:line="23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308360" y="6069960"/>
                            <a:ext cx="800280" cy="876240"/>
                          </a:xfrm>
                          <a:prstGeom prst="rect">
                            <a:avLst/>
                          </a:prstGeom>
                          <a:noFill/>
                          <a:ln w="0">
                            <a:noFill/>
                          </a:ln>
                        </wps:spPr>
                        <wps:txbx>
                          <w:txbxContent>
                            <w:p>
                              <w:pPr>
                                <w:overflowPunct w:val="false"/>
                                <w:bidi w:val="0"/>
                                <w:spacing w:before="0" w:after="0" w:lineRule="atLeast" w:line="13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877280" y="0"/>
                            <a:ext cx="720" cy="7559640"/>
                          </a:xfrm>
                          <a:custGeom>
                            <a:avLst/>
                            <a:gdLst/>
                            <a:ahLst/>
                            <a:rect l="l" t="t" r="r" b="b"/>
                            <a:pathLst>
                              <a:path w="0" h="11905">
                                <a:moveTo>
                                  <a:pt x="0" y="0"/>
                                </a:moveTo>
                                <a:lnTo>
                                  <a:pt x="0" y="11905"/>
                                </a:lnTo>
                              </a:path>
                            </a:pathLst>
                          </a:custGeom>
                          <a:noFill/>
                          <a:ln w="12600">
                            <a:solidFill>
                              <a:srgbClr val="000000"/>
                            </a:solidFill>
                            <a:round/>
                          </a:ln>
                        </wps:spPr>
                        <wps:style>
                          <a:lnRef idx="0"/>
                          <a:fillRef idx="0"/>
                          <a:effectRef idx="0"/>
                          <a:fontRef idx="minor"/>
                        </wps:style>
                        <wps:bodyPr/>
                      </wps:wsp>
                      <wps:wsp>
                        <wps:cNvSpPr txBox="1"/>
                        <wps:spPr>
                          <a:xfrm>
                            <a:off x="4916880" y="4398120"/>
                            <a:ext cx="137160" cy="546120"/>
                          </a:xfrm>
                          <a:prstGeom prst="rect">
                            <a:avLst/>
                          </a:prstGeom>
                          <a:noFill/>
                          <a:ln w="0">
                            <a:noFill/>
                          </a:ln>
                        </wps:spPr>
                        <wps:txbx>
                          <w:txbxContent>
                            <w:p>
                              <w:pPr>
                                <w:overflowPunct w:val="false"/>
                                <w:bidi w:val="0"/>
                                <w:spacing w:before="0" w:after="0" w:lineRule="atLeast" w:line="8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60" y="916200"/>
                            <a:ext cx="4501440" cy="1706760"/>
                          </a:xfrm>
                          <a:custGeom>
                            <a:avLst/>
                            <a:gdLst/>
                            <a:ahLst/>
                            <a:rect l="l" t="t" r="r" b="b"/>
                            <a:pathLst>
                              <a:path w="7200" h="2688">
                                <a:moveTo>
                                  <a:pt x="0" y="147"/>
                                </a:moveTo>
                                <a:lnTo>
                                  <a:pt x="0" y="2539"/>
                                </a:lnTo>
                                <a:lnTo>
                                  <a:pt x="0" y="2550"/>
                                </a:lnTo>
                                <a:lnTo>
                                  <a:pt x="3" y="2572"/>
                                </a:lnTo>
                                <a:lnTo>
                                  <a:pt x="10" y="2594"/>
                                </a:lnTo>
                                <a:lnTo>
                                  <a:pt x="19" y="2613"/>
                                </a:lnTo>
                                <a:lnTo>
                                  <a:pt x="32" y="2631"/>
                                </a:lnTo>
                                <a:lnTo>
                                  <a:pt x="46" y="2647"/>
                                </a:lnTo>
                                <a:lnTo>
                                  <a:pt x="63" y="2661"/>
                                </a:lnTo>
                                <a:lnTo>
                                  <a:pt x="82" y="2672"/>
                                </a:lnTo>
                                <a:lnTo>
                                  <a:pt x="103" y="2680"/>
                                </a:lnTo>
                                <a:lnTo>
                                  <a:pt x="124" y="2685"/>
                                </a:lnTo>
                                <a:lnTo>
                                  <a:pt x="147" y="2687"/>
                                </a:lnTo>
                                <a:lnTo>
                                  <a:pt x="7052" y="2687"/>
                                </a:lnTo>
                                <a:lnTo>
                                  <a:pt x="7062" y="2687"/>
                                </a:lnTo>
                                <a:lnTo>
                                  <a:pt x="7085" y="2684"/>
                                </a:lnTo>
                                <a:lnTo>
                                  <a:pt x="7106" y="2677"/>
                                </a:lnTo>
                                <a:lnTo>
                                  <a:pt x="7126" y="2667"/>
                                </a:lnTo>
                                <a:lnTo>
                                  <a:pt x="7144" y="2655"/>
                                </a:lnTo>
                                <a:lnTo>
                                  <a:pt x="7160" y="2640"/>
                                </a:lnTo>
                                <a:lnTo>
                                  <a:pt x="7174" y="2624"/>
                                </a:lnTo>
                                <a:lnTo>
                                  <a:pt x="7185" y="2605"/>
                                </a:lnTo>
                                <a:lnTo>
                                  <a:pt x="7193" y="2584"/>
                                </a:lnTo>
                                <a:lnTo>
                                  <a:pt x="7198" y="2562"/>
                                </a:lnTo>
                                <a:lnTo>
                                  <a:pt x="7200" y="2539"/>
                                </a:lnTo>
                                <a:lnTo>
                                  <a:pt x="7200" y="147"/>
                                </a:lnTo>
                                <a:lnTo>
                                  <a:pt x="7199" y="137"/>
                                </a:lnTo>
                                <a:lnTo>
                                  <a:pt x="7196" y="114"/>
                                </a:lnTo>
                                <a:lnTo>
                                  <a:pt x="7190" y="93"/>
                                </a:lnTo>
                                <a:lnTo>
                                  <a:pt x="7180" y="73"/>
                                </a:lnTo>
                                <a:lnTo>
                                  <a:pt x="7168" y="55"/>
                                </a:lnTo>
                                <a:lnTo>
                                  <a:pt x="7153" y="39"/>
                                </a:lnTo>
                                <a:lnTo>
                                  <a:pt x="7136" y="26"/>
                                </a:lnTo>
                                <a:lnTo>
                                  <a:pt x="7117" y="15"/>
                                </a:lnTo>
                                <a:lnTo>
                                  <a:pt x="7097" y="6"/>
                                </a:lnTo>
                                <a:lnTo>
                                  <a:pt x="7075" y="1"/>
                                </a:lnTo>
                                <a:lnTo>
                                  <a:pt x="7052" y="0"/>
                                </a:lnTo>
                                <a:lnTo>
                                  <a:pt x="147" y="0"/>
                                </a:lnTo>
                                <a:lnTo>
                                  <a:pt x="137" y="0"/>
                                </a:lnTo>
                                <a:lnTo>
                                  <a:pt x="114" y="3"/>
                                </a:lnTo>
                                <a:lnTo>
                                  <a:pt x="93" y="10"/>
                                </a:lnTo>
                                <a:lnTo>
                                  <a:pt x="73" y="19"/>
                                </a:lnTo>
                                <a:lnTo>
                                  <a:pt x="55" y="32"/>
                                </a:lnTo>
                                <a:lnTo>
                                  <a:pt x="39" y="46"/>
                                </a:lnTo>
                                <a:lnTo>
                                  <a:pt x="26" y="63"/>
                                </a:lnTo>
                                <a:lnTo>
                                  <a:pt x="15" y="82"/>
                                </a:lnTo>
                                <a:lnTo>
                                  <a:pt x="6" y="103"/>
                                </a:lnTo>
                                <a:lnTo>
                                  <a:pt x="1" y="124"/>
                                </a:lnTo>
                                <a:lnTo>
                                  <a:pt x="0" y="147"/>
                                </a:lnTo>
                                <a:close/>
                              </a:path>
                            </a:pathLst>
                          </a:custGeom>
                          <a:solidFill>
                            <a:srgbClr val="ffffff"/>
                          </a:solidFill>
                          <a:ln w="0">
                            <a:noFill/>
                          </a:ln>
                        </wps:spPr>
                        <wps:style>
                          <a:lnRef idx="0"/>
                          <a:fillRef idx="0"/>
                          <a:effectRef idx="0"/>
                          <a:fontRef idx="minor"/>
                        </wps:style>
                        <wps:bodyPr/>
                      </wps:wsp>
                      <wps:wsp>
                        <wps:cNvSpPr/>
                        <wps:spPr>
                          <a:xfrm>
                            <a:off x="3960" y="916200"/>
                            <a:ext cx="4501440" cy="1706760"/>
                          </a:xfrm>
                          <a:custGeom>
                            <a:avLst/>
                            <a:gdLst/>
                            <a:ahLst/>
                            <a:rect l="l" t="t" r="r" b="b"/>
                            <a:pathLst>
                              <a:path w="7200" h="2688">
                                <a:moveTo>
                                  <a:pt x="0" y="147"/>
                                </a:moveTo>
                                <a:lnTo>
                                  <a:pt x="1" y="124"/>
                                </a:lnTo>
                                <a:lnTo>
                                  <a:pt x="6" y="103"/>
                                </a:lnTo>
                                <a:lnTo>
                                  <a:pt x="15" y="82"/>
                                </a:lnTo>
                                <a:lnTo>
                                  <a:pt x="26" y="63"/>
                                </a:lnTo>
                                <a:lnTo>
                                  <a:pt x="39" y="46"/>
                                </a:lnTo>
                                <a:lnTo>
                                  <a:pt x="55" y="32"/>
                                </a:lnTo>
                                <a:lnTo>
                                  <a:pt x="73" y="19"/>
                                </a:lnTo>
                                <a:lnTo>
                                  <a:pt x="93" y="10"/>
                                </a:lnTo>
                                <a:lnTo>
                                  <a:pt x="114" y="3"/>
                                </a:lnTo>
                                <a:lnTo>
                                  <a:pt x="137" y="0"/>
                                </a:lnTo>
                                <a:lnTo>
                                  <a:pt x="147" y="0"/>
                                </a:lnTo>
                                <a:lnTo>
                                  <a:pt x="7052" y="0"/>
                                </a:lnTo>
                                <a:lnTo>
                                  <a:pt x="7075" y="1"/>
                                </a:lnTo>
                                <a:lnTo>
                                  <a:pt x="7097" y="6"/>
                                </a:lnTo>
                                <a:lnTo>
                                  <a:pt x="7117" y="15"/>
                                </a:lnTo>
                                <a:lnTo>
                                  <a:pt x="7136" y="26"/>
                                </a:lnTo>
                                <a:lnTo>
                                  <a:pt x="7153" y="39"/>
                                </a:lnTo>
                                <a:lnTo>
                                  <a:pt x="7168" y="55"/>
                                </a:lnTo>
                                <a:lnTo>
                                  <a:pt x="7180" y="73"/>
                                </a:lnTo>
                                <a:lnTo>
                                  <a:pt x="7190" y="93"/>
                                </a:lnTo>
                                <a:lnTo>
                                  <a:pt x="7196" y="114"/>
                                </a:lnTo>
                                <a:lnTo>
                                  <a:pt x="7199" y="137"/>
                                </a:lnTo>
                                <a:lnTo>
                                  <a:pt x="7200" y="147"/>
                                </a:lnTo>
                                <a:lnTo>
                                  <a:pt x="7200" y="2539"/>
                                </a:lnTo>
                                <a:lnTo>
                                  <a:pt x="7198" y="2562"/>
                                </a:lnTo>
                                <a:lnTo>
                                  <a:pt x="7193" y="2584"/>
                                </a:lnTo>
                                <a:lnTo>
                                  <a:pt x="7185" y="2605"/>
                                </a:lnTo>
                                <a:lnTo>
                                  <a:pt x="7174" y="2624"/>
                                </a:lnTo>
                                <a:lnTo>
                                  <a:pt x="7160" y="2640"/>
                                </a:lnTo>
                                <a:lnTo>
                                  <a:pt x="7144" y="2655"/>
                                </a:lnTo>
                                <a:lnTo>
                                  <a:pt x="7126" y="2667"/>
                                </a:lnTo>
                                <a:lnTo>
                                  <a:pt x="7106" y="2677"/>
                                </a:lnTo>
                                <a:lnTo>
                                  <a:pt x="7085" y="2684"/>
                                </a:lnTo>
                                <a:lnTo>
                                  <a:pt x="7062" y="2687"/>
                                </a:lnTo>
                                <a:lnTo>
                                  <a:pt x="7052" y="2687"/>
                                </a:lnTo>
                                <a:lnTo>
                                  <a:pt x="147" y="2687"/>
                                </a:lnTo>
                                <a:lnTo>
                                  <a:pt x="124" y="2685"/>
                                </a:lnTo>
                                <a:lnTo>
                                  <a:pt x="103" y="2680"/>
                                </a:lnTo>
                                <a:lnTo>
                                  <a:pt x="82" y="2672"/>
                                </a:lnTo>
                                <a:lnTo>
                                  <a:pt x="63" y="2661"/>
                                </a:lnTo>
                                <a:lnTo>
                                  <a:pt x="46" y="2647"/>
                                </a:lnTo>
                                <a:lnTo>
                                  <a:pt x="32" y="2631"/>
                                </a:lnTo>
                                <a:lnTo>
                                  <a:pt x="19" y="2613"/>
                                </a:lnTo>
                                <a:lnTo>
                                  <a:pt x="10" y="2594"/>
                                </a:lnTo>
                                <a:lnTo>
                                  <a:pt x="3" y="2572"/>
                                </a:lnTo>
                                <a:lnTo>
                                  <a:pt x="0" y="2550"/>
                                </a:lnTo>
                                <a:lnTo>
                                  <a:pt x="0" y="2539"/>
                                </a:lnTo>
                                <a:lnTo>
                                  <a:pt x="0" y="147"/>
                                </a:lnTo>
                                <a:close/>
                              </a:path>
                            </a:pathLst>
                          </a:custGeom>
                          <a:noFill/>
                          <a:ln w="12600">
                            <a:solidFill>
                              <a:srgbClr val="000000"/>
                            </a:solidFill>
                            <a:round/>
                          </a:ln>
                        </wps:spPr>
                        <wps:style>
                          <a:lnRef idx="0"/>
                          <a:fillRef idx="0"/>
                          <a:effectRef idx="0"/>
                          <a:fontRef idx="minor"/>
                        </wps:style>
                        <wps:bodyPr/>
                      </wps:wsp>
                      <wps:wsp>
                        <wps:cNvSpPr/>
                        <wps:spPr>
                          <a:xfrm>
                            <a:off x="0" y="3056400"/>
                            <a:ext cx="4501440" cy="3132360"/>
                          </a:xfrm>
                          <a:custGeom>
                            <a:avLst/>
                            <a:gdLst/>
                            <a:ahLst/>
                            <a:rect l="l" t="t" r="r" b="b"/>
                            <a:pathLst>
                              <a:path w="7200" h="4933">
                                <a:moveTo>
                                  <a:pt x="0" y="172"/>
                                </a:moveTo>
                                <a:lnTo>
                                  <a:pt x="0" y="4764"/>
                                </a:lnTo>
                                <a:lnTo>
                                  <a:pt x="2" y="4787"/>
                                </a:lnTo>
                                <a:lnTo>
                                  <a:pt x="7" y="4809"/>
                                </a:lnTo>
                                <a:lnTo>
                                  <a:pt x="14" y="4830"/>
                                </a:lnTo>
                                <a:lnTo>
                                  <a:pt x="25" y="4849"/>
                                </a:lnTo>
                                <a:lnTo>
                                  <a:pt x="37" y="4867"/>
                                </a:lnTo>
                                <a:lnTo>
                                  <a:pt x="52" y="4883"/>
                                </a:lnTo>
                                <a:lnTo>
                                  <a:pt x="68" y="4897"/>
                                </a:lnTo>
                                <a:lnTo>
                                  <a:pt x="86" y="4909"/>
                                </a:lnTo>
                                <a:lnTo>
                                  <a:pt x="106" y="4919"/>
                                </a:lnTo>
                                <a:lnTo>
                                  <a:pt x="127" y="4926"/>
                                </a:lnTo>
                                <a:lnTo>
                                  <a:pt x="149" y="4931"/>
                                </a:lnTo>
                                <a:lnTo>
                                  <a:pt x="172" y="4932"/>
                                </a:lnTo>
                                <a:lnTo>
                                  <a:pt x="7032" y="4932"/>
                                </a:lnTo>
                                <a:lnTo>
                                  <a:pt x="7055" y="4930"/>
                                </a:lnTo>
                                <a:lnTo>
                                  <a:pt x="7077" y="4925"/>
                                </a:lnTo>
                                <a:lnTo>
                                  <a:pt x="7097" y="4917"/>
                                </a:lnTo>
                                <a:lnTo>
                                  <a:pt x="7117" y="4907"/>
                                </a:lnTo>
                                <a:lnTo>
                                  <a:pt x="7135" y="4895"/>
                                </a:lnTo>
                                <a:lnTo>
                                  <a:pt x="7151" y="4880"/>
                                </a:lnTo>
                                <a:lnTo>
                                  <a:pt x="7165" y="4864"/>
                                </a:lnTo>
                                <a:lnTo>
                                  <a:pt x="7177" y="4845"/>
                                </a:lnTo>
                                <a:lnTo>
                                  <a:pt x="7187" y="4826"/>
                                </a:lnTo>
                                <a:lnTo>
                                  <a:pt x="7194" y="4805"/>
                                </a:lnTo>
                                <a:lnTo>
                                  <a:pt x="7198" y="4783"/>
                                </a:lnTo>
                                <a:lnTo>
                                  <a:pt x="7200" y="4760"/>
                                </a:lnTo>
                                <a:lnTo>
                                  <a:pt x="7200" y="167"/>
                                </a:lnTo>
                                <a:lnTo>
                                  <a:pt x="7198" y="144"/>
                                </a:lnTo>
                                <a:lnTo>
                                  <a:pt x="7193" y="123"/>
                                </a:lnTo>
                                <a:lnTo>
                                  <a:pt x="7185" y="102"/>
                                </a:lnTo>
                                <a:lnTo>
                                  <a:pt x="7175" y="82"/>
                                </a:lnTo>
                                <a:lnTo>
                                  <a:pt x="7162" y="65"/>
                                </a:lnTo>
                                <a:lnTo>
                                  <a:pt x="7148" y="48"/>
                                </a:lnTo>
                                <a:lnTo>
                                  <a:pt x="7131" y="34"/>
                                </a:lnTo>
                                <a:lnTo>
                                  <a:pt x="7113" y="22"/>
                                </a:lnTo>
                                <a:lnTo>
                                  <a:pt x="7093" y="13"/>
                                </a:lnTo>
                                <a:lnTo>
                                  <a:pt x="7072" y="5"/>
                                </a:lnTo>
                                <a:lnTo>
                                  <a:pt x="7050" y="1"/>
                                </a:lnTo>
                                <a:lnTo>
                                  <a:pt x="7027" y="0"/>
                                </a:lnTo>
                                <a:lnTo>
                                  <a:pt x="167" y="0"/>
                                </a:lnTo>
                                <a:lnTo>
                                  <a:pt x="144" y="2"/>
                                </a:lnTo>
                                <a:lnTo>
                                  <a:pt x="123" y="7"/>
                                </a:lnTo>
                                <a:lnTo>
                                  <a:pt x="102" y="14"/>
                                </a:lnTo>
                                <a:lnTo>
                                  <a:pt x="82" y="25"/>
                                </a:lnTo>
                                <a:lnTo>
                                  <a:pt x="65" y="37"/>
                                </a:lnTo>
                                <a:lnTo>
                                  <a:pt x="48" y="52"/>
                                </a:lnTo>
                                <a:lnTo>
                                  <a:pt x="34" y="68"/>
                                </a:lnTo>
                                <a:lnTo>
                                  <a:pt x="22" y="86"/>
                                </a:lnTo>
                                <a:lnTo>
                                  <a:pt x="13" y="106"/>
                                </a:lnTo>
                                <a:lnTo>
                                  <a:pt x="5" y="127"/>
                                </a:lnTo>
                                <a:lnTo>
                                  <a:pt x="1" y="149"/>
                                </a:lnTo>
                                <a:lnTo>
                                  <a:pt x="0" y="172"/>
                                </a:lnTo>
                                <a:close/>
                              </a:path>
                            </a:pathLst>
                          </a:custGeom>
                          <a:solidFill>
                            <a:srgbClr val="ffffff"/>
                          </a:solidFill>
                          <a:ln w="0">
                            <a:noFill/>
                          </a:ln>
                        </wps:spPr>
                        <wps:style>
                          <a:lnRef idx="0"/>
                          <a:fillRef idx="0"/>
                          <a:effectRef idx="0"/>
                          <a:fontRef idx="minor"/>
                        </wps:style>
                        <wps:bodyPr/>
                      </wps:wsp>
                      <wps:wsp>
                        <wps:cNvSpPr/>
                        <wps:spPr>
                          <a:xfrm>
                            <a:off x="0" y="3056400"/>
                            <a:ext cx="4501440" cy="3132360"/>
                          </a:xfrm>
                          <a:custGeom>
                            <a:avLst/>
                            <a:gdLst/>
                            <a:ahLst/>
                            <a:rect l="l" t="t" r="r" b="b"/>
                            <a:pathLst>
                              <a:path w="7200" h="4933">
                                <a:moveTo>
                                  <a:pt x="0" y="172"/>
                                </a:moveTo>
                                <a:lnTo>
                                  <a:pt x="1" y="149"/>
                                </a:lnTo>
                                <a:lnTo>
                                  <a:pt x="5" y="127"/>
                                </a:lnTo>
                                <a:lnTo>
                                  <a:pt x="13" y="106"/>
                                </a:lnTo>
                                <a:lnTo>
                                  <a:pt x="22" y="86"/>
                                </a:lnTo>
                                <a:lnTo>
                                  <a:pt x="34" y="68"/>
                                </a:lnTo>
                                <a:lnTo>
                                  <a:pt x="48" y="52"/>
                                </a:lnTo>
                                <a:lnTo>
                                  <a:pt x="65" y="37"/>
                                </a:lnTo>
                                <a:lnTo>
                                  <a:pt x="82" y="25"/>
                                </a:lnTo>
                                <a:lnTo>
                                  <a:pt x="102" y="14"/>
                                </a:lnTo>
                                <a:lnTo>
                                  <a:pt x="123" y="7"/>
                                </a:lnTo>
                                <a:lnTo>
                                  <a:pt x="144" y="2"/>
                                </a:lnTo>
                                <a:lnTo>
                                  <a:pt x="167" y="0"/>
                                </a:lnTo>
                                <a:lnTo>
                                  <a:pt x="172" y="0"/>
                                </a:lnTo>
                                <a:lnTo>
                                  <a:pt x="7027" y="0"/>
                                </a:lnTo>
                                <a:lnTo>
                                  <a:pt x="7050" y="1"/>
                                </a:lnTo>
                                <a:lnTo>
                                  <a:pt x="7072" y="5"/>
                                </a:lnTo>
                                <a:lnTo>
                                  <a:pt x="7093" y="13"/>
                                </a:lnTo>
                                <a:lnTo>
                                  <a:pt x="7113" y="22"/>
                                </a:lnTo>
                                <a:lnTo>
                                  <a:pt x="7131" y="34"/>
                                </a:lnTo>
                                <a:lnTo>
                                  <a:pt x="7148" y="48"/>
                                </a:lnTo>
                                <a:lnTo>
                                  <a:pt x="7162" y="65"/>
                                </a:lnTo>
                                <a:lnTo>
                                  <a:pt x="7175" y="82"/>
                                </a:lnTo>
                                <a:lnTo>
                                  <a:pt x="7185" y="102"/>
                                </a:lnTo>
                                <a:lnTo>
                                  <a:pt x="7193" y="123"/>
                                </a:lnTo>
                                <a:lnTo>
                                  <a:pt x="7198" y="144"/>
                                </a:lnTo>
                                <a:lnTo>
                                  <a:pt x="7200" y="167"/>
                                </a:lnTo>
                                <a:lnTo>
                                  <a:pt x="7200" y="172"/>
                                </a:lnTo>
                                <a:lnTo>
                                  <a:pt x="7200" y="4760"/>
                                </a:lnTo>
                                <a:lnTo>
                                  <a:pt x="7198" y="4783"/>
                                </a:lnTo>
                                <a:lnTo>
                                  <a:pt x="7194" y="4805"/>
                                </a:lnTo>
                                <a:lnTo>
                                  <a:pt x="7187" y="4826"/>
                                </a:lnTo>
                                <a:lnTo>
                                  <a:pt x="7177" y="4845"/>
                                </a:lnTo>
                                <a:lnTo>
                                  <a:pt x="7165" y="4864"/>
                                </a:lnTo>
                                <a:lnTo>
                                  <a:pt x="7151" y="4880"/>
                                </a:lnTo>
                                <a:lnTo>
                                  <a:pt x="7135" y="4895"/>
                                </a:lnTo>
                                <a:lnTo>
                                  <a:pt x="7117" y="4907"/>
                                </a:lnTo>
                                <a:lnTo>
                                  <a:pt x="7097" y="4917"/>
                                </a:lnTo>
                                <a:lnTo>
                                  <a:pt x="7077" y="4925"/>
                                </a:lnTo>
                                <a:lnTo>
                                  <a:pt x="7055" y="4930"/>
                                </a:lnTo>
                                <a:lnTo>
                                  <a:pt x="7032" y="4932"/>
                                </a:lnTo>
                                <a:lnTo>
                                  <a:pt x="7027" y="4932"/>
                                </a:lnTo>
                                <a:lnTo>
                                  <a:pt x="172" y="4932"/>
                                </a:lnTo>
                                <a:lnTo>
                                  <a:pt x="149" y="4931"/>
                                </a:lnTo>
                                <a:lnTo>
                                  <a:pt x="127" y="4926"/>
                                </a:lnTo>
                                <a:lnTo>
                                  <a:pt x="106" y="4919"/>
                                </a:lnTo>
                                <a:lnTo>
                                  <a:pt x="86" y="4909"/>
                                </a:lnTo>
                                <a:lnTo>
                                  <a:pt x="68" y="4897"/>
                                </a:lnTo>
                                <a:lnTo>
                                  <a:pt x="52" y="4883"/>
                                </a:lnTo>
                                <a:lnTo>
                                  <a:pt x="37" y="4867"/>
                                </a:lnTo>
                                <a:lnTo>
                                  <a:pt x="25" y="4849"/>
                                </a:lnTo>
                                <a:lnTo>
                                  <a:pt x="14" y="4830"/>
                                </a:lnTo>
                                <a:lnTo>
                                  <a:pt x="7" y="4809"/>
                                </a:lnTo>
                                <a:lnTo>
                                  <a:pt x="2" y="4787"/>
                                </a:lnTo>
                                <a:lnTo>
                                  <a:pt x="0" y="4764"/>
                                </a:lnTo>
                                <a:lnTo>
                                  <a:pt x="0" y="4760"/>
                                </a:lnTo>
                                <a:lnTo>
                                  <a:pt x="0" y="172"/>
                                </a:lnTo>
                                <a:close/>
                              </a:path>
                            </a:pathLst>
                          </a:custGeom>
                          <a:noFill/>
                          <a:ln w="12600">
                            <a:solidFill>
                              <a:srgbClr val="000000"/>
                            </a:solidFill>
                            <a:round/>
                          </a:ln>
                        </wps:spPr>
                        <wps:style>
                          <a:lnRef idx="0"/>
                          <a:fillRef idx="0"/>
                          <a:effectRef idx="0"/>
                          <a:fontRef idx="minor"/>
                        </wps:style>
                        <wps:bodyPr/>
                      </wps:wsp>
                      <wps:wsp>
                        <wps:cNvSpPr txBox="1"/>
                        <wps:spPr>
                          <a:xfrm>
                            <a:off x="1056600" y="6223680"/>
                            <a:ext cx="449640" cy="558720"/>
                          </a:xfrm>
                          <a:prstGeom prst="rect">
                            <a:avLst/>
                          </a:prstGeom>
                          <a:noFill/>
                          <a:ln w="0">
                            <a:noFill/>
                          </a:ln>
                        </wps:spPr>
                        <wps:txbx>
                          <w:txbxContent>
                            <w:p>
                              <w:pPr>
                                <w:overflowPunct w:val="false"/>
                                <w:bidi w:val="0"/>
                                <w:spacing w:before="0" w:after="0" w:lineRule="atLeast" w:line="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1840" y="6749280"/>
                            <a:ext cx="60012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52680" y="6243840"/>
                            <a:ext cx="399960" cy="533520"/>
                          </a:xfrm>
                          <a:prstGeom prst="rect">
                            <a:avLst/>
                          </a:prstGeom>
                          <a:noFill/>
                          <a:ln w="0">
                            <a:noFill/>
                          </a:ln>
                        </wps:spPr>
                        <wps:txbx>
                          <w:txbxContent>
                            <w:p>
                              <w:pPr>
                                <w:overflowPunct w:val="false"/>
                                <w:bidi w:val="0"/>
                                <w:spacing w:before="0" w:after="0" w:lineRule="atLeast" w:line="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03400" y="6225480"/>
                            <a:ext cx="299880" cy="558720"/>
                          </a:xfrm>
                          <a:prstGeom prst="rect">
                            <a:avLst/>
                          </a:prstGeom>
                          <a:noFill/>
                          <a:ln w="0">
                            <a:noFill/>
                          </a:ln>
                        </wps:spPr>
                        <wps:txbx>
                          <w:txbxContent>
                            <w:p>
                              <w:pPr>
                                <w:overflowPunct w:val="false"/>
                                <w:bidi w:val="0"/>
                                <w:spacing w:before="0" w:after="0" w:lineRule="atLeast" w:line="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38560" y="6216480"/>
                            <a:ext cx="325080" cy="558720"/>
                          </a:xfrm>
                          <a:prstGeom prst="rect">
                            <a:avLst/>
                          </a:prstGeom>
                          <a:noFill/>
                          <a:ln w="0">
                            <a:noFill/>
                          </a:ln>
                        </wps:spPr>
                        <wps:txbx>
                          <w:txbxContent>
                            <w:p>
                              <w:pPr>
                                <w:overflowPunct w:val="false"/>
                                <w:bidi w:val="0"/>
                                <w:spacing w:before="0" w:after="0" w:lineRule="atLeast" w:line="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83440" y="6207840"/>
                            <a:ext cx="737280" cy="571680"/>
                          </a:xfrm>
                          <a:prstGeom prst="rect">
                            <a:avLst/>
                          </a:prstGeom>
                          <a:noFill/>
                          <a:ln w="0">
                            <a:noFill/>
                          </a:ln>
                        </wps:spPr>
                        <wps:txbx>
                          <w:txbxContent>
                            <w:p>
                              <w:pPr>
                                <w:overflowPunct w:val="false"/>
                                <w:bidi w:val="0"/>
                                <w:spacing w:before="0" w:after="0" w:lineRule="atLeast" w:line="9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6562080" y="1285200"/>
                            <a:ext cx="1832040" cy="720"/>
                          </a:xfrm>
                          <a:custGeom>
                            <a:avLst/>
                            <a:gdLst/>
                            <a:ahLst/>
                            <a:rect l="l" t="t" r="r" b="b"/>
                            <a:pathLst>
                              <a:path w="2930" h="0">
                                <a:moveTo>
                                  <a:pt x="0" y="0"/>
                                </a:moveTo>
                                <a:lnTo>
                                  <a:pt x="2930" y="0"/>
                                </a:lnTo>
                              </a:path>
                            </a:pathLst>
                          </a:custGeom>
                          <a:noFill/>
                          <a:ln w="13320">
                            <a:solidFill>
                              <a:srgbClr val="000000"/>
                            </a:solidFill>
                            <a:round/>
                          </a:ln>
                        </wps:spPr>
                        <wps:style>
                          <a:lnRef idx="0"/>
                          <a:fillRef idx="0"/>
                          <a:effectRef idx="0"/>
                          <a:fontRef idx="minor"/>
                        </wps:style>
                        <wps:bodyPr/>
                      </wps:wsp>
                      <wps:wsp>
                        <wps:cNvSpPr/>
                        <wps:spPr>
                          <a:xfrm>
                            <a:off x="7025760" y="5769000"/>
                            <a:ext cx="1832760" cy="720"/>
                          </a:xfrm>
                          <a:custGeom>
                            <a:avLst/>
                            <a:gdLst/>
                            <a:ahLst/>
                            <a:rect l="l" t="t" r="r" b="b"/>
                            <a:pathLst>
                              <a:path w="2931" h="0">
                                <a:moveTo>
                                  <a:pt x="0" y="0"/>
                                </a:moveTo>
                                <a:lnTo>
                                  <a:pt x="293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35pt;margin-top:0pt;width:811.45pt;height:595.25pt" coordorigin="607,0" coordsize="16229,11905">
                <v:shapetype id="_x0000_t202" coordsize="21600,21600" o:spt="202" path="m,l,21600l21600,21600l21600,xe">
                  <v:stroke joinstyle="miter"/>
                  <v:path gradientshapeok="t" o:connecttype="rect"/>
                </v:shapetype>
                <v:shape id="shape_0" stroked="f" o:allowincell="f" style="position:absolute;left:8289;top:12;width:8290;height:11879;mso-wrap-style:square;v-text-anchor:top;mso-position-horizontal-relative:page;mso-position-vertical-relative:page" type="_x0000_t202">
                  <v:textbox>
                    <w:txbxContent>
                      <w:p>
                        <w:pPr>
                          <w:overflowPunct w:val="false"/>
                          <w:bidi w:val="0"/>
                          <w:spacing w:before="0" w:after="0" w:lineRule="atLeast" w:line="11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79;top:1250;width:9097;height:8559;mso-wrap-style:square;v-text-anchor:top;mso-position-horizontal-relative:page;mso-position-vertical-relative:page" type="_x0000_t202">
                  <v:textbox>
                    <w:txbxContent>
                      <w:p>
                        <w:pPr>
                          <w:overflowPunct w:val="false"/>
                          <w:bidi w:val="0"/>
                          <w:spacing w:before="0" w:after="0" w:lineRule="atLeast" w:line="85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3;top:4318;width:2756;height:1359;mso-wrap-style:square;v-text-anchor:top;mso-position-horizontal-relative:page;mso-position-vertical-relative:page" type="_x0000_t202">
                  <v:textbox>
                    <w:txbxContent>
                      <w:p>
                        <w:pPr>
                          <w:overflowPunct w:val="false"/>
                          <w:bidi w:val="0"/>
                          <w:spacing w:before="0" w:after="0" w:lineRule="atLeast" w:line="13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574,1139" path="m59,1129l78,1133l147,1136l233,1138l334,1137l447,1135l572,1130l706,1124l847,1116l994,1107l1144,1097l1297,1085l1449,1073l1600,1059l1747,1045l1888,1031l2022,1016l2147,1001l2261,986l2363,971l2449,956l2519,942l2535,937l2548,928l2558,918l2565,905l2569,890l2572,873l2572,855l2571,836l2568,815l2564,793l2559,771l2553,748l2548,725l2542,702l2536,679l2530,656l2526,634l2522,612l2520,592l2519,573l2520,553l2522,531l2526,509l2531,486l2536,462l2542,438l2548,413l2554,389l2560,365l2565,340l2569,317l2572,294l2573,272l2573,251l2570,231l2566,213l2558,196l2548,180l2535,167l2519,156l2491,142l2459,128l2423,114l2382,100l2338,86l2291,73l2241,60l2189,48l2135,37l2079,27l2022,18l1964,11l1906,5l1847,1l1789,0l1732,0l1676,2l1621,7l1569,15l1519,25l1455,42l1387,64l1315,90l1239,119l1161,152l1080,187l998,226l915,266l832,307l749,350l667,393l588,436l511,480l437,522l367,564l302,604l242,642l189,677l141,710l101,740l86,753l72,770l59,789l46,810l35,833l26,858l17,883l10,909l5,936l1,962l0,988l0,1013l1,1036l5,1058l11,1078l20,1095l31,1110l44,1121l59,1129xe" fillcolor="#ffff99" stroked="f" o:allowincell="f" style="position:absolute;left:10312;top:4429;width:2533;height:1138;mso-wrap-style:none;v-text-anchor:middle;mso-position-horizontal-relative:page;mso-position-vertical-relative:page">
                  <v:fill o:detectmouseclick="t" type="solid" color2="#000066"/>
                  <v:stroke color="#3465a4" joinstyle="round" endcap="flat"/>
                  <w10:wrap type="none"/>
                </v:shape>
                <v:shape id="shape_0" coordsize="2574,1139" path="m2519,156l2535,167l2548,180l2558,196l2566,213l2570,231l2573,251l2573,272l2572,294l2569,317l2565,340l2560,365l2554,389l2548,413l2542,438l2536,462l2531,486l2526,509l2522,531l2520,553l2519,573l2520,592l2522,612l2526,634l2530,656l2536,679l2542,702l2548,725l2553,748l2559,771l2564,793l2568,815l2571,836l2572,855l2572,873l2569,890l2565,905l2558,918l2548,928l2535,937l2519,942l2449,956l2363,971l2261,986l2147,1001l2022,1016l1888,1031l1747,1045l1600,1059l1449,1073l1297,1085l1144,1097l994,1107l847,1116l706,1124l572,1130l447,1135l334,1137l233,1138l147,1136l78,1133l59,1129l44,1121l31,1110l20,1095l11,1078l5,1058l1,1036l0,1013l0,988l1,962l5,936l10,909l17,883l26,858l35,833l46,810l59,789l72,770l86,753l101,740l141,710l189,677l242,642l302,604l367,564l437,522l511,480l588,436l667,393l749,350l832,307l915,266l998,226l1080,187l1161,152l1239,119l1315,90l1387,64l1455,42l1519,25l1569,15l1621,7l1676,2l1732,0l1789,0l1847,1l1906,5l1964,11l2022,18l2079,27l2135,37l2189,48l2241,60l2291,73l2338,86l2382,100l2423,114l2459,128l2491,142l2519,156xe" stroked="t" o:allowincell="f" style="position:absolute;left:10312;top:4429;width:2533;height:1138;mso-wrap-style:none;v-text-anchor:middle;mso-position-horizontal-relative:page;mso-position-vertical-relative:page">
                  <v:fill o:detectmouseclick="t" on="false"/>
                  <v:stroke color="black" weight="44280" joinstyle="round" endcap="flat"/>
                  <w10:wrap type="none"/>
                </v:shape>
                <v:shape id="shape_0" stroked="f" o:allowincell="f" style="position:absolute;left:9437;top:2909;width:3622;height:2559;mso-wrap-style:square;v-text-anchor:top;mso-position-horizontal-relative:page;mso-position-vertical-relative:page" type="_x0000_t202">
                  <v:textbox>
                    <w:txbxContent>
                      <w:p>
                        <w:pPr>
                          <w:overflowPunct w:val="false"/>
                          <w:bidi w:val="0"/>
                          <w:spacing w:before="0" w:after="0" w:lineRule="atLeast" w:line="25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298,2088" path="m12,471l3,479l0,491l0,502l3,514l7,527l12,542l18,558l26,575l34,593l43,612l53,632l63,652l73,673l84,694l95,715l106,736l117,757l127,778l137,799l147,819l156,838l165,857l174,878l182,899l191,920l201,942l210,964l219,986l228,1009l238,1031l247,1054l256,1077l266,1100l275,1123l285,1147l295,1170l304,1193l314,1216l323,1239l333,1262l342,1285l352,1307l362,1330l371,1354l381,1378l391,1402l402,1426l412,1450l422,1475l432,1499l443,1524l453,1548l463,1572l473,1596l483,1619l493,1643l503,1665l513,1688l523,1709l533,1730l542,1751l551,1770l555,1779l563,1798l571,1817l578,1838l584,1859l591,1880l598,1901l605,1921l612,1942l620,1962l628,1981l638,1999l648,2016l659,2032l672,2046l686,2058l702,2068l719,2077l736,2082l754,2085l774,2087l795,2088l816,2087l839,2085l863,2082l887,2078l912,2074l937,2069l963,2063l989,2057l1015,2051l1041,2045l1067,2039l1093,2033l1119,2028l1144,2023l1169,2019l1193,2016l1228,2013l1264,2009l1303,2005l1344,2001l1387,1997l1431,1993l1476,1989l1522,1985l1568,1981l1615,1977l1662,1972l1709,1968l1755,1963l1801,1959l1846,1954l1890,1949l1932,1944l1972,1938l2011,1933l2047,1927l2076,1922l2104,1917l2133,1911l2161,1905l2189,1898l2218,1891l2246,1883l2274,1876l2302,1868l2330,1860l2358,1853l2386,1845l2414,1837l2441,1829l2469,1821l2496,1814l2523,1807l2550,1800l2577,1794l2604,1787l2629,1782l2655,1777l2681,1772l2708,1767l2736,1762l2763,1757l2791,1752l2819,1748l2846,1743l2873,1739l2900,1734l2927,1730l2952,1725l2977,1721l3002,1716l3025,1712l3047,1707l3068,1702l3087,1698l3105,1693l3117,1689l3138,1683l3159,1675l3181,1666l3202,1657l3223,1647l3242,1637l3259,1627l3273,1616l3285,1605l3293,1595l3297,1581l3295,1567l3288,1551l3278,1536l3266,1520l3253,1504l3242,1488l3234,1473l3228,1460l3222,1445l3216,1430l3209,1414l3202,1396l3194,1379l3187,1360l3179,1341l3171,1321l3162,1301l3154,1280l3146,1259l3137,1238l3129,1217l3121,1196l3113,1176l3105,1155l3097,1135l3089,1115l3082,1096l3073,1070l3063,1043l3053,1014l3042,984l3032,952l3021,920l3010,887l2998,854l2987,820l2975,786l2964,752l2952,719l2941,685l2930,652l2918,620l2907,589l2896,559l2885,530l2874,503l2864,477l2856,457l2847,437l2838,416l2828,395l2818,374l2807,353l2797,331l2786,310l2775,289l2764,268l2754,248l2743,228l2733,209l2723,190l2713,172l2704,155l2695,139l2687,124l2680,110l2673,98l2666,80l2659,58l2652,36l2643,17l2631,4l2613,0l2595,1l2574,3l2551,6l2525,10l2498,15l2468,21l2437,27l2405,34l2372,41l2338,49l2304,56l2269,64l2234,73l2199,81l2164,89l2130,97l2097,104l2065,111l2034,118l2005,125l1979,130l1952,136l1926,142l1899,148l1873,154l1847,160l1820,166l1794,172l1767,178l1741,184l1715,190l1688,196l1662,202l1635,208l1609,214l1582,220l1556,225l1529,231l1503,237l1476,242l1444,248l1411,255l1377,261l1342,268l1306,274l1269,281l1232,288l1194,295l1156,302l1118,308l1079,315l1041,322l1003,329l965,335l927,342l891,349l854,355l819,361l784,367l751,373l721,378l689,384l658,390l625,395l592,401l559,407l526,413l493,418l459,424l427,430l395,435l363,441l333,446l303,451l275,456l248,460l223,465l199,468l177,472l157,475l152,476l132,476l111,474l88,472l66,469l45,467l27,468l12,471xe" fillcolor="#ffffcc" stroked="f" o:allowincell="f" style="position:absolute;left:9628;top:3153;width:3246;height:2087;mso-wrap-style:none;v-text-anchor:middle;mso-position-horizontal-relative:page;mso-position-vertical-relative:page">
                  <v:fill o:detectmouseclick="t" type="solid" color2="#000033"/>
                  <v:stroke color="#3465a4" joinstyle="round" endcap="flat"/>
                  <w10:wrap type="none"/>
                </v:shape>
                <v:shape id="shape_0" coordsize="3298,2088" path="m719,2077l702,2068l686,2058l672,2046l659,2032l648,2016l638,1999l628,1981l620,1962l612,1942l605,1921l598,1901l591,1880l584,1859l578,1838l571,1817l563,1798l555,1779l551,1770l542,1751l533,1730l523,1709l513,1688l503,1665l493,1643l483,1619l473,1596l463,1572l453,1548l443,1524l432,1499l422,1475l412,1450l402,1426l391,1402l381,1378l371,1354l362,1330l352,1307l342,1285l333,1262l323,1239l314,1216l304,1193l295,1170l285,1147l275,1123l266,1100l256,1077l247,1054l238,1031l228,1009l219,986l210,964l201,942l191,920l182,899l174,878l165,857l156,838l147,819l137,799l127,778l117,757l106,736l95,715l84,694l73,673l63,652l53,632l43,612l34,593l26,575l18,558l12,542l7,527l3,514l0,502l0,491l3,479l12,471l27,468l45,467l66,469l88,472l111,474l132,476l152,476l157,475l177,472l199,468l223,465l248,460l275,456l303,451l333,446l363,441l395,435l427,430l459,424l493,418l526,413l559,407l592,401l625,395l658,390l689,384l721,378l751,373l784,367l819,361l854,355l891,349l927,342l965,335l1003,329l1041,322l1079,315l1118,308l1156,302l1194,295l1232,288l1269,281l1306,274l1342,268l1377,261l1411,255l1444,248l1476,242l1503,237l1529,231l1556,225l1582,220l1609,214l1635,208l1662,202l1688,196l1715,190l1741,184l1767,178l1794,172l1820,166l1847,160l1873,154l1899,148l1926,142l1952,136l1979,130l2005,125l2034,118l2065,111l2097,104l2130,97l2164,89l2199,81l2234,73l2269,64l2304,56l2338,49l2372,41l2405,34l2437,27l2468,21l2498,15l2525,10l2551,6l2574,3l2595,1l2613,0l2631,4l2643,17l2652,36l2659,58l2666,80l2673,98l2680,110l2687,124l2695,139l2704,155l2713,172l2723,190l2733,209l2743,228l2754,248l2764,268l2775,289l2786,310l2797,331l2807,353l2818,374l2828,395l2838,416l2847,437l2856,457l2864,477l2874,503l2885,530l2896,559l2907,589l2918,620l2930,652l2941,685l2952,719l2964,752l2975,786l2987,820l2998,854l3010,887l3021,920l3032,952l3042,984l3053,1014l3063,1043l3073,1070l3082,1096l3089,1115l3097,1135l3105,1155l3113,1176l3121,1196l3129,1217l3137,1238l3146,1259l3154,1280l3162,1301l3171,1321l3179,1341l3187,1360l3194,1379l3202,1396l3209,1414l3216,1430l3222,1445l3228,1460l3234,1473l3242,1488l3253,1504l3266,1520l3278,1536l3288,1551l3295,1567l3297,1581l3293,1595l3285,1605l3273,1616l3259,1627l3242,1637l3223,1647l3202,1657l3181,1666l3159,1675l3138,1683l3117,1689l3105,1693l3087,1698l3068,1702l3047,1707l3025,1712l3002,1716l2977,1721l2952,1725l2927,1730l2900,1734l2873,1739l2846,1743l2819,1748l2791,1752l2763,1757l2736,1762l2708,1767l2681,1772l2655,1777l2629,1782l2604,1787l2577,1794l2550,1800l2523,1807l2496,1814l2469,1821l2441,1829l2414,1837l2386,1845l2358,1853l2330,1860l2302,1868l2274,1876l2246,1883l2218,1891l2189,1898l2161,1905l2133,1911l2104,1917l2076,1922l2047,1927l2011,1933l1972,1938l1932,1944l1890,1949l1846,1954l1801,1959l1755,1963l1709,1968l1662,1972l1615,1977l1568,1981l1522,1985l1476,1989l1431,1993l1387,1997l1344,2001l1303,2005l1264,2009l1228,2013l1193,2016l1169,2019l1144,2023l1119,2028l1093,2033l1067,2039l1041,2045l1015,2051l989,2057l963,2063l937,2069l912,2074l887,2078l863,2082l839,2085l816,2087l795,2088l774,2087l754,2085l736,2082l719,2077xe" stroked="t" o:allowincell="f" style="position:absolute;left:9628;top:3153;width:3246;height:2087;mso-wrap-style:none;v-text-anchor:middle;mso-position-horizontal-relative:page;mso-position-vertical-relative:page">
                  <v:fill o:detectmouseclick="t" on="false"/>
                  <v:stroke color="black" weight="44280" joinstyle="round" endcap="flat"/>
                  <w10:wrap type="none"/>
                </v:shape>
                <v:shape id="shape_0" stroked="f" o:allowincell="f" style="position:absolute;left:11886;top:4312;width:195;height:299;mso-wrap-style:square;v-text-anchor:top;mso-position-horizontal-relative:page;mso-position-vertical-relative:page" type="_x0000_t202">
                  <v:textbox>
                    <w:txbxContent>
                      <w:p>
                        <w:pPr>
                          <w:overflowPunct w:val="false"/>
                          <w:bidi w:val="0"/>
                          <w:spacing w:before="0" w:after="0" w:lineRule="atLeast" w:line="3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693;top:3724;width:1239;height:2039;mso-wrap-style:square;v-text-anchor:top;mso-position-horizontal-relative:page;mso-position-vertical-relative:page" type="_x0000_t202">
                  <v:textbox>
                    <w:txbxContent>
                      <w:p>
                        <w:pPr>
                          <w:overflowPunct w:val="false"/>
                          <w:bidi w:val="0"/>
                          <w:spacing w:before="0" w:after="0" w:lineRule="atLeast" w:line="20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403;top:4554;width:1889;height:999;mso-wrap-style:square;v-text-anchor:top;mso-position-horizontal-relative:page;mso-position-vertical-relative:page" type="_x0000_t202">
                  <v:textbox>
                    <w:txbxContent>
                      <w:p>
                        <w:pPr>
                          <w:overflowPunct w:val="false"/>
                          <w:bidi w:val="0"/>
                          <w:spacing w:before="0" w:after="0" w:lineRule="atLeast" w:line="10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1676,750" path="m0,378l2,395l6,413l12,431l19,449l28,467l38,484l48,501l59,518l70,534l81,550l92,564l94,567l106,582l118,598l130,613l144,629l158,645l172,660l188,674l204,688l221,700l239,711l257,720l277,727l297,732l312,734l346,737l385,740l429,743l477,745l528,747l582,748l639,750l697,750l757,750l818,749l878,748l938,745l998,742l1055,738l1111,732l1164,726l1214,718l1259,709l1301,699l1338,688l1366,676l1394,661l1420,645l1446,626l1471,605l1495,582l1518,558l1539,533l1559,507l1578,481l1595,454l1611,427l1626,401l1638,375l1649,349l1658,325l1666,301l1671,280l1675,260l1676,242l1675,225l1671,208l1665,192l1656,176l1645,161l1632,146l1618,132l1602,118l1584,105l1565,92l1545,80l1525,69l1503,59l1481,49l1459,40l1436,32l1414,25l1392,19l1370,13l1349,9l1319,5l1287,2l1252,0l1215,0l1175,0l1134,1l1091,3l1047,5l1003,8l959,11l914,15l870,19l827,23l784,27l744,31l705,35l668,39l634,42l602,44l574,46l554,48l532,49l509,51l487,53l464,56l441,58l418,60l396,63l375,65l355,67l337,69l320,71l305,73l293,74l290,74l287,75l282,72l280,74l271,82l260,91l246,101l231,112l215,124l198,137l180,151l161,166l142,181l123,196l105,212l87,227l70,243l54,259l40,274l28,289l18,304l10,318l7,325l2,342l0,360l0,378xe" fillcolor="#ffff66" stroked="f" o:allowincell="f" style="position:absolute;left:12526;top:4679;width:1649;height:749;mso-wrap-style:none;v-text-anchor:middle;mso-position-horizontal-relative:page;mso-position-vertical-relative:page">
                  <v:fill o:detectmouseclick="t" type="solid" color2="#000099"/>
                  <v:stroke color="#3465a4" joinstyle="round" endcap="flat"/>
                  <w10:wrap type="none"/>
                </v:shape>
                <v:shape id="shape_0" coordsize="1676,750" path="m290,74l287,75l282,72l280,74l271,82l260,91l246,101l231,112l215,124l198,137l180,151l161,166l142,181l123,196l105,212l87,227l70,243l54,259l40,274l28,289l18,304l10,318l7,325l2,342l0,360l0,378l2,395l6,413l12,431l19,449l28,467l38,484l48,501l59,518l70,534l81,550l92,564l94,567l106,582l118,598l130,613l144,629l158,645l172,660l188,674l204,688l221,700l239,711l257,720l277,727l297,732l312,734l346,737l385,740l429,743l477,745l528,747l582,748l639,750l697,750l757,750l818,749l878,748l938,745l998,742l1055,738l1111,732l1164,726l1214,718l1259,709l1301,699l1338,688l1366,676l1394,661l1420,645l1446,626l1471,605l1495,582l1518,558l1539,533l1559,507l1578,481l1595,454l1611,427l1626,401l1638,375l1649,349l1658,325l1666,301l1671,280l1675,260l1676,242l1675,225l1671,208l1665,192l1656,176l1645,161l1632,146l1618,132l1602,118l1584,105l1565,92l1545,80l1525,69l1503,59l1481,49l1459,40l1436,32l1414,25l1392,19l1370,13l1349,9l1319,5l1287,2l1252,0l1215,0l1175,0l1134,1l1091,3l1047,5l1003,8l959,11l914,15l870,19l827,23l784,27l744,31l705,35l668,39l634,42l602,44l574,46l554,48l532,49l509,51l487,53l464,56l441,58l418,60l396,63l375,65l355,67l337,69l320,71l305,73l293,74l290,74xe" stroked="t" o:allowincell="f" style="position:absolute;left:12526;top:4679;width:1649;height:749;mso-wrap-style:none;v-text-anchor:middle;mso-position-horizontal-relative:page;mso-position-vertical-relative:page">
                  <v:fill o:detectmouseclick="t" on="false"/>
                  <v:stroke color="black" weight="63360" joinstyle="round" endcap="flat"/>
                  <w10:wrap type="none"/>
                </v:shape>
                <v:shape id="shape_0" stroked="f" o:allowincell="f" style="position:absolute;left:12533;top:2917;width:3012;height:2499;mso-wrap-style:square;v-text-anchor:top;mso-position-horizontal-relative:page;mso-position-vertical-relative:page" type="_x0000_t202">
                  <v:textbox>
                    <w:txbxContent>
                      <w:p>
                        <w:pPr>
                          <w:overflowPunct w:val="false"/>
                          <w:bidi w:val="0"/>
                          <w:spacing w:before="0" w:after="0" w:lineRule="atLeast" w:line="25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433,1835" path="m6,1523l18,1527l32,1531l49,1534l68,1538l90,1542l113,1546l137,1550l163,1554l190,1558l218,1563l247,1567l276,1571l306,1576l335,1580l364,1585l393,1589l421,1594l449,1599l475,1604l500,1609l524,1614l547,1619l571,1624l595,1630l619,1636l642,1641l666,1647l690,1653l713,1659l737,1665l760,1671l784,1677l808,1683l831,1689l855,1695l879,1701l902,1706l926,1711l950,1717l974,1721l999,1727l1024,1734l1049,1742l1075,1751l1101,1761l1128,1771l1154,1781l1180,1791l1207,1800l1233,1809l1260,1817l1286,1824l1311,1829l1337,1832l1362,1834l1387,1834l1411,1831l1434,1825l1457,1817l1480,1805l1507,1786l1536,1763l1565,1736l1595,1705l1625,1670l1656,1633l1687,1594l1718,1553l1749,1510l1780,1466l1811,1422l1842,1377l1871,1333l1901,1289l1929,1246l1957,1205l1984,1165l2009,1128l2033,1094l2056,1063l2073,1041l2089,1018l2106,995l2124,971l2141,947l2159,922l2176,897l2194,873l2211,848l2228,824l2244,800l2261,777l2276,754l2292,732l2306,712l2320,692l2333,674l2345,657l2356,641l2365,627l2367,625l2379,613l2393,600l2408,587l2421,575l2430,564l2432,554l2425,545l2408,536l2388,525l2364,514l2337,501l2308,488l2277,474l2244,460l2209,445l2172,429l2134,414l2095,398l2056,383l2016,367l1976,351l1936,336l1896,321l1857,307l1819,293l1782,280l1746,268l1710,256l1672,244l1633,232l1593,219l1552,207l1511,196l1469,184l1428,172l1386,161l1345,150l1304,139l1264,129l1226,119l1188,109l1153,100l1119,91l1087,82l1057,75l1030,67l1006,61l1003,60l986,54l970,46l952,36l935,27l918,17l901,9l885,3l869,0l855,0l842,4l830,13l818,29l805,48l791,69l777,93l763,119l748,147l733,177l717,209l701,242l685,276l669,310l652,346l636,381l619,417l603,453l587,488l570,522l554,556l538,588l522,619l503,657l482,697l460,740l437,785l413,832l388,880l363,928l338,977l312,1027l287,1075l262,1124l238,1171l214,1216l191,1260l169,1302l148,1341l129,1377l111,1410l95,1439l81,1463l78,1468l65,1479l49,1489l31,1498l15,1506l4,1513l0,1518l6,1523xe" fillcolor="#ffffcc" stroked="f" o:allowincell="f" style="position:absolute;left:12864;top:3258;width:2394;height:1834;mso-wrap-style:none;v-text-anchor:middle;mso-position-horizontal-relative:page;mso-position-vertical-relative:page">
                  <v:fill o:detectmouseclick="t" type="solid" color2="#000033"/>
                  <v:stroke color="#3465a4" joinstyle="round" endcap="flat"/>
                  <w10:wrap type="none"/>
                </v:shape>
                <v:shape id="shape_0" coordsize="2433,1835" path="m1480,1805l1457,1817l1434,1825l1411,1831l1387,1834l1362,1834l1337,1832l1311,1829l1286,1824l1260,1817l1233,1809l1207,1800l1180,1791l1154,1781l1128,1771l1101,1761l1075,1751l1049,1742l1024,1734l999,1727l974,1721l950,1717l926,1711l902,1706l879,1701l855,1695l831,1689l808,1683l784,1677l760,1671l737,1665l713,1659l690,1653l666,1647l642,1641l619,1636l595,1630l571,1624l547,1619l524,1614l500,1609l475,1604l449,1599l421,1594l393,1589l364,1585l335,1580l306,1576l276,1571l247,1567l218,1563l190,1558l163,1554l137,1550l113,1546l90,1542l68,1538l49,1534l32,1531l18,1527l6,1523l0,1518l4,1513l15,1506l31,1498l49,1489l65,1479l78,1468l81,1463l95,1439l111,1410l129,1377l148,1341l169,1302l191,1260l214,1216l238,1171l262,1124l287,1075l312,1027l338,977l363,928l388,880l413,832l437,785l460,740l482,697l503,657l522,619l538,588l554,556l570,522l587,488l603,453l619,417l636,381l652,346l669,310l685,276l701,242l717,209l733,177l748,147l763,119l777,93l791,69l805,48l818,29l830,13l842,4l855,0l869,0l885,3l901,9l918,17l935,27l952,36l970,46l986,54l1003,60l1006,61l1030,67l1057,75l1087,82l1119,91l1153,100l1188,109l1226,119l1264,129l1304,139l1345,150l1386,161l1428,172l1469,184l1511,196l1552,207l1593,219l1633,232l1672,244l1710,256l1746,268l1782,280l1819,293l1857,307l1896,321l1936,336l1976,351l2016,367l2056,383l2095,398l2134,414l2172,429l2209,445l2244,460l2277,474l2308,488l2337,501l2364,514l2388,525l2408,536l2425,545l2432,554l2430,564l2421,575l2408,587l2393,600l2379,613l2367,625l2365,627l2356,641l2345,657l2333,674l2320,692l2306,712l2292,732l2276,754l2261,777l2244,800l2228,824l2211,848l2194,873l2176,897l2159,922l2141,947l2124,971l2106,995l2089,1018l2073,1041l2056,1063l2033,1094l2009,1128l1984,1165l1957,1205l1929,1246l1901,1289l1871,1333l1842,1377l1811,1422l1780,1466l1749,1510l1718,1553l1687,1594l1656,1633l1625,1670l1595,1705l1565,1736l1536,1763l1507,1786l1480,1805xe" stroked="t" o:allowincell="f" style="position:absolute;left:12864;top:3258;width:2394;height:1834;mso-wrap-style:none;v-text-anchor:middle;mso-position-horizontal-relative:page;mso-position-vertical-relative:page">
                  <v:fill o:detectmouseclick="t" on="false"/>
                  <v:stroke color="black" weight="44280" joinstyle="round" endcap="flat"/>
                  <w10:wrap type="none"/>
                </v:shape>
                <v:shape id="shape_0" stroked="f" o:allowincell="f" style="position:absolute;left:12521;top:4535;width:235;height:399;mso-wrap-style:square;v-text-anchor:top;mso-position-horizontal-relative:page;mso-position-vertic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69;top:3776;width:1594;height:2639;mso-wrap-style:square;v-text-anchor:top;mso-position-horizontal-relative:page;mso-position-vertical-relative:page" type="_x0000_t202">
                  <v:textbox>
                    <w:txbxContent>
                      <w:p>
                        <w:pPr>
                          <w:overflowPunct w:val="false"/>
                          <w:bidi w:val="0"/>
                          <w:spacing w:before="0" w:after="0" w:lineRule="atLeast" w:line="26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44;top:5277;width:2382;height:2979;mso-wrap-style:square;v-text-anchor:top;mso-position-horizontal-relative:page;mso-position-vertical-relative:page" type="_x0000_t202">
                  <v:textbox>
                    <w:txbxContent>
                      <w:p>
                        <w:pPr>
                          <w:overflowPunct w:val="false"/>
                          <w:bidi w:val="0"/>
                          <w:spacing w:before="0" w:after="0" w:lineRule="atLeast" w:line="29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1891,2462" path="m4,1685l0,1703l0,1718l9,1728l24,1736l41,1744l60,1752l82,1761l105,1770l130,1779l157,1789l185,1799l214,1809l244,1819l275,1830l306,1840l337,1851l369,1862l400,1873l431,1885l461,1896l490,1908l518,1919l545,1931l578,1946l613,1962l650,1979l688,1998l727,2017l767,2037l808,2057l850,2078l891,2099l933,2120l974,2141l1015,2162l1055,2182l1094,2202l1132,2221l1168,2239l1203,2256l1236,2272l1267,2287l1295,2300l1312,2308l1329,2319l1347,2330l1366,2343l1384,2356l1403,2370l1422,2383l1442,2397l1461,2410l1479,2423l1498,2434l1516,2443l1533,2451l1550,2457l1566,2461l1581,2461l1594,2459l1607,2453l1619,2444l1629,2431l1644,2404l1660,2371l1677,2333l1695,2290l1713,2243l1731,2192l1749,2137l1766,2080l1784,2020l1800,1958l1816,1895l1831,1830l1845,1765l1857,1699l1868,1634l1877,1569l1883,1505l1888,1442l1891,1382l1891,1323l1889,1261l1888,1195l1886,1125l1883,1052l1879,977l1875,900l1869,823l1862,745l1853,667l1842,591l1828,517l1812,445l1794,376l1772,311l1748,250l1720,195l1688,145l1653,102l1613,66l1569,37l1518,17l1458,5l1391,0l1317,0l1237,7l1152,19l1063,35l972,55l880,79l786,104l693,132l602,161l513,190l427,220l346,248l271,276l202,301l140,324l88,343l45,359l32,366l23,376l19,389l18,404l19,420l23,439l28,458l34,478l41,498l47,518l52,537l55,556l57,573l57,618l56,643l56,670l56,698l55,728l55,759l54,790l54,823l53,855l52,888l52,922l51,955l50,988l49,1020l48,1052l47,1083l47,1113l46,1141l45,1169l44,1192l43,1217l42,1242l41,1268l40,1294l38,1320l37,1346l36,1372l35,1398l33,1424l32,1449l30,1474l29,1498l28,1521l26,1543l25,1564l24,1583l23,1602l22,1618l21,1633l18,1648l12,1666l4,1685xe" fillcolor="#ffff7e" stroked="f" o:allowincell="f" style="position:absolute;left:10203;top:5536;width:1861;height:2461;mso-wrap-style:none;v-text-anchor:middle;mso-position-horizontal-relative:page;mso-position-vertical-relative:page">
                  <v:fill o:detectmouseclick="t" type="solid" color2="#000081"/>
                  <v:stroke color="#3465a4" joinstyle="round" endcap="flat"/>
                  <w10:wrap type="none"/>
                </v:shape>
                <v:shape id="shape_0" coordsize="1891,2462" path="m1629,2431l1619,2444l1607,2453l1594,2459l1581,2461l1566,2461l1550,2457l1533,2451l1516,2443l1498,2434l1479,2423l1461,2410l1442,2397l1422,2383l1403,2370l1384,2356l1366,2343l1347,2330l1329,2319l1312,2308l1295,2300l1267,2287l1236,2272l1203,2256l1168,2239l1132,2221l1094,2202l1055,2182l1015,2162l974,2141l933,2120l891,2099l850,2078l808,2057l767,2037l727,2017l688,1998l650,1979l613,1962l578,1946l545,1931l518,1919l490,1908l461,1896l431,1885l400,1873l369,1862l337,1851l306,1840l275,1830l244,1819l214,1809l185,1799l157,1789l130,1779l105,1770l82,1761l60,1752l41,1744l24,1736l9,1728l0,1718l0,1703l4,1685l12,1666l18,1648l21,1633l22,1618l23,1602l24,1583l25,1564l26,1543l28,1521l29,1498l30,1474l32,1449l33,1424l35,1398l36,1372l37,1346l38,1320l40,1294l41,1268l42,1242l43,1217l44,1192l45,1169l46,1141l47,1113l47,1083l48,1052l49,1020l50,988l51,955l52,922l52,888l53,855l54,823l54,790l55,759l55,728l56,698l56,670l56,643l57,618l57,595l57,573l55,556l52,537l47,518l41,498l34,478l28,458l23,439l19,420l18,404l19,389l23,376l32,366l45,359l88,343l140,324l202,301l271,276l346,248l427,220l513,190l602,161l693,132l786,104l880,79l972,55l1063,35l1152,19l1237,7l1317,0l1391,0l1458,5l1518,17l1569,37l1613,66l1653,102l1688,145l1720,195l1748,250l1772,311l1794,376l1812,445l1828,517l1842,591l1853,667l1862,745l1869,823l1875,900l1879,977l1883,1052l1886,1125l1888,1195l1889,1261l1891,1323l1891,1382l1888,1442l1883,1505l1877,1569l1868,1634l1857,1699l1845,1765l1831,1830l1816,1895l1800,1958l1784,2020l1766,2080l1749,2137l1731,2192l1713,2243l1695,2290l1677,2333l1660,2371l1644,2404l1629,2431xe" stroked="t" o:allowincell="f" style="position:absolute;left:10203;top:5536;width:1861;height:2461;mso-wrap-style:none;v-text-anchor:middle;mso-position-horizontal-relative:page;mso-position-vertical-relative:page">
                  <v:fill o:detectmouseclick="t" on="false"/>
                  <v:stroke color="black" weight="44280" joinstyle="round" endcap="flat"/>
                  <w10:wrap type="none"/>
                </v:shape>
                <v:shape id="shape_0" stroked="f" o:allowincell="f" style="position:absolute;left:11472;top:5145;width:3110;height:3119;mso-wrap-style:square;v-text-anchor:top;mso-position-horizontal-relative:page;mso-position-vertical-relative:page" type="_x0000_t202">
                  <v:textbox>
                    <w:txbxContent>
                      <w:p>
                        <w:pPr>
                          <w:overflowPunct w:val="false"/>
                          <w:bidi w:val="0"/>
                          <w:spacing w:before="0" w:after="0" w:lineRule="atLeast" w:line="31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585,2546" path="m44,2256l44,2298l44,2338l44,2375l45,2410l46,2443l47,2472l48,2498l50,2520l58,2535l76,2543l99,2546l123,2545l133,2544l163,2542l196,2538l234,2534l275,2530l319,2525l366,2520l416,2514l467,2508l521,2502l576,2495l633,2488l690,2481l747,2474l805,2467l862,2460l919,2453l975,2446l1030,2439l1083,2432l1134,2425l1185,2418l1237,2411l1291,2404l1345,2397l1400,2389l1455,2381l1511,2373l1567,2365l1622,2357l1677,2349l1731,2341l1784,2334l1836,2326l1886,2319l1935,2312l1982,2305l2027,2299l2069,2293l2109,2287l2146,2282l2166,2280l2188,2279l2210,2279l2233,2279l2256,2281l2280,2282l2303,2284l2327,2285l2350,2286l2373,2287l2395,2288l2417,2287l2438,2286l2458,2284l2477,2280l2495,2274l2511,2267l2526,2259l2539,2248l2551,2235l2560,2219l2568,2202l2574,2182l2579,2160l2582,2137l2584,2112l2585,2086l2585,2059l2584,2031l2583,2002l2581,1973l2578,1943l2576,1913l2573,1883l2570,1853l2568,1823l2566,1794l2564,1765l2563,1737l2563,1711l2562,1396l2562,1334l2562,1271l2562,1207l2561,1143l2561,1079l2560,1015l2559,953l2559,892l2558,834l2557,778l2555,725l2554,676l2552,632l2551,591l2550,571l2551,549l2552,526l2555,502l2557,478l2560,453l2562,429l2564,404l2566,380l2567,356l2567,333l2566,311l2564,290l2560,271l2554,253l2546,238l2536,224l2524,213l2509,204l2491,198l2420,184l2333,168l2232,152l2118,135l1994,118l1861,101l1720,85l1575,69l1425,54l1274,40l1123,28l974,18l829,10l688,4l555,0l432,0l318,2l218,8l132,18l62,31l43,28l28,31l16,42l8,58l3,81l0,109l0,142l1,180l4,222l8,267l13,316l18,368l24,422l29,478l34,535l38,594l41,653l42,712l41,771l38,829l36,871l35,913l36,956l37,999l40,1044l44,1089l48,1134l53,1180l57,1226l62,1272l67,1318l72,1365l76,1411l79,1457l81,1502l83,1548l83,1592l81,1636l78,1680l74,1723l69,1763l64,1805l60,1849l57,1894l53,1939l51,1985l49,2032l47,2078l46,2124l45,2169l44,2213l44,2256xe" fillcolor="#ffffb1" stroked="f" o:allowincell="f" style="position:absolute;left:11758;top:5435;width:2544;height:2545;mso-wrap-style:none;v-text-anchor:middle;mso-position-horizontal-relative:page;mso-position-vertical-relative:page">
                  <v:fill o:detectmouseclick="t" type="solid" color2="#00004e"/>
                  <v:stroke color="#3465a4" joinstyle="round" endcap="flat"/>
                  <w10:wrap type="none"/>
                </v:shape>
                <v:shape id="shape_0" coordsize="2585,2546" path="m62,31l43,28l28,31l16,42l8,58l3,81l0,109l0,142l1,180l4,222l8,267l13,316l18,368l24,422l29,478l34,535l38,594l41,653l42,712l41,771l38,829l36,871l35,913l36,956l37,999l40,1044l44,1089l48,1134l53,1180l57,1226l62,1272l67,1318l72,1365l76,1411l79,1457l81,1502l83,1548l83,1592l81,1636l78,1680l74,1723l69,1763l64,1805l60,1849l57,1894l53,1939l51,1985l49,2032l47,2078l46,2124l45,2169l44,2213l44,2256l44,2298l44,2338l44,2375l45,2410l46,2443l47,2472l48,2498l50,2520l58,2535l76,2543l99,2546l123,2545l133,2544l163,2542l196,2538l234,2534l275,2530l319,2525l366,2520l416,2514l467,2508l521,2502l576,2495l633,2488l690,2481l747,2474l805,2467l862,2460l919,2453l975,2446l1030,2439l1083,2432l1134,2425l1185,2418l1237,2411l1291,2404l1345,2397l1400,2389l1455,2381l1511,2373l1567,2365l1622,2357l1677,2349l1731,2341l1784,2334l1836,2326l1886,2319l1935,2312l1982,2305l2027,2299l2069,2293l2109,2287l2146,2282l2166,2280l2188,2279l2210,2279l2233,2279l2256,2281l2280,2282l2303,2284l2327,2285l2350,2286l2373,2287l2395,2288l2417,2287l2438,2286l2458,2284l2477,2280l2495,2274l2511,2267l2526,2259l2539,2248l2551,2235l2560,2219l2568,2202l2574,2182l2579,2160l2582,2137l2584,2112l2585,2086l2585,2059l2584,2031l2583,2002l2581,1973l2578,1943l2576,1913l2573,1883l2570,1853l2568,1823l2566,1794l2564,1765l2563,1737l2563,1711l2563,1667l2563,1620l2563,1568l2562,1513l2562,1456l2562,1396l2562,1334l2562,1271l2562,1207l2561,1143l2561,1079l2560,1015l2559,953l2559,892l2558,834l2557,778l2555,725l2554,676l2552,632l2551,591l2550,571l2551,549l2552,526l2555,502l2557,478l2560,453l2562,429l2564,404l2566,380l2567,356l2567,333l2566,311l2564,290l2560,271l2554,253l2546,238l2536,224l2524,213l2509,204l2491,198l2420,184l2333,168l2232,152l2118,135l1994,118l1861,101l1720,85l1575,69l1425,54l1274,40l1123,28l974,18l829,10l688,4l555,0l432,0l318,2l218,8l132,18l62,31xe" stroked="t" o:allowincell="f" style="position:absolute;left:11758;top:5435;width:2544;height:2545;mso-wrap-style:none;v-text-anchor:middle;mso-position-horizontal-relative:page;mso-position-vertical-relative:page">
                  <v:fill o:detectmouseclick="t" on="false"/>
                  <v:stroke color="black" weight="44280" joinstyle="round" endcap="flat"/>
                  <w10:wrap type="none"/>
                </v:shape>
                <v:shape id="shape_0" stroked="f" o:allowincell="f" style="position:absolute;left:11674;top:4980;width:3209;height:1319;mso-wrap-style:square;v-text-anchor:top;mso-position-horizontal-relative:page;mso-position-vertical-relative:page" type="_x0000_t202">
                  <v:textbox>
                    <w:txbxContent>
                      <w:p>
                        <w:pPr>
                          <w:overflowPunct w:val="false"/>
                          <w:bidi w:val="0"/>
                          <w:spacing w:before="0" w:after="0" w:lineRule="atLeast" w:line="1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046,1099" path="m0,375l3,387l8,400l17,414l27,428l39,443l53,458l68,474l85,490l102,507l120,523l138,540l157,557l175,573l193,590l210,606l227,622l242,637l256,652l273,671l291,692l311,715l332,738l354,762l376,788l399,813l422,839l446,865l469,891l492,916l514,941l536,965l557,988l577,1010l595,1030l613,1049l628,1066l642,1080l653,1093l659,1098l670,1094l677,1093l698,1088l723,1083l751,1078l781,1071l815,1064l851,1057l888,1049l928,1041l968,1032l1010,1023l1053,1015l1096,1006l1138,996l1181,987l1223,979l1264,970l1304,961l1342,953l1378,945l1412,938l1441,932l1470,925l1499,919l1528,912l1557,906l1586,899l1615,893l1644,886l1673,880l1702,873l1731,867l1760,860l1789,854l1817,847l1846,840l1875,834l1904,827l1933,820l1962,814l1991,807l2021,800l2051,793l2081,786l2112,779l2143,771l2175,764l2206,757l2238,749l2269,742l2300,735l2331,727l2362,720l2393,713l2423,705l2453,698l2482,691l2511,684l2539,677l2567,671l2593,664l2616,658l2640,652l2665,646l2691,640l2717,634l2743,627l2770,621l2796,614l2822,608l2848,602l2873,595l2897,589l2921,583l2943,577l2963,571l2982,565l3000,560l3015,554l3028,549l3039,545l3045,538l3041,529l3029,519l3014,508l2997,498l2983,488l2979,485l2966,476l2952,466l2936,456l2918,445l2900,434l2882,422l2864,410l2846,397l2830,384l2822,378l2808,365l2793,350l2778,332l2762,313l2746,293l2729,271l2711,249l2693,226l2674,203l2655,180l2635,157l2614,134l2593,113l2571,92l2548,73l2525,56l2501,41l2476,27l2451,17l2425,9l2397,4l2368,0l2337,0l2306,0l2273,3l2240,7l2206,13l2171,19l2135,27l2100,35l2063,44l2027,53l1990,62l1953,71l1917,80l1880,89l1844,97l1808,105l1773,111l1738,116l1686,123l1629,130l1569,137l1505,145l1438,153l1369,161l1297,170l1225,178l1152,187l1078,195l1005,203l932,212l861,220l792,228l726,236l662,244l602,251l546,258l495,265l448,271l425,274l400,277l375,279l348,281l320,284l292,286l264,288l236,291l208,294l181,297l155,300l130,303l107,308l85,312l65,317l47,323l32,330l19,337l9,345l3,354l0,364l0,375xe" fillcolor="#ffffcc" stroked="f" o:allowincell="f" style="position:absolute;left:11781;top:5088;width:2998;height:1098;mso-wrap-style:none;v-text-anchor:middle;mso-position-horizontal-relative:page;mso-position-vertical-relative:page">
                  <v:fill o:detectmouseclick="t" type="solid" color2="#000033"/>
                  <v:stroke color="#3465a4" joinstyle="round" endcap="flat"/>
                  <w10:wrap type="none"/>
                </v:shape>
                <v:shape id="shape_0" coordsize="3046,1099" path="m653,1093l659,1098l670,1094l677,1093l698,1088l723,1083l751,1078l781,1071l815,1064l851,1057l888,1049l928,1041l968,1032l1010,1023l1053,1015l1096,1006l1138,996l1181,987l1223,979l1264,970l1304,961l1342,953l1378,945l1412,938l1441,932l1470,925l1499,919l1528,912l1557,906l1586,899l1615,893l1644,886l1673,880l1702,873l1731,867l1760,860l1789,854l1817,847l1846,840l1875,834l1904,827l1933,820l1962,814l1991,807l2021,800l2051,793l2081,786l2112,779l2143,771l2175,764l2206,757l2238,749l2269,742l2300,735l2331,727l2362,720l2393,713l2423,705l2453,698l2482,691l2511,684l2539,677l2567,671l2593,664l2616,658l2640,652l2665,646l2691,640l2717,634l2743,627l2770,621l2796,614l2822,608l2848,602l2873,595l2897,589l2921,583l2943,577l2963,571l2982,565l3000,560l3015,554l3028,549l3039,545l3045,538l3041,529l3029,519l3014,508l2997,498l2983,488l2979,485l2966,476l2952,466l2936,456l2918,445l2900,434l2882,422l2864,410l2846,397l2830,384l2822,378l2808,365l2793,350l2778,332l2762,313l2746,293l2729,271l2711,249l2693,226l2674,203l2655,180l2635,157l2614,134l2593,113l2571,92l2548,73l2525,56l2501,41l2476,27l2451,17l2425,9l2397,4l2368,0l2337,0l2306,0l2273,3l2240,7l2206,13l2171,19l2135,27l2100,35l2063,44l2027,53l1990,62l1953,71l1917,80l1880,89l1844,97l1808,105l1773,111l1738,116l1686,123l1629,130l1569,137l1505,145l1438,153l1369,161l1297,170l1225,178l1152,187l1078,195l1005,203l932,212l861,220l792,228l726,236l662,244l602,251l546,258l495,265l448,271l425,274l400,277l375,279l348,281l320,284l292,286l264,288l236,291l208,294l181,297l155,300l130,303l107,308l85,312l65,317l47,323l32,330l19,337l9,345l3,354l0,364l0,375l3,387l8,400l17,414l27,428l39,443l53,458l68,474l85,490l102,507l120,523l138,540l157,557l175,573l193,590l210,606l227,622l242,637l256,652l273,671l291,692l311,715l332,738l354,762l376,788l399,813l422,839l446,865l469,891l492,916l514,941l536,965l557,988l577,1010l595,1030l613,1049l628,1066l642,1080l653,1093xe" stroked="t" o:allowincell="f" style="position:absolute;left:11781;top:5088;width:2998;height:1098;mso-wrap-style:none;v-text-anchor:middle;mso-position-horizontal-relative:page;mso-position-vertical-relative:page">
                  <v:fill o:detectmouseclick="t" on="false"/>
                  <v:stroke color="black" weight="44280" joinstyle="round" endcap="flat"/>
                  <w10:wrap type="none"/>
                </v:shape>
                <v:shape id="shape_0" coordsize="289,287" path="m193,216l268,249l227,180l212,154l232,131l288,72l208,89l178,95l162,69l122,0l114,80l110,109l80,116l0,132l75,164l102,177l99,206l89,286l144,226l165,204l193,216xe" fillcolor="yellow" stroked="f" o:allowincell="f" style="position:absolute;left:13981;top:7561;width:283;height:286;mso-wrap-style:none;v-text-anchor:middle;mso-position-horizontal-relative:page;mso-position-vertical-relative:page">
                  <v:fill o:detectmouseclick="t" type="solid" color2="blue"/>
                  <v:stroke color="#3465a4" joinstyle="round" endcap="flat"/>
                  <w10:wrap type="none"/>
                </v:shape>
                <v:shape id="shape_0" coordsize="280,292" path="m175,210l174,180l202,169l279,139l201,119l172,111l170,81l168,0l123,69l106,94l77,87l0,66l50,128l68,152l52,178l6,246l82,216l110,205l129,228l179,292l175,210xe" fillcolor="yellow" stroked="f" o:allowincell="f" style="position:absolute;left:14173;top:7334;width:274;height:291;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4152;top:5566;width:451;height:459;mso-wrap-style:square;v-text-anchor:top;mso-position-horizontal-relative:page;mso-position-vertical-relative:page" type="_x0000_t202">
                  <v:textbo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5,274" path="m0,104l66,151l91,169l82,197l56,273l122,226l147,208l172,226l238,273l212,197l203,169l228,151l295,104l212,105l182,104l172,76l147,0l122,76l112,104l82,105l0,104xe" fillcolor="yellow" stroked="f" o:allowincell="f" style="position:absolute;left:14236;top:5642;width:289;height:273;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4601;top:3464;width:845;height:859;mso-wrap-style:square;v-text-anchor:top;mso-position-horizontal-relative:page;mso-position-vertical-relative:page" type="_x0000_t202">
                  <v:textbox>
                    <w:txbxContent>
                      <w:p>
                        <w:pPr>
                          <w:overflowPunct w:val="false"/>
                          <w:bidi w:val="0"/>
                          <w:spacing w:before="0" w:after="0" w:lineRule="atLeast" w:line="8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614;top:3465;width:550;height:539;mso-wrap-style:square;v-text-anchor:top;mso-position-horizontal-relative:page;mso-position-vertical-relative:page" type="_x0000_t202">
                  <v:textbox>
                    <w:txbxContent>
                      <w:p>
                        <w:pPr>
                          <w:overflowPunct w:val="false"/>
                          <w:bidi w:val="0"/>
                          <w:spacing w:before="0" w:after="0" w:lineRule="atLeast" w:line="5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5,274" path="m0,104l66,151l91,169l82,197l56,273l122,226l147,208l172,226l238,273l212,197l203,169l228,151l295,104l212,105l182,104l172,76l147,0l122,76l112,104l82,105l0,104xe" fillcolor="yellow" stroked="f" o:allowincell="f" style="position:absolute;left:14746;top:3586;width:289;height:273;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4599;top:3679;width:648;height:659;mso-wrap-style:square;v-text-anchor:top;mso-position-horizontal-relative:page;mso-position-vertical-relative:page" type="_x0000_t202">
                  <v:textbo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288" path="m194,215l269,247l227,178l212,153l232,130l287,70l207,88l177,94l162,69l121,0l113,80l110,109l80,116l0,134l75,165l103,177l100,207l91,287l146,226l166,203l194,215xe" fillcolor="yellow" stroked="f" o:allowincell="f" style="position:absolute;left:14776;top:3856;width:282;height:287;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4892;top:3541;width:550;height:579;mso-wrap-style:square;v-text-anchor:top;mso-position-horizontal-relative:page;mso-position-vertical-relative:page" type="_x0000_t202">
                  <v:textbox>
                    <w:txbxContent>
                      <w:p>
                        <w:pPr>
                          <w:overflowPunct w:val="false"/>
                          <w:bidi w:val="0"/>
                          <w:spacing w:before="0" w:after="0" w:lineRule="atLeast" w:line="5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78,295" path="m175,212l174,181l201,171l277,143l199,121l171,112l169,82l166,0l122,68l106,93l77,85l0,63l50,127l68,151l52,177l7,245l82,216l110,206l129,229l178,294l175,212xe" fillcolor="yellow" stroked="f" o:allowincell="f" style="position:absolute;left:15047;top:3680;width:272;height:294;mso-wrap-style:none;v-text-anchor:middle;mso-position-horizontal-relative:page;mso-position-vertical-relative:page">
                  <v:fill o:detectmouseclick="t" type="solid" color2="blue"/>
                  <v:stroke color="#3465a4" joinstyle="round" endcap="flat"/>
                  <w10:wrap type="none"/>
                </v:shape>
                <v:shape id="shape_0" stroked="f" o:allowincell="f" style="position:absolute;left:8904;top:2891;width:2007;height:1899;mso-wrap-style:square;v-text-anchor:top;mso-position-horizontal-relative:page;mso-position-vertical-relative:page" type="_x0000_t202">
                  <v:textbox>
                    <w:txbxContent>
                      <w:p>
                        <w:pPr>
                          <w:overflowPunct w:val="false"/>
                          <w:bidi w:val="0"/>
                          <w:spacing w:before="0" w:after="0" w:lineRule="atLeast" w:line="19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1;top:2812;width:1712;height:1739;mso-wrap-style:square;v-text-anchor:top;mso-position-horizontal-relative:page;mso-position-vertical-relative:page" type="_x0000_t202">
                  <v:textbo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301;top:6682;width:1712;height:1739;mso-wrap-style:square;v-text-anchor:top;mso-position-horizontal-relative:page;mso-position-vertical-relative:page" type="_x0000_t202">
                  <v:textbo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64;top:2922;width:2047;height:2079;mso-wrap-style:square;v-text-anchor:top;mso-position-horizontal-relative:page;mso-position-vertical-relative:page" type="_x0000_t202">
                  <v:textbox>
                    <w:txbxContent>
                      <w:p>
                        <w:pPr>
                          <w:overflowPunct w:val="false"/>
                          <w:bidi w:val="0"/>
                          <w:spacing w:before="0" w:after="0" w:lineRule="atLeast" w:line="2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91;top:3051;width:1712;height:1739;mso-wrap-style:square;v-text-anchor:top;mso-position-horizontal-relative:page;mso-position-vertical-relative:page" type="_x0000_t202">
                  <v:textbo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46;top:3344;width:550;height:559;mso-wrap-style:square;v-text-anchor:top;mso-position-horizontal-relative:page;mso-position-vertical-relative:page" type="_x0000_t202">
                  <v:textbox>
                    <w:txbxContent>
                      <w:p>
                        <w:pPr>
                          <w:overflowPunct w:val="false"/>
                          <w:bidi w:val="0"/>
                          <w:spacing w:before="0" w:after="0" w:lineRule="atLeast" w:line="5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89;top:3442;width:1810;height:2659;mso-wrap-style:square;v-text-anchor:top;mso-position-horizontal-relative:page;mso-position-vertical-relative:page" type="_x0000_t202">
                  <v:textbox>
                    <w:txbxContent>
                      <w:p>
                        <w:pPr>
                          <w:overflowPunct w:val="false"/>
                          <w:bidi w:val="0"/>
                          <w:spacing w:before="0" w:after="0" w:lineRule="atLeast" w:line="2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98;top:5107;width:2500;height:1279;mso-wrap-style:square;v-text-anchor:top;mso-position-horizontal-relative:page;mso-position-vertical-relative:page" type="_x0000_t202">
                  <v:textbox>
                    <w:txbxContent>
                      <w:p>
                        <w:pPr>
                          <w:overflowPunct w:val="false"/>
                          <w:bidi w:val="0"/>
                          <w:spacing w:before="0" w:after="0" w:lineRule="atLeast" w:line="12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313,1054" path="m0,401l1,409l8,417l18,425l31,433l46,441l65,451l86,460l109,470l134,481l161,491l189,502l219,513l249,524l280,535l312,546l343,558l375,569l406,579l436,590l465,600l494,610l520,620l551,631l582,642l615,653l649,664l683,676l718,688l754,700l790,711l826,723l862,735l898,747l934,759l970,770l1005,782l1040,793l1074,804l1107,815l1139,826l1170,836l1199,846l1224,854l1249,863l1275,872l1301,881l1328,890l1355,899l1382,909l1409,918l1436,928l1463,937l1489,946l1514,955l1539,964l1563,972l1585,980l1606,988l1626,995l1644,1001l1661,1007l1676,1013l1678,1014l1693,1023l1708,1036l1722,1047l1735,1053l1747,1048l1758,1036l1770,1022l1784,1005l1799,985l1814,964l1831,942l1849,918l1867,892l1885,866l1904,839l1923,812l1942,784l1961,757l1980,729l1998,703l2016,676l2034,651l2050,627l2066,605l2080,584l2093,567l2107,550l2122,532l2137,514l2154,496l2171,477l2188,458l2205,440l2221,421l2237,403l2252,385l2266,367l2279,350l2290,333l2299,317l2306,302l2310,288l2312,274l2311,262l2307,250l2299,240l2288,231l2275,223l2258,216l2239,209l2218,203l2196,198l2171,193l2145,189l2118,185l2090,182l2062,179l2033,176l2004,173l1975,170l1947,168l1919,165l1892,162l1866,159l1842,155l1817,151l1791,148l1765,144l1738,141l1711,138l1683,135l1656,132l1628,129l1600,127l1572,124l1544,121l1517,119l1490,116l1463,113l1437,111l1412,108l1387,105l1363,102l1340,99l1318,96l1317,96l1297,92l1276,89l1255,85l1234,80l1212,76l1191,71l1169,67l1148,62l1127,57l1106,52l1086,47l1067,43l1048,39l1031,34l1014,31l999,27l985,24l981,23l962,18l942,12l923,6l904,2l885,0l866,0l854,3l836,9l818,18l800,28l782,39l764,50l747,60l729,69l708,80l686,91l661,104l634,118l606,132l577,148l546,163l515,179l484,195l452,212l421,228l390,244l360,259l331,274l303,288l277,301l253,313l231,324l211,334l199,339l184,344l166,349l147,353l127,357l106,361l86,365l67,369l49,373l33,378l20,383l9,388l2,394l0,401xe" fillcolor="#ffffb1" stroked="f" o:allowincell="f" style="position:absolute;left:9512;top:5216;width:2276;height:1053;mso-wrap-style:none;v-text-anchor:middle;mso-position-horizontal-relative:page;mso-position-vertical-relative:page">
                  <v:fill o:detectmouseclick="t" type="solid" color2="#00004e"/>
                  <v:stroke color="#3465a4" joinstyle="round" endcap="flat"/>
                  <w10:wrap type="none"/>
                </v:shape>
                <v:shape id="shape_0" coordsize="2313,1054" path="m2307,250l2311,262l2312,274l2310,288l2306,302l2299,317l2290,333l2279,350l2266,367l2252,385l2237,403l2221,421l2205,440l2188,458l2171,477l2154,496l2137,514l2122,532l2107,550l2093,567l2080,584l2066,605l2050,627l2034,651l2016,676l1998,703l1980,729l1961,757l1942,784l1923,812l1904,839l1885,866l1867,892l1849,918l1831,942l1814,964l1799,985l1784,1005l1770,1022l1758,1036l1747,1048l1735,1053l1722,1047l1708,1036l1693,1023l1678,1014l1676,1013l1661,1007l1644,1001l1626,995l1606,988l1585,980l1563,972l1539,964l1514,955l1489,946l1463,937l1436,928l1409,918l1382,909l1355,899l1328,890l1301,881l1275,872l1249,863l1224,854l1199,846l1170,836l1139,826l1107,815l1074,804l1040,793l1005,782l970,770l934,759l898,747l862,735l826,723l790,711l754,700l718,688l683,676l649,664l615,653l582,642l551,631l520,620l494,610l465,600l436,590l406,579l375,569l343,558l312,546l280,535l249,524l219,513l189,502l161,491l134,481l109,470l86,460l65,451l46,441l31,433l18,425l8,417l1,409l0,401l2,394l9,388l20,383l33,378l49,373l67,369l86,365l106,361l127,357l147,353l166,349l184,344l199,339l211,334l231,324l253,313l277,301l303,288l331,274l360,259l390,244l421,228l452,212l484,195l515,179l546,163l577,148l606,132l634,118l661,104l686,91l708,80l729,69l747,60l764,50l782,39l800,28l818,18l836,9l854,3l866,0l885,0l904,2l923,6l942,12l962,18l981,23l985,24l999,27l1014,31l1031,34l1048,39l1067,43l1086,47l1106,52l1127,57l1148,62l1169,67l1191,71l1212,76l1234,80l1255,85l1276,89l1297,92l1317,96l1318,96l1340,99l1363,102l1387,105l1412,108l1437,111l1463,113l1490,116l1517,119l1544,121l1572,124l1600,127l1628,129l1656,132l1683,135l1711,138l1738,141l1765,144l1791,148l1817,151l1842,155l1866,159l1892,162l1919,165l1947,168l1975,170l2004,173l2033,176l2062,179l2090,182l2118,185l2145,189l2171,193l2196,198l2218,203l2239,209l2258,216l2275,223l2288,231l2299,240l2307,250xe" stroked="t" o:allowincell="f" style="position:absolute;left:9512;top:5216;width:2276;height:1053;mso-wrap-style:none;v-text-anchor:middle;mso-position-horizontal-relative:page;mso-position-vertical-relative:page">
                  <v:fill o:detectmouseclick="t" on="false"/>
                  <v:stroke color="black" weight="44280" joinstyle="round" endcap="flat"/>
                  <w10:wrap type="none"/>
                </v:shape>
                <v:shape id="shape_0" stroked="f" o:allowincell="f" style="position:absolute;left:10984;top:6827;width:1712;height:1739;mso-wrap-style:square;v-text-anchor:top;mso-position-horizontal-relative:page;mso-position-vertical-relative:page" type="_x0000_t202">
                  <v:textbo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50;top:4619;width:1712;height:1739;mso-wrap-style:square;v-text-anchor:top;mso-position-horizontal-relative:page;mso-position-vertical-relative:page" type="_x0000_t202">
                  <v:textbox>
                    <w:txbxContent>
                      <w:p>
                        <w:pPr>
                          <w:overflowPunct w:val="false"/>
                          <w:bidi w:val="0"/>
                          <w:spacing w:before="0" w:after="0" w:lineRule="atLeast" w:line="17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36;top:5205;width:451;height:459;mso-wrap-style:square;v-text-anchor:top;mso-position-horizontal-relative:page;mso-position-vertical-relative:page" type="_x0000_t202">
                  <v:textbo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5,274" path="m0,104l66,151l91,169l82,197l56,273l122,226l147,208l172,226l238,273l212,197l203,169l228,151l295,104l212,105l182,104l172,76l147,0l122,76l112,104l82,105l0,104xe" fillcolor="yellow" stroked="f" o:allowincell="f" style="position:absolute;left:11520;top:5281;width:289;height:273;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1583;top:5370;width:550;height:559;mso-wrap-style:square;v-text-anchor:top;mso-position-horizontal-relative:page;mso-position-vertical-relative:page" type="_x0000_t202">
                  <v:textbox>
                    <w:txbxContent>
                      <w:p>
                        <w:pPr>
                          <w:overflowPunct w:val="false"/>
                          <w:bidi w:val="0"/>
                          <w:spacing w:before="0" w:after="0" w:lineRule="atLeast" w:line="5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5,288" path="m180,207l179,177l207,167l284,139l205,118l175,110l173,80l169,0l125,67l108,91l79,84l0,61l52,124l71,148l54,173l9,240l85,211l114,201l134,224l185,288l180,207xe" fillcolor="yellow" stroked="f" o:allowincell="f" style="position:absolute;left:11736;top:5505;width:279;height:287;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1362;top:5312;width:629;height:619;mso-wrap-style:square;v-text-anchor:top;mso-position-horizontal-relative:page;mso-position-vertical-relative:page" type="_x0000_t202">
                  <v:textbox>
                    <w:txbxContent>
                      <w:p>
                        <w:pPr>
                          <w:overflowPunct w:val="false"/>
                          <w:bidi w:val="0"/>
                          <w:spacing w:before="0" w:after="0" w:lineRule="atLeast" w:line="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1,282" path="m134,53l74,0l91,78l97,107l71,123l0,164l81,171l111,174l118,203l134,282l167,207l180,180l210,182l291,190l230,137l208,117l220,89l254,15l183,57l157,72l134,53xe" fillcolor="yellow" stroked="f" o:allowincell="f" style="position:absolute;left:11524;top:5495;width:285;height:281;mso-wrap-style:none;v-text-anchor:middle;mso-position-horizontal-relative:page;mso-position-vertical-relative:page">
                  <v:fill o:detectmouseclick="t" type="solid" color2="blue"/>
                  <v:stroke color="#3465a4" joinstyle="round" endcap="flat"/>
                  <w10:wrap type="none"/>
                </v:shape>
                <v:shape id="shape_0" coordsize="295,274" path="m0,104l66,151l91,169l82,197l56,273l122,226l147,208l172,226l238,273l212,197l203,169l228,151l295,104l212,105l182,104l172,76l147,0l122,76l112,104l82,105l0,104xe" fillcolor="yellow" stroked="f" o:allowincell="f" style="position:absolute;left:11521;top:7732;width:289;height:273;mso-wrap-style:none;v-text-anchor:middle;mso-position-horizontal-relative:page;mso-position-vertical-relative:page">
                  <v:fill o:detectmouseclick="t" type="solid" color2="blue"/>
                  <v:stroke color="#3465a4" joinstyle="round" endcap="flat"/>
                  <w10:wrap type="none"/>
                </v:shape>
                <v:shape id="shape_0" coordsize="293,282" path="m71,189l37,262l108,222l135,207l158,227l218,282l201,203l195,174l221,159l293,119l211,111l181,108l174,78l157,0l124,73l112,100l81,97l0,88l61,141l83,162l71,189xe" fillcolor="yellow" stroked="f" o:allowincell="f" style="position:absolute;left:11801;top:7876;width:287;height:281;mso-wrap-style:none;v-text-anchor:middle;mso-position-horizontal-relative:page;mso-position-vertical-relative:page">
                  <v:fill o:detectmouseclick="t" type="solid" color2="blue"/>
                  <v:stroke color="#3465a4" joinstyle="round" endcap="flat"/>
                  <w10:wrap type="none"/>
                </v:shape>
                <v:shape id="shape_0" coordsize="292,282" path="m291,166l223,124l198,107l206,78l228,0l165,52l141,71l115,55l48,12l77,87l87,115l64,134l0,186l81,180l111,178l122,206l150,282l171,203l180,174l210,171l291,166xe" fillcolor="yellow" stroked="f" o:allowincell="f" style="position:absolute;left:12054;top:7748;width:286;height:281;mso-wrap-style:none;v-text-anchor:middle;mso-position-horizontal-relative:page;mso-position-vertical-relative:page">
                  <v:fill o:detectmouseclick="t" type="solid" color2="blue"/>
                  <v:stroke color="#3465a4" joinstyle="round" endcap="flat"/>
                  <w10:wrap type="none"/>
                </v:shape>
                <v:shape id="shape_0" coordsize="295,274" path="m0,104l66,151l91,169l82,197l56,273l122,226l147,208l172,226l238,273l212,197l203,169l228,151l295,104l212,105l182,104l172,76l147,0l122,76l112,104l82,105l0,104xe" fillcolor="yellow" stroked="f" o:allowincell="f" style="position:absolute;left:11699;top:7512;width:289;height:273;mso-wrap-style:none;v-text-anchor:middle;mso-position-horizontal-relative:page;mso-position-vertical-relative:page">
                  <v:fill o:detectmouseclick="t" type="solid" color2="blue"/>
                  <v:stroke color="#3465a4" joinstyle="round" endcap="flat"/>
                  <w10:wrap type="none"/>
                </v:shape>
                <v:shape id="shape_0" coordsize="290,285" path="m191,218l265,252l226,182l211,156l232,134l290,76l209,91l179,96l164,70l126,0l115,79l111,109l80,115l0,129l74,163l101,176l97,206l85,285l142,227l163,205l191,218xe" fillcolor="yellow" stroked="f" o:allowincell="f" style="position:absolute;left:11693;top:7224;width:284;height:284;mso-wrap-style:none;v-text-anchor:middle;mso-position-horizontal-relative:page;mso-position-vertical-relative:page">
                  <v:fill o:detectmouseclick="t" type="solid" color2="blue"/>
                  <v:stroke color="#3465a4" joinstyle="round" endcap="flat"/>
                  <w10:wrap type="none"/>
                </v:shape>
                <v:shape id="shape_0" coordsize="289,287" path="m135,57l76,0l92,80l97,109l71,124l0,161l80,172l110,177l116,207l131,287l165,214l178,187l208,191l289,204l229,147l207,126l220,99l255,26l184,64l157,78l135,57xe" fillcolor="yellow" stroked="f" o:allowincell="f" style="position:absolute;left:11013;top:6056;width:283;height:286;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0035;top:4940;width:609;height:599;mso-wrap-style:square;v-text-anchor:top;mso-position-horizontal-relative:page;mso-position-vertical-relative:page" type="_x0000_t202">
                  <v:textbox>
                    <w:txbxContent>
                      <w:p>
                        <w:pPr>
                          <w:overflowPunct w:val="false"/>
                          <w:bidi w:val="0"/>
                          <w:spacing w:before="0" w:after="0" w:lineRule="atLeast" w:line="6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287" path="m113,206l122,286l162,215l177,189l207,195l287,210l232,152l211,130l226,103l267,33l193,68l165,80l144,59l90,0l99,79l102,109l74,122l0,156l80,171l110,177l113,206xe" fillcolor="yellow" stroked="f" o:allowincell="f" style="position:absolute;left:10185;top:5106;width:282;height:286;mso-wrap-style:none;v-text-anchor:middle;mso-position-horizontal-relative:page;mso-position-vertical-relative:page">
                  <v:fill o:detectmouseclick="t" type="solid" color2="blue"/>
                  <v:stroke color="#3465a4" joinstyle="round" endcap="flat"/>
                  <w10:wrap type="none"/>
                </v:shape>
                <v:shape id="shape_0" stroked="f" o:allowincell="f" style="position:absolute;left:9909;top:4822;width:471;height:499;mso-wrap-style:square;v-text-anchor:top;mso-position-horizontal-relative:page;mso-position-vertical-relative:page" type="_x0000_t202">
                  <v:textbox>
                    <w:txbxContent>
                      <w:p>
                        <w:pPr>
                          <w:overflowPunct w:val="false"/>
                          <w:bidi w:val="0"/>
                          <w:spacing w:before="0" w:after="0" w:lineRule="atLeast" w:line="5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0,295" path="m192,218l267,249l224,180l208,154l227,130l279,67l201,88l172,95l156,69l114,0l109,82l107,112l78,120l0,140l74,170l102,181l100,212l94,294l145,230l164,207l192,218xe" fillcolor="yellow" stroked="f" o:allowincell="f" style="position:absolute;left:9997;top:4918;width:274;height:294;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0035;top:4565;width:451;height:459;mso-wrap-style:square;v-text-anchor:top;mso-position-horizontal-relative:page;mso-position-vertical-relative:page" type="_x0000_t202">
                  <v:textbo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5,274" path="m0,104l66,151l91,169l82,197l56,273l122,226l147,208l172,226l238,273l212,197l203,169l228,151l295,104l212,105l182,104l172,76l147,0l122,76l112,104l82,105l0,104xe" fillcolor="yellow" stroked="f" o:allowincell="f" style="position:absolute;left:10118;top:4641;width:289;height:273;mso-wrap-style:none;v-text-anchor:middle;mso-position-horizontal-relative:page;mso-position-vertical-relative:page">
                  <v:fill o:detectmouseclick="t" type="solid" color2="blue"/>
                  <v:stroke color="#3465a4" joinstyle="round" endcap="flat"/>
                  <w10:wrap type="none"/>
                </v:shape>
                <v:shape id="shape_0" stroked="f" o:allowincell="f" style="position:absolute;left:7994;top:948;width:8841;height:8239;mso-wrap-style:square;v-text-anchor:top;mso-position-horizontal-relative:page;mso-position-vertical-relative:page" type="_x0000_t202">
                  <v:textbox>
                    <w:txbxContent>
                      <w:p>
                        <w:pPr>
                          <w:overflowPunct w:val="false"/>
                          <w:bidi w:val="0"/>
                          <w:spacing w:before="0" w:after="0" w:lineRule="atLeast" w:line="8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02;top:2876;width:668;height:679;mso-wrap-style:square;v-text-anchor:top;mso-position-horizontal-relative:page;mso-position-vertical-relative:page" type="_x0000_t202">
                  <v:textbox>
                    <w:txbxContent>
                      <w:p>
                        <w:pPr>
                          <w:overflowPunct w:val="false"/>
                          <w:bidi w:val="0"/>
                          <w:spacing w:before="0" w:after="0"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3,288" path="m178,208l177,178l205,167l283,141l204,119l174,110l173,80l170,0l125,66l108,90l78,82l0,58l50,122l69,146l52,171l6,237l83,210l112,200l131,224l181,288l178,208xe" fillcolor="yellow" stroked="f" o:allowincell="f" style="position:absolute;left:12117;top:3070;width:277;height:287;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3219;top:3089;width:629;height:619;mso-wrap-style:square;v-text-anchor:top;mso-position-horizontal-relative:page;mso-position-vertical-relative:page" type="_x0000_t202">
                  <v:textbox>
                    <w:txbxContent>
                      <w:p>
                        <w:pPr>
                          <w:overflowPunct w:val="false"/>
                          <w:bidi w:val="0"/>
                          <w:spacing w:before="0" w:after="0" w:lineRule="atLeast" w:line="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1,285" path="m188,220l260,257l224,186l210,159l232,137l291,81l210,94l180,98l166,72l130,0l117,79l111,108l81,113l0,125l72,161l99,175l94,205l80,284l139,227l161,206l188,220xe" fillcolor="yellow" stroked="f" o:allowincell="f" style="position:absolute;left:13380;top:3249;width:285;height:284;mso-wrap-style:none;v-text-anchor:middle;mso-position-horizontal-relative:page;mso-position-vertical-relative:page">
                  <v:fill o:detectmouseclick="t" type="solid" color2="blue"/>
                  <v:stroke color="#3465a4" joinstyle="round" endcap="flat"/>
                  <w10:wrap type="none"/>
                </v:shape>
                <v:shape id="shape_0" stroked="f" o:allowincell="f" style="position:absolute;left:9349;top:3295;width:727;height:759;mso-wrap-style:square;v-text-anchor:top;mso-position-horizontal-relative:page;mso-position-vertical-relative:page" type="_x0000_t202">
                  <v:textbox>
                    <w:txbxContent>
                      <w:p>
                        <w:pPr>
                          <w:overflowPunct w:val="false"/>
                          <w:bidi w:val="0"/>
                          <w:spacing w:before="0" w:after="0" w:lineRule="atLeast" w:line="7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3,291" path="m191,221l264,256l223,185l209,158l228,136l283,77l204,92l175,98l159,71l119,0l111,81l108,111l79,117l0,132l74,166l101,179l98,209l89,291l143,231l163,208l191,221xe" fillcolor="yellow" stroked="f" o:allowincell="f" style="position:absolute;left:9568;top:3520;width:277;height:290;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2548;top:3422;width:767;height:779;mso-wrap-style:square;v-text-anchor:top;mso-position-horizontal-relative:page;mso-position-vertical-relative:page" type="_x0000_t202">
                  <v:textbox>
                    <w:txbxContent>
                      <w:p>
                        <w:pPr>
                          <w:overflowPunct w:val="false"/>
                          <w:bidi w:val="0"/>
                          <w:spacing w:before="0" w:after="0" w:lineRule="atLeast" w:line="7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0,287" path="m155,56l133,77l106,63l36,24l70,97l82,124l60,145l0,201l80,189l110,186l123,213l156,286l172,206l179,176l209,172l290,162l219,124l192,109l198,79l215,0l155,56xe" fillcolor="yellow" stroked="f" o:allowincell="f" style="position:absolute;left:12795;top:3676;width:284;height:286;mso-wrap-style:none;v-text-anchor:middle;mso-position-horizontal-relative:page;mso-position-vertical-relative:page">
                  <v:fill o:detectmouseclick="t" type="solid" color2="blue"/>
                  <v:stroke color="#3465a4" joinstyle="round" endcap="flat"/>
                  <w10:wrap type="none"/>
                </v:shape>
                <v:shape id="shape_0" stroked="f" o:allowincell="f" style="position:absolute;left:8801;top:4293;width:6439;height:2539;mso-wrap-style:square;v-text-anchor:top;mso-position-horizontal-relative:page;mso-position-vertical-relative:page" type="_x0000_t202">
                  <v:textbox>
                    <w:txbxContent>
                      <w:p>
                        <w:pPr>
                          <w:overflowPunct w:val="false"/>
                          <w:bidi w:val="0"/>
                          <w:spacing w:before="0" w:after="0" w:lineRule="atLeast" w:line="25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190;top:5723;width:4252;height:2539;mso-wrap-style:square;v-text-anchor:top;mso-position-horizontal-relative:page;mso-position-vertical-relative:page" type="_x0000_t202">
                  <v:textbox>
                    <w:txbxContent>
                      <w:p>
                        <w:pPr>
                          <w:overflowPunct w:val="false"/>
                          <w:bidi w:val="0"/>
                          <w:spacing w:before="0" w:after="0" w:lineRule="atLeast" w:line="25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718,870" path="m2925,39l0,0l0,369l3240,369l2925,39xe" fillcolor="blue" stroked="f" o:allowincell="f" style="position:absolute;left:10430;top:10816;width:3660;height:869;mso-wrap-style:none;v-text-anchor:middle;mso-position-horizontal-relative:page;mso-position-vertical-relative:page">
                  <v:fill o:detectmouseclick="t" type="solid" color2="yellow"/>
                  <v:stroke color="#3465a4" joinstyle="round" endcap="flat"/>
                  <w10:wrap type="none"/>
                </v:shape>
                <v:shape id="shape_0" stroked="f" o:allowincell="f" style="position:absolute;left:12417;top:10468;width:589;height:619;mso-wrap-style:square;v-text-anchor:top;mso-position-horizontal-relative:page;mso-position-vertical-relative:page" type="_x0000_t202">
                  <v:textbox>
                    <w:txbxContent>
                      <w:p>
                        <w:pPr>
                          <w:overflowPunct w:val="false"/>
                          <w:bidi w:val="0"/>
                          <w:spacing w:before="0" w:after="0" w:lineRule="atLeast" w:line="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188,181" path="m102,33l87,46l70,36l25,8l46,56l54,74l39,86l0,120l52,116l71,114l79,132l100,181l111,130l115,111l135,110l187,106l142,79l125,69l129,50l141,0l102,33xe" fillcolor="yellow" stroked="f" o:allowincell="f" style="position:absolute;left:12623;top:10690;width:184;height:180;mso-wrap-style:none;v-text-anchor:middle;mso-position-horizontal-relative:page;mso-position-vertical-relative:page">
                  <v:fill o:detectmouseclick="t" type="solid" color2="blue"/>
                  <v:stroke color="#3465a4" joinstyle="round" endcap="flat"/>
                  <w10:wrap type="none"/>
                </v:shape>
                <v:shape id="shape_0" stroked="f" o:allowincell="f" style="position:absolute;left:11025;top:9522;width:1220;height:1319;mso-wrap-style:square;v-text-anchor:top;mso-position-horizontal-relative:page;mso-position-vertical-relative:page" type="_x0000_t202">
                  <v:textbox>
                    <w:txbxContent>
                      <w:p>
                        <w:pPr>
                          <w:overflowPunct w:val="false"/>
                          <w:bidi w:val="0"/>
                          <w:spacing w:before="0" w:after="0" w:lineRule="atLeast" w:line="1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31;top:9565;width:2322;height:2299;mso-wrap-style:square;v-text-anchor:top;mso-position-horizontal-relative:page;mso-position-vertical-relative:page" type="_x0000_t202">
                  <v:textbox>
                    <w:txbxContent>
                      <w:p>
                        <w:pPr>
                          <w:overflowPunct w:val="false"/>
                          <w:bidi w:val="0"/>
                          <w:spacing w:before="0" w:after="0" w:lineRule="atLeast" w:line="23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924;top:9522;width:2382;height:2359;mso-wrap-style:square;v-text-anchor:top;mso-position-horizontal-relative:page;mso-position-vertical-relative:page" type="_x0000_t202">
                  <v:textbox>
                    <w:txbxContent>
                      <w:p>
                        <w:pPr>
                          <w:overflowPunct w:val="false"/>
                          <w:bidi w:val="0"/>
                          <w:spacing w:before="0" w:after="0" w:lineRule="atLeast" w:line="23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116;top:9559;width:1259;height:1379;mso-wrap-style:square;v-text-anchor:top;mso-position-horizontal-relative:page;mso-position-vertical-relative:page" type="_x0000_t202">
                  <v:textbox>
                    <w:txbxContent>
                      <w:p>
                        <w:pPr>
                          <w:overflowPunct w:val="false"/>
                          <w:bidi w:val="0"/>
                          <w:spacing w:before="0" w:after="0" w:lineRule="atLeast" w:line="13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path="m0,0l0,11905e" stroked="t" o:allowincell="f" style="position:absolute;left:8288;top:0;width:0;height:11904;mso-wrap-style:none;v-text-anchor:middle;mso-position-horizontal-relative:page;mso-position-vertical-relative:page">
                  <v:fill o:detectmouseclick="t" on="false"/>
                  <v:stroke color="black" weight="12600" joinstyle="round" endcap="flat"/>
                  <w10:wrap type="none"/>
                </v:shape>
                <v:shape id="shape_0" stroked="f" o:allowincell="f" style="position:absolute;left:8350;top:6926;width:215;height:859;mso-wrap-style:square;v-text-anchor:top;mso-position-horizontal-relative:page;mso-position-vertical-relative:page" type="_x0000_t202">
                  <v:textbox>
                    <w:txbxContent>
                      <w:p>
                        <w:pPr>
                          <w:overflowPunct w:val="false"/>
                          <w:bidi w:val="0"/>
                          <w:spacing w:before="0" w:after="0" w:lineRule="atLeast" w:line="8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7200,2688" path="m0,147l0,2539l0,2550l3,2572l10,2594l19,2613l32,2631l46,2647l63,2661l82,2672l103,2680l124,2685l147,2687l7052,2687l7062,2687l7085,2684l7106,2677l7126,2667l7144,2655l7160,2640l7174,2624l7185,2605l7193,2584l7198,2562l7200,2539l7200,147l7199,137l7196,114l7190,93l7180,73l7168,55l7153,39l7136,26l7117,15l7097,6l7075,1l7052,0l147,0l137,0l114,3l93,10l73,19l55,32l39,46l26,63l15,82l6,103l1,124l0,147xe" fillcolor="white" stroked="f" o:allowincell="f" style="position:absolute;left:613;top:1443;width:7088;height:2687;mso-wrap-style:none;v-text-anchor:middle;mso-position-horizontal-relative:page;mso-position-vertical-relative:page">
                  <v:fill o:detectmouseclick="t" type="solid" color2="black"/>
                  <v:stroke color="#3465a4" joinstyle="round" endcap="flat"/>
                  <w10:wrap type="none"/>
                </v:shape>
                <v:shape id="shape_0" coordsize="7200,2688" path="m0,147l1,124l6,103l15,82l26,63l39,46l55,32l73,19l93,10l114,3l137,0l147,0l7052,0l7075,1l7097,6l7117,15l7136,26l7153,39l7168,55l7180,73l7190,93l7196,114l7199,137l7200,147l7200,2539l7198,2562l7193,2584l7185,2605l7174,2624l7160,2640l7144,2655l7126,2667l7106,2677l7085,2684l7062,2687l7052,2687l147,2687l124,2685l103,2680l82,2672l63,2661l46,2647l32,2631l19,2613l10,2594l3,2572l0,2550l0,2539l0,147xe" stroked="t" o:allowincell="f" style="position:absolute;left:613;top:1443;width:7088;height:2687;mso-wrap-style:none;v-text-anchor:middle;mso-position-horizontal-relative:page;mso-position-vertical-relative:page">
                  <v:fill o:detectmouseclick="t" on="false"/>
                  <v:stroke color="black" weight="12600" joinstyle="round" endcap="flat"/>
                  <w10:wrap type="none"/>
                </v:shape>
                <v:shape id="shape_0" coordsize="7200,4933" path="m0,172l0,4764l2,4787l7,4809l14,4830l25,4849l37,4867l52,4883l68,4897l86,4909l106,4919l127,4926l149,4931l172,4932l7032,4932l7055,4930l7077,4925l7097,4917l7117,4907l7135,4895l7151,4880l7165,4864l7177,4845l7187,4826l7194,4805l7198,4783l7200,4760l7200,167l7198,144l7193,123l7185,102l7175,82l7162,65l7148,48l7131,34l7113,22l7093,13l7072,5l7050,1l7027,0l167,0l144,2l123,7l102,14l82,25l65,37l48,52l34,68l22,86l13,106l5,127l1,149l0,172xe" fillcolor="white" stroked="f" o:allowincell="f" style="position:absolute;left:607;top:4813;width:7088;height:4932;mso-wrap-style:none;v-text-anchor:middle;mso-position-horizontal-relative:page;mso-position-vertical-relative:page">
                  <v:fill o:detectmouseclick="t" type="solid" color2="black"/>
                  <v:stroke color="#3465a4" joinstyle="round" endcap="flat"/>
                  <w10:wrap type="none"/>
                </v:shape>
                <v:shape id="shape_0" coordsize="7200,4933" path="m0,172l1,149l5,127l13,106l22,86l34,68l48,52l65,37l82,25l102,14l123,7l144,2l167,0l172,0l7027,0l7050,1l7072,5l7093,13l7113,22l7131,34l7148,48l7162,65l7175,82l7185,102l7193,123l7198,144l7200,167l7200,172l7200,4760l7198,4783l7194,4805l7187,4826l7177,4845l7165,4864l7151,4880l7135,4895l7117,4907l7097,4917l7077,4925l7055,4930l7032,4932l7027,4932l172,4932l149,4931l127,4926l106,4919l86,4909l68,4897l52,4883l37,4867l25,4849l14,4830l7,4809l2,4787l0,4764l0,4760l0,172xe" stroked="t" o:allowincell="f" style="position:absolute;left:607;top:4813;width:7088;height:4932;mso-wrap-style:none;v-text-anchor:middle;mso-position-horizontal-relative:page;mso-position-vertical-relative:page">
                  <v:fill o:detectmouseclick="t" on="false"/>
                  <v:stroke color="black" weight="12600" joinstyle="round" endcap="flat"/>
                  <w10:wrap type="none"/>
                </v:shape>
                <v:shape id="shape_0" stroked="f" o:allowincell="f" style="position:absolute;left:2271;top:9801;width:707;height:879;mso-wrap-style:square;v-text-anchor:top;mso-position-horizontal-relative:page;mso-position-vertical-relative:page" type="_x0000_t202">
                  <v:textbox>
                    <w:txbxContent>
                      <w:p>
                        <w:pPr>
                          <w:overflowPunct w:val="false"/>
                          <w:bidi w:val="0"/>
                          <w:spacing w:before="0" w:after="0" w:lineRule="atLeast" w:line="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65;top:10629;width:944;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52;top:9833;width:629;height:839;mso-wrap-style:square;v-text-anchor:top;mso-position-horizontal-relative:page;mso-position-vertical-relative:page" type="_x0000_t202">
                  <v:textbox>
                    <w:txbxContent>
                      <w:p>
                        <w:pPr>
                          <w:overflowPunct w:val="false"/>
                          <w:bidi w:val="0"/>
                          <w:spacing w:before="0" w:after="0" w:lineRule="atLeast" w:line="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62;top:9804;width:471;height:879;mso-wrap-style:square;v-text-anchor:top;mso-position-horizontal-relative:page;mso-position-vertical-relative:page" type="_x0000_t202">
                  <v:textbox>
                    <w:txbxContent>
                      <w:p>
                        <w:pPr>
                          <w:overflowPunct w:val="false"/>
                          <w:bidi w:val="0"/>
                          <w:spacing w:before="0" w:after="0" w:lineRule="atLeast" w:line="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90;top:9790;width:511;height:879;mso-wrap-style:square;v-text-anchor:top;mso-position-horizontal-relative:page;mso-position-vertical-relative:page" type="_x0000_t202">
                  <v:textbox>
                    <w:txbxContent>
                      <w:p>
                        <w:pPr>
                          <w:overflowPunct w:val="false"/>
                          <w:bidi w:val="0"/>
                          <w:spacing w:before="0" w:after="0" w:lineRule="atLeast" w:line="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33;top:9776;width:1160;height:899;mso-wrap-style:square;v-text-anchor:top;mso-position-horizontal-relative:page;mso-position-vertical-relative:page" type="_x0000_t202">
                  <v:textbox>
                    <w:txbxContent>
                      <w:p>
                        <w:pPr>
                          <w:overflowPunct w:val="false"/>
                          <w:bidi w:val="0"/>
                          <w:spacing w:before="0" w:after="0" w:lineRule="atLeast" w:line="9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path="m0,0l2930,0e" stroked="t" o:allowincell="f" style="position:absolute;left:10941;top:2024;width:2884;height:0;mso-wrap-style:none;v-text-anchor:middle;mso-position-horizontal-relative:page;mso-position-vertical-relative:page">
                  <v:fill o:detectmouseclick="t" on="false"/>
                  <v:stroke color="black" weight="13320" joinstyle="round" endcap="flat"/>
                  <w10:wrap type="none"/>
                </v:shape>
                <v:shape id="shape_0" path="m0,0l2930,0e" stroked="t" o:allowincell="f" style="position:absolute;left:11671;top:9085;width:2885;height:0;mso-wrap-style:none;v-text-anchor:middle;mso-position-horizontal-relative:page;mso-position-vertical-relative:page">
                  <v:fill o:detectmouseclick="t" on="false"/>
                  <v:stroke color="black" weight="13320"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7477125</wp:posOffset>
                </wp:positionH>
                <wp:positionV relativeFrom="page">
                  <wp:posOffset>3208655</wp:posOffset>
                </wp:positionV>
                <wp:extent cx="3123565" cy="2036445"/>
                <wp:effectExtent l="0" t="0" r="0" b="0"/>
                <wp:wrapNone/>
                <wp:docPr id="2" name="Frame1"/>
                <a:graphic xmlns:a="http://schemas.openxmlformats.org/drawingml/2006/main">
                  <a:graphicData uri="http://schemas.microsoft.com/office/word/2010/wordprocessingShape">
                    <wps:wsp>
                      <wps:cNvSpPr txBox="1"/>
                      <wps:spPr>
                        <a:xfrm>
                          <a:off x="0" y="0"/>
                          <a:ext cx="3123565" cy="2036445"/>
                        </a:xfrm>
                        <a:prstGeom prst="rect"/>
                        <a:solidFill>
                          <a:srgbClr val="FFFFFF">
                            <a:alpha val="0"/>
                          </a:srgbClr>
                        </a:solidFill>
                      </wps:spPr>
                      <wps:txbx>
                        <w:txbxContent>
                          <w:p>
                            <w:pPr>
                              <w:pStyle w:val="Normal"/>
                              <w:widowControl w:val="false"/>
                              <w:autoSpaceDE w:val="false"/>
                              <w:spacing w:lineRule="exact" w:line="1578" w:before="0" w:after="0"/>
                              <w:rPr/>
                            </w:pPr>
                            <w:r>
                              <w:rPr>
                                <w:rFonts w:cs="Times New Roman" w:ascii="Times New Roman" w:hAnsi="Times New Roman"/>
                                <w:color w:val="0000CC"/>
                                <w:w w:val="115"/>
                                <w:position w:val="2"/>
                                <w:sz w:val="159"/>
                                <w:szCs w:val="159"/>
                              </w:rPr>
                              <w:t>d</w:t>
                            </w:r>
                            <w:r>
                              <w:rPr>
                                <w:rFonts w:cs="Times New Roman" w:ascii="Times New Roman" w:hAnsi="Times New Roman"/>
                                <w:color w:val="0000CC"/>
                                <w:spacing w:val="1"/>
                                <w:w w:val="80"/>
                                <w:position w:val="2"/>
                                <w:sz w:val="159"/>
                                <w:szCs w:val="159"/>
                              </w:rPr>
                              <w:t>i</w:t>
                            </w:r>
                            <w:r>
                              <w:rPr>
                                <w:rFonts w:cs="Times New Roman" w:ascii="Times New Roman" w:hAnsi="Times New Roman"/>
                                <w:color w:val="0000CC"/>
                                <w:spacing w:val="1"/>
                                <w:w w:val="111"/>
                                <w:position w:val="2"/>
                                <w:sz w:val="159"/>
                                <w:szCs w:val="159"/>
                              </w:rPr>
                              <w:t>n</w:t>
                            </w:r>
                            <w:r>
                              <w:rPr>
                                <w:rFonts w:cs="Times New Roman" w:ascii="Times New Roman" w:hAnsi="Times New Roman"/>
                                <w:color w:val="0000CC"/>
                                <w:w w:val="114"/>
                                <w:position w:val="2"/>
                                <w:sz w:val="159"/>
                                <w:szCs w:val="159"/>
                              </w:rPr>
                              <w:t>g</w:t>
                            </w:r>
                          </w:p>
                        </w:txbxContent>
                      </wps:txbx>
                      <wps:bodyPr anchor="t" lIns="635" tIns="635" rIns="635" bIns="635">
                        <a:noAutofit/>
                      </wps:bodyPr>
                    </wps:wsp>
                  </a:graphicData>
                </a:graphic>
              </wp:anchor>
            </w:drawing>
          </mc:Choice>
          <mc:Fallback>
            <w:pict>
              <v:rect fillcolor="#FFFFFF" style="position:absolute;rotation:-0;width:245.95pt;height:160.35pt;mso-wrap-distance-left:9.05pt;mso-wrap-distance-right:9.05pt;mso-wrap-distance-top:0pt;mso-wrap-distance-bottom:0pt;margin-top:252.65pt;mso-position-vertical-relative:page;margin-left:588.75pt;mso-position-horizontal-relative:page">
                <v:fill opacity="0f"/>
                <v:textbox inset="0.000694444444444445in,0.000694444444444445in,0.000694444444444445in,0.000694444444444445in">
                  <w:txbxContent>
                    <w:p>
                      <w:pPr>
                        <w:pStyle w:val="Normal"/>
                        <w:widowControl w:val="false"/>
                        <w:autoSpaceDE w:val="false"/>
                        <w:spacing w:lineRule="exact" w:line="1578" w:before="0" w:after="0"/>
                        <w:rPr/>
                      </w:pPr>
                      <w:r>
                        <w:rPr>
                          <w:rFonts w:cs="Times New Roman" w:ascii="Times New Roman" w:hAnsi="Times New Roman"/>
                          <w:color w:val="0000CC"/>
                          <w:w w:val="115"/>
                          <w:position w:val="2"/>
                          <w:sz w:val="159"/>
                          <w:szCs w:val="159"/>
                        </w:rPr>
                        <w:t>d</w:t>
                      </w:r>
                      <w:r>
                        <w:rPr>
                          <w:rFonts w:cs="Times New Roman" w:ascii="Times New Roman" w:hAnsi="Times New Roman"/>
                          <w:color w:val="0000CC"/>
                          <w:spacing w:val="1"/>
                          <w:w w:val="80"/>
                          <w:position w:val="2"/>
                          <w:sz w:val="159"/>
                          <w:szCs w:val="159"/>
                        </w:rPr>
                        <w:t>i</w:t>
                      </w:r>
                      <w:r>
                        <w:rPr>
                          <w:rFonts w:cs="Times New Roman" w:ascii="Times New Roman" w:hAnsi="Times New Roman"/>
                          <w:color w:val="0000CC"/>
                          <w:spacing w:val="1"/>
                          <w:w w:val="111"/>
                          <w:position w:val="2"/>
                          <w:sz w:val="159"/>
                          <w:szCs w:val="159"/>
                        </w:rPr>
                        <w:t>n</w:t>
                      </w:r>
                      <w:r>
                        <w:rPr>
                          <w:rFonts w:cs="Times New Roman" w:ascii="Times New Roman" w:hAnsi="Times New Roman"/>
                          <w:color w:val="0000CC"/>
                          <w:w w:val="114"/>
                          <w:position w:val="2"/>
                          <w:sz w:val="159"/>
                          <w:szCs w:val="159"/>
                        </w:rPr>
                        <w:t>g</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84" w:before="0" w:after="0"/>
        <w:ind w:left="9363" w:hanging="0"/>
        <w:rPr>
          <w:rFonts w:ascii="Times New Roman" w:hAnsi="Times New Roman" w:cs="Times New Roman"/>
          <w:color w:val="000000"/>
          <w:sz w:val="39"/>
          <w:szCs w:val="39"/>
        </w:rPr>
      </w:pPr>
      <w:r>
        <w:rPr>
          <w:rFonts w:cs="Times New Roman" w:ascii="Times New Roman" w:hAnsi="Times New Roman"/>
          <w:color w:val="000000"/>
          <w:w w:val="95"/>
          <w:position w:val="-22"/>
          <w:sz w:val="39"/>
          <w:szCs w:val="39"/>
        </w:rPr>
        <w:t>Class</w:t>
      </w:r>
      <w:r>
        <w:rPr>
          <w:rFonts w:cs="Times New Roman" w:ascii="Times New Roman" w:hAnsi="Times New Roman"/>
          <w:color w:val="000000"/>
          <w:spacing w:val="25"/>
          <w:w w:val="95"/>
          <w:position w:val="-22"/>
          <w:sz w:val="39"/>
          <w:szCs w:val="39"/>
        </w:rPr>
        <w:t xml:space="preserve"> </w:t>
      </w:r>
      <w:r>
        <w:rPr>
          <w:rFonts w:cs="Times New Roman" w:ascii="Times New Roman" w:hAnsi="Times New Roman"/>
          <w:color w:val="000000"/>
          <w:spacing w:val="1"/>
          <w:w w:val="99"/>
          <w:position w:val="-22"/>
          <w:sz w:val="39"/>
          <w:szCs w:val="39"/>
        </w:rPr>
        <w:t>n</w:t>
      </w:r>
      <w:r>
        <w:rPr>
          <w:rFonts w:cs="Times New Roman" w:ascii="Times New Roman" w:hAnsi="Times New Roman"/>
          <w:color w:val="000000"/>
          <w:w w:val="113"/>
          <w:position w:val="-22"/>
          <w:sz w:val="39"/>
          <w:szCs w:val="39"/>
        </w:rPr>
        <w:t>a</w:t>
      </w:r>
      <w:r>
        <w:rPr>
          <w:rFonts w:cs="Times New Roman" w:ascii="Times New Roman" w:hAnsi="Times New Roman"/>
          <w:color w:val="000000"/>
          <w:w w:val="95"/>
          <w:position w:val="-22"/>
          <w:sz w:val="39"/>
          <w:szCs w:val="39"/>
        </w:rPr>
        <w:t>m</w:t>
      </w:r>
      <w:r>
        <w:rPr>
          <w:rFonts w:cs="Times New Roman" w:ascii="Times New Roman" w:hAnsi="Times New Roman"/>
          <w:color w:val="000000"/>
          <w:w w:val="98"/>
          <w:position w:val="-22"/>
          <w:sz w:val="39"/>
          <w:szCs w:val="39"/>
        </w:rPr>
        <w:t>e</w:t>
      </w:r>
      <w:r>
        <w:rPr>
          <w:rFonts w:cs="Times New Roman" w:ascii="Times New Roman" w:hAnsi="Times New Roman"/>
          <w:color w:val="000000"/>
          <w:w w:val="81"/>
          <w:position w:val="-22"/>
          <w:sz w:val="39"/>
          <w:szCs w:val="39"/>
        </w:rPr>
        <w:t>:</w:t>
      </w:r>
    </w:p>
    <w:p>
      <w:pPr>
        <w:pStyle w:val="Normal"/>
        <w:widowControl w:val="false"/>
        <w:autoSpaceDE w:val="false"/>
        <w:spacing w:lineRule="exact" w:line="190" w:before="1"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116" w:before="46" w:after="0"/>
        <w:ind w:left="1235" w:hanging="0"/>
        <w:rPr>
          <w:rFonts w:ascii="Arial" w:hAnsi="Arial" w:cs="Arial"/>
          <w:color w:val="000000"/>
          <w:sz w:val="11"/>
          <w:szCs w:val="11"/>
        </w:rPr>
      </w:pPr>
      <w:r>
        <w:rPr>
          <w:rFonts w:cs="Arial" w:ascii="Arial" w:hAnsi="Arial"/>
          <w:color w:val="000000"/>
          <w:position w:val="-1"/>
          <w:sz w:val="11"/>
          <w:szCs w:val="11"/>
        </w:rPr>
        <w:t>©</w:t>
      </w:r>
      <w:r>
        <w:rPr>
          <w:rFonts w:cs="Arial" w:ascii="Arial" w:hAnsi="Arial"/>
          <w:color w:val="000000"/>
          <w:spacing w:val="25"/>
          <w:position w:val="-1"/>
          <w:sz w:val="11"/>
          <w:szCs w:val="11"/>
        </w:rPr>
        <w:t xml:space="preserve"> </w:t>
      </w:r>
      <w:r>
        <w:rPr>
          <w:rFonts w:cs="Arial" w:ascii="Arial" w:hAnsi="Arial"/>
          <w:color w:val="000000"/>
          <w:position w:val="-1"/>
          <w:sz w:val="11"/>
          <w:szCs w:val="11"/>
        </w:rPr>
        <w:t xml:space="preserve">Copyright 2007, SparkleBox Teacher Resources.  </w:t>
      </w:r>
      <w:r>
        <w:rPr>
          <w:rFonts w:cs="Arial" w:ascii="Arial" w:hAnsi="Arial"/>
          <w:color w:val="000000"/>
          <w:spacing w:val="1"/>
          <w:position w:val="-1"/>
          <w:sz w:val="11"/>
          <w:szCs w:val="11"/>
        </w:rPr>
        <w:t xml:space="preserve"> </w:t>
      </w:r>
      <w:r>
        <w:rPr>
          <w:rFonts w:cs="Arial" w:ascii="Arial" w:hAnsi="Arial"/>
          <w:color w:val="000000"/>
          <w:position w:val="-1"/>
          <w:sz w:val="11"/>
          <w:szCs w:val="11"/>
        </w:rPr>
        <w:t>Downloaded FREE from www.sparklebox.co.uk</w:t>
      </w:r>
    </w:p>
    <w:p>
      <w:pPr>
        <w:pStyle w:val="Normal"/>
        <w:widowControl w:val="false"/>
        <w:tabs>
          <w:tab w:val="clear" w:pos="720"/>
          <w:tab w:val="left" w:pos="15600" w:leader="none"/>
        </w:tabs>
        <w:autoSpaceDE w:val="false"/>
        <w:spacing w:lineRule="exact" w:line="194" w:before="0" w:after="0"/>
        <w:ind w:left="120" w:hanging="0"/>
        <w:rPr>
          <w:rFonts w:ascii="Times New Roman" w:hAnsi="Times New Roman" w:cs="Times New Roman"/>
          <w:color w:val="000000"/>
          <w:sz w:val="20"/>
          <w:szCs w:val="20"/>
        </w:rPr>
      </w:pPr>
      <w:hyperlink r:id="rId3">
        <w:r>
          <mc:AlternateContent>
            <mc:Choice Requires="wps">
              <w:drawing>
                <wp:anchor behindDoc="1" distT="0" distB="0" distL="114935" distR="114935" simplePos="0" locked="0" layoutInCell="0" allowOverlap="1" relativeHeight="4">
                  <wp:simplePos x="0" y="0"/>
                  <wp:positionH relativeFrom="page">
                    <wp:posOffset>4384675</wp:posOffset>
                  </wp:positionH>
                  <wp:positionV relativeFrom="paragraph">
                    <wp:posOffset>-1038225</wp:posOffset>
                  </wp:positionV>
                  <wp:extent cx="2123440" cy="88900"/>
                  <wp:effectExtent l="57150" t="0" r="0" b="0"/>
                  <wp:wrapNone/>
                  <wp:docPr id="3" name=""/>
                  <a:graphic xmlns:a="http://schemas.openxmlformats.org/drawingml/2006/main">
                    <a:graphicData uri="http://schemas.microsoft.com/office/word/2010/wordprocessingShape">
                      <wps:wsp>
                        <wps:cNvSpPr txBox="1"/>
                        <wps:spPr>
                          <a:xfrm rot="5400000">
                            <a:off x="0" y="0"/>
                            <a:ext cx="2123280" cy="88920"/>
                          </a:xfrm>
                          <a:prstGeom prst="rect">
                            <a:avLst/>
                          </a:prstGeom>
                          <a:noFill/>
                          <a:ln w="0">
                            <a:noFill/>
                          </a:ln>
                        </wps:spPr>
                        <wps:txbx>
                          <w:txbxContent>
                            <w:p>
                              <w:pPr>
                                <w:overflowPunct w:val="false"/>
                                <w:autoSpaceDE w:val="false"/>
                                <w:bidi w:val="0"/>
                                <w:spacing w:before="6" w:after="0" w:lineRule="auto" w:line="240"/>
                                <w:ind w:left="20" w:hanging="0"/>
                                <w:rPr/>
                              </w:pPr>
                              <w:r>
                                <w:rPr>
                                  <w:kern w:val="2"/>
                                  <w:sz w:val="10"/>
                                  <w:szCs w:val="10"/>
                                  <w:rFonts w:ascii="Arial" w:hAnsi="Arial" w:eastAsia="Times New Roman" w:cs="Arial"/>
                                  <w:color w:val="auto"/>
                                  <w:lang w:val="en-US" w:bidi="ar-SA"/>
                                </w:rPr>
                                <w:t>©</w:t>
                              </w:r>
                              <w:r>
                                <w:rPr>
                                  <w:kern w:val="2"/>
                                  <w:sz w:val="10"/>
                                  <w:szCs w:val="10"/>
                                  <w:spacing w:val="26"/>
                                  <w:rFonts w:ascii="Arial" w:hAnsi="Arial" w:eastAsia="Times New Roman" w:cs="Arial"/>
                                  <w:color w:val="auto"/>
                                  <w:lang w:val="en-US" w:bidi="ar-SA"/>
                                </w:rPr>
                                <w:t xml:space="preserve"> </w:t>
                              </w:r>
                              <w:r>
                                <w:rPr>
                                  <w:kern w:val="2"/>
                                  <w:sz w:val="10"/>
                                  <w:szCs w:val="10"/>
                                  <w:rFonts w:ascii="Arial" w:hAnsi="Arial" w:eastAsia="Times New Roman" w:cs="Arial"/>
                                  <w:color w:val="auto"/>
                                  <w:lang w:val="en-US" w:bidi="ar-SA"/>
                                </w:rPr>
                                <w:t>Copyright</w:t>
                              </w:r>
                              <w:r>
                                <w:rPr>
                                  <w:kern w:val="2"/>
                                  <w:sz w:val="10"/>
                                  <w:szCs w:val="10"/>
                                  <w:spacing w:val="-17"/>
                                  <w:rFonts w:ascii="Arial" w:hAnsi="Arial" w:eastAsia="Times New Roman" w:cs="Arial"/>
                                  <w:color w:val="auto"/>
                                  <w:lang w:val="en-US" w:bidi="ar-SA"/>
                                </w:rPr>
                                <w:t xml:space="preserve"> </w:t>
                              </w:r>
                              <w:r>
                                <w:rPr>
                                  <w:kern w:val="2"/>
                                  <w:sz w:val="10"/>
                                  <w:szCs w:val="10"/>
                                  <w:rFonts w:ascii="Arial" w:hAnsi="Arial" w:eastAsia="Times New Roman" w:cs="Arial"/>
                                  <w:color w:val="auto"/>
                                  <w:lang w:val="en-US" w:bidi="ar-SA"/>
                                </w:rPr>
                                <w:t>2007,</w:t>
                              </w:r>
                              <w:r>
                                <w:rPr>
                                  <w:kern w:val="2"/>
                                  <w:sz w:val="10"/>
                                  <w:szCs w:val="10"/>
                                  <w:spacing w:val="-9"/>
                                  <w:rFonts w:ascii="Arial" w:hAnsi="Arial" w:eastAsia="Times New Roman" w:cs="Arial"/>
                                  <w:color w:val="auto"/>
                                  <w:lang w:val="en-US" w:bidi="ar-SA"/>
                                </w:rPr>
                                <w:t xml:space="preserve"> </w:t>
                              </w:r>
                              <w:r>
                                <w:rPr>
                                  <w:kern w:val="2"/>
                                  <w:sz w:val="10"/>
                                  <w:szCs w:val="10"/>
                                  <w:w w:val="99"/>
                                  <w:rFonts w:ascii="Arial" w:hAnsi="Arial" w:eastAsia="Times New Roman" w:cs="Arial"/>
                                  <w:color w:val="auto"/>
                                  <w:lang w:val="en-US" w:bidi="ar-SA"/>
                                </w:rPr>
                                <w:t>S</w:t>
                              </w:r>
                              <w:r>
                                <w:rPr>
                                  <w:kern w:val="2"/>
                                  <w:sz w:val="10"/>
                                  <w:szCs w:val="10"/>
                                  <w:w w:val="98"/>
                                  <w:rFonts w:ascii="Arial" w:hAnsi="Arial" w:eastAsia="Times New Roman" w:cs="Arial"/>
                                  <w:color w:val="auto"/>
                                  <w:lang w:val="en-US" w:bidi="ar-SA"/>
                                </w:rPr>
                                <w:t>parkle</w:t>
                              </w:r>
                              <w:r>
                                <w:rPr>
                                  <w:kern w:val="2"/>
                                  <w:sz w:val="10"/>
                                  <w:szCs w:val="10"/>
                                  <w:w w:val="99"/>
                                  <w:rFonts w:ascii="Arial" w:hAnsi="Arial" w:eastAsia="Times New Roman" w:cs="Arial"/>
                                  <w:color w:val="auto"/>
                                  <w:lang w:val="en-US" w:bidi="ar-SA"/>
                                </w:rPr>
                                <w:t>B</w:t>
                              </w:r>
                              <w:r>
                                <w:rPr>
                                  <w:kern w:val="2"/>
                                  <w:sz w:val="10"/>
                                  <w:szCs w:val="10"/>
                                  <w:w w:val="98"/>
                                  <w:rFonts w:ascii="Arial" w:hAnsi="Arial" w:eastAsia="Times New Roman" w:cs="Arial"/>
                                  <w:color w:val="auto"/>
                                  <w:lang w:val="en-US" w:bidi="ar-SA"/>
                                </w:rPr>
                                <w:t>ox</w:t>
                              </w:r>
                              <w:r>
                                <w:rPr>
                                  <w:kern w:val="2"/>
                                  <w:sz w:val="10"/>
                                  <w:szCs w:val="10"/>
                                  <w:rFonts w:ascii="Arial" w:hAnsi="Arial" w:eastAsia="Times New Roman" w:cs="Arial"/>
                                  <w:color w:val="auto"/>
                                  <w:lang w:val="en-US" w:bidi="ar-SA"/>
                                </w:rPr>
                                <w:t xml:space="preserve"> </w:t>
                              </w:r>
                              <w:r>
                                <w:rPr>
                                  <w:kern w:val="2"/>
                                  <w:sz w:val="10"/>
                                  <w:szCs w:val="10"/>
                                  <w:w w:val="99"/>
                                  <w:rFonts w:ascii="Arial" w:hAnsi="Arial" w:eastAsia="Times New Roman" w:cs="Arial"/>
                                  <w:color w:val="auto"/>
                                  <w:lang w:val="en-US" w:bidi="ar-SA"/>
                                </w:rPr>
                                <w:t>T</w:t>
                              </w:r>
                              <w:r>
                                <w:rPr>
                                  <w:kern w:val="2"/>
                                  <w:sz w:val="10"/>
                                  <w:szCs w:val="10"/>
                                  <w:w w:val="98"/>
                                  <w:rFonts w:ascii="Arial" w:hAnsi="Arial" w:eastAsia="Times New Roman" w:cs="Arial"/>
                                  <w:color w:val="auto"/>
                                  <w:lang w:val="en-US" w:bidi="ar-SA"/>
                                </w:rPr>
                                <w:t>eacher</w:t>
                              </w:r>
                              <w:r>
                                <w:rPr>
                                  <w:kern w:val="2"/>
                                  <w:sz w:val="10"/>
                                  <w:szCs w:val="10"/>
                                  <w:rFonts w:ascii="Arial" w:hAnsi="Arial" w:eastAsia="Times New Roman" w:cs="Arial"/>
                                  <w:color w:val="auto"/>
                                  <w:lang w:val="en-US" w:bidi="ar-SA"/>
                                </w:rPr>
                                <w:t xml:space="preserve"> Resources </w:t>
                              </w:r>
                              <w:r>
                                <w:rPr>
                                  <w:kern w:val="2"/>
                                  <w:sz w:val="10"/>
                                  <w:szCs w:val="10"/>
                                  <w:rFonts w:ascii="Arial" w:hAnsi="Arial" w:eastAsia="Times New Roman" w:cs="Arial"/>
                                  <w:color w:val="auto"/>
                                  <w:lang w:val="en-US" w:bidi="ar-SA"/>
                                </w:rPr>
                                <w:t>(www.sparklebox.co.uk)</w:t>
                              </w:r>
                            </w:p>
                          </w:txbxContent>
                        </wps:txbx>
                        <wps:bodyPr wrap="square" lIns="0" rIns="0" tIns="0" bIns="0" anchor="t">
                          <a:noAutofit/>
                        </wps:bodyPr>
                      </wps:wsp>
                    </a:graphicData>
                  </a:graphic>
                </wp:anchor>
              </w:drawing>
            </mc:Choice>
            <mc:Fallback>
              <w:pict>
                <v:shape id="shape_0" stroked="f" o:allowincell="f" style="position:absolute;margin-left:345.25pt;margin-top:-81.8pt;width:167.15pt;height:6.95pt;mso-wrap-style:square;v-text-anchor:top;rotation:90;mso-position-horizontal-relative:page" type="_x0000_t202">
                  <v:textbox style="layout-flow:vertical">
                    <w:txbxContent>
                      <w:p>
                        <w:pPr>
                          <w:overflowPunct w:val="false"/>
                          <w:autoSpaceDE w:val="false"/>
                          <w:bidi w:val="0"/>
                          <w:spacing w:before="6" w:after="0" w:lineRule="auto" w:line="240"/>
                          <w:ind w:left="20" w:hanging="0"/>
                          <w:rPr/>
                        </w:pPr>
                        <w:r>
                          <w:rPr>
                            <w:kern w:val="2"/>
                            <w:sz w:val="10"/>
                            <w:szCs w:val="10"/>
                            <w:rFonts w:ascii="Arial" w:hAnsi="Arial" w:eastAsia="Times New Roman" w:cs="Arial"/>
                            <w:color w:val="auto"/>
                            <w:lang w:val="en-US" w:bidi="ar-SA"/>
                          </w:rPr>
                          <w:t>©</w:t>
                        </w:r>
                        <w:r>
                          <w:rPr>
                            <w:kern w:val="2"/>
                            <w:sz w:val="10"/>
                            <w:szCs w:val="10"/>
                            <w:spacing w:val="26"/>
                            <w:rFonts w:ascii="Arial" w:hAnsi="Arial" w:eastAsia="Times New Roman" w:cs="Arial"/>
                            <w:color w:val="auto"/>
                            <w:lang w:val="en-US" w:bidi="ar-SA"/>
                          </w:rPr>
                          <w:t xml:space="preserve"> </w:t>
                        </w:r>
                        <w:r>
                          <w:rPr>
                            <w:kern w:val="2"/>
                            <w:sz w:val="10"/>
                            <w:szCs w:val="10"/>
                            <w:rFonts w:ascii="Arial" w:hAnsi="Arial" w:eastAsia="Times New Roman" w:cs="Arial"/>
                            <w:color w:val="auto"/>
                            <w:lang w:val="en-US" w:bidi="ar-SA"/>
                          </w:rPr>
                          <w:t>Copyright</w:t>
                        </w:r>
                        <w:r>
                          <w:rPr>
                            <w:kern w:val="2"/>
                            <w:sz w:val="10"/>
                            <w:szCs w:val="10"/>
                            <w:spacing w:val="-17"/>
                            <w:rFonts w:ascii="Arial" w:hAnsi="Arial" w:eastAsia="Times New Roman" w:cs="Arial"/>
                            <w:color w:val="auto"/>
                            <w:lang w:val="en-US" w:bidi="ar-SA"/>
                          </w:rPr>
                          <w:t xml:space="preserve"> </w:t>
                        </w:r>
                        <w:r>
                          <w:rPr>
                            <w:kern w:val="2"/>
                            <w:sz w:val="10"/>
                            <w:szCs w:val="10"/>
                            <w:rFonts w:ascii="Arial" w:hAnsi="Arial" w:eastAsia="Times New Roman" w:cs="Arial"/>
                            <w:color w:val="auto"/>
                            <w:lang w:val="en-US" w:bidi="ar-SA"/>
                          </w:rPr>
                          <w:t>2007,</w:t>
                        </w:r>
                        <w:r>
                          <w:rPr>
                            <w:kern w:val="2"/>
                            <w:sz w:val="10"/>
                            <w:szCs w:val="10"/>
                            <w:spacing w:val="-9"/>
                            <w:rFonts w:ascii="Arial" w:hAnsi="Arial" w:eastAsia="Times New Roman" w:cs="Arial"/>
                            <w:color w:val="auto"/>
                            <w:lang w:val="en-US" w:bidi="ar-SA"/>
                          </w:rPr>
                          <w:t xml:space="preserve"> </w:t>
                        </w:r>
                        <w:r>
                          <w:rPr>
                            <w:kern w:val="2"/>
                            <w:sz w:val="10"/>
                            <w:szCs w:val="10"/>
                            <w:w w:val="99"/>
                            <w:rFonts w:ascii="Arial" w:hAnsi="Arial" w:eastAsia="Times New Roman" w:cs="Arial"/>
                            <w:color w:val="auto"/>
                            <w:lang w:val="en-US" w:bidi="ar-SA"/>
                          </w:rPr>
                          <w:t>S</w:t>
                        </w:r>
                        <w:r>
                          <w:rPr>
                            <w:kern w:val="2"/>
                            <w:sz w:val="10"/>
                            <w:szCs w:val="10"/>
                            <w:w w:val="98"/>
                            <w:rFonts w:ascii="Arial" w:hAnsi="Arial" w:eastAsia="Times New Roman" w:cs="Arial"/>
                            <w:color w:val="auto"/>
                            <w:lang w:val="en-US" w:bidi="ar-SA"/>
                          </w:rPr>
                          <w:t>parkle</w:t>
                        </w:r>
                        <w:r>
                          <w:rPr>
                            <w:kern w:val="2"/>
                            <w:sz w:val="10"/>
                            <w:szCs w:val="10"/>
                            <w:w w:val="99"/>
                            <w:rFonts w:ascii="Arial" w:hAnsi="Arial" w:eastAsia="Times New Roman" w:cs="Arial"/>
                            <w:color w:val="auto"/>
                            <w:lang w:val="en-US" w:bidi="ar-SA"/>
                          </w:rPr>
                          <w:t>B</w:t>
                        </w:r>
                        <w:r>
                          <w:rPr>
                            <w:kern w:val="2"/>
                            <w:sz w:val="10"/>
                            <w:szCs w:val="10"/>
                            <w:w w:val="98"/>
                            <w:rFonts w:ascii="Arial" w:hAnsi="Arial" w:eastAsia="Times New Roman" w:cs="Arial"/>
                            <w:color w:val="auto"/>
                            <w:lang w:val="en-US" w:bidi="ar-SA"/>
                          </w:rPr>
                          <w:t>ox</w:t>
                        </w:r>
                        <w:r>
                          <w:rPr>
                            <w:kern w:val="2"/>
                            <w:sz w:val="10"/>
                            <w:szCs w:val="10"/>
                            <w:rFonts w:ascii="Arial" w:hAnsi="Arial" w:eastAsia="Times New Roman" w:cs="Arial"/>
                            <w:color w:val="auto"/>
                            <w:lang w:val="en-US" w:bidi="ar-SA"/>
                          </w:rPr>
                          <w:t xml:space="preserve"> </w:t>
                        </w:r>
                        <w:r>
                          <w:rPr>
                            <w:kern w:val="2"/>
                            <w:sz w:val="10"/>
                            <w:szCs w:val="10"/>
                            <w:w w:val="99"/>
                            <w:rFonts w:ascii="Arial" w:hAnsi="Arial" w:eastAsia="Times New Roman" w:cs="Arial"/>
                            <w:color w:val="auto"/>
                            <w:lang w:val="en-US" w:bidi="ar-SA"/>
                          </w:rPr>
                          <w:t>T</w:t>
                        </w:r>
                        <w:r>
                          <w:rPr>
                            <w:kern w:val="2"/>
                            <w:sz w:val="10"/>
                            <w:szCs w:val="10"/>
                            <w:w w:val="98"/>
                            <w:rFonts w:ascii="Arial" w:hAnsi="Arial" w:eastAsia="Times New Roman" w:cs="Arial"/>
                            <w:color w:val="auto"/>
                            <w:lang w:val="en-US" w:bidi="ar-SA"/>
                          </w:rPr>
                          <w:t>eacher</w:t>
                        </w:r>
                        <w:r>
                          <w:rPr>
                            <w:kern w:val="2"/>
                            <w:sz w:val="10"/>
                            <w:szCs w:val="10"/>
                            <w:rFonts w:ascii="Arial" w:hAnsi="Arial" w:eastAsia="Times New Roman" w:cs="Arial"/>
                            <w:color w:val="auto"/>
                            <w:lang w:val="en-US" w:bidi="ar-SA"/>
                          </w:rPr>
                          <w:t xml:space="preserve"> Resources </w:t>
                        </w:r>
                        <w:r>
                          <w:rPr>
                            <w:kern w:val="2"/>
                            <w:sz w:val="10"/>
                            <w:szCs w:val="10"/>
                            <w:rFonts w:ascii="Arial" w:hAnsi="Arial" w:eastAsia="Times New Roman" w:cs="Arial"/>
                            <w:color w:val="auto"/>
                            <w:lang w:val="en-US" w:bidi="ar-SA"/>
                          </w:rPr>
                          <w:t>(www.sparklebox.co.uk)</w:t>
                        </w:r>
                      </w:p>
                    </w:txbxContent>
                  </v:textbox>
                  <v:fill o:detectmouseclick="t" on="false"/>
                  <v:stroke color="#3465a4" joinstyle="round" endcap="flat"/>
                  <w10:wrap type="none"/>
                </v:shape>
              </w:pict>
            </mc:Fallback>
          </mc:AlternateContent>
        </w:r>
      </w:hyperlink>
      <w:r>
        <w:rPr>
          <w:rFonts w:cs="Times New Roman" w:ascii="Times New Roman" w:hAnsi="Times New Roman"/>
          <w:color w:val="000000"/>
          <w:sz w:val="20"/>
          <w:szCs w:val="20"/>
        </w:rPr>
        <w:t>8</w:t>
        <w:tab/>
        <w:t>1</w:t>
      </w:r>
    </w:p>
    <w:p>
      <w:pPr>
        <w:sectPr>
          <w:type w:val="continuous"/>
          <w:pgSz w:orient="landscape" w:w="16838" w:h="11920"/>
          <w:pgMar w:left="500" w:right="520" w:gutter="0" w:header="0" w:top="520" w:footer="0" w:bottom="28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6200" w:leader="none"/>
        </w:tabs>
        <w:autoSpaceDE w:val="false"/>
        <w:spacing w:lineRule="exact" w:line="226" w:before="34" w:after="0"/>
        <w:ind w:left="455" w:hanging="0"/>
        <w:rPr>
          <w:rFonts w:ascii="Times New Roman" w:hAnsi="Times New Roman" w:cs="Times New Roman"/>
          <w:color w:val="000000"/>
          <w:sz w:val="20"/>
          <w:szCs w:val="20"/>
        </w:rPr>
      </w:pPr>
      <w:r>
        <w:rPr>
          <w:rFonts w:cs="Times New Roman" w:ascii="Times New Roman" w:hAnsi="Times New Roman"/>
          <w:color w:val="000000"/>
          <w:position w:val="-1"/>
          <w:sz w:val="20"/>
          <w:szCs w:val="20"/>
        </w:rPr>
        <w:t>2</w:t>
        <w:tab/>
        <w:t>7</w:t>
      </w:r>
      <w:r>
        <mc:AlternateContent>
          <mc:Choice Requires="wps">
            <w:drawing>
              <wp:anchor behindDoc="1" distT="0" distB="0" distL="114935" distR="114935" simplePos="0" locked="0" layoutInCell="0" allowOverlap="1" relativeHeight="5">
                <wp:simplePos x="0" y="0"/>
                <wp:positionH relativeFrom="page">
                  <wp:posOffset>426085</wp:posOffset>
                </wp:positionH>
                <wp:positionV relativeFrom="paragraph">
                  <wp:posOffset>-6435725</wp:posOffset>
                </wp:positionV>
                <wp:extent cx="4650105" cy="6534785"/>
                <wp:effectExtent l="0" t="0" r="0" b="0"/>
                <wp:wrapNone/>
                <wp:docPr id="4" name="Frame2"/>
                <a:graphic xmlns:a="http://schemas.openxmlformats.org/drawingml/2006/main">
                  <a:graphicData uri="http://schemas.microsoft.com/office/word/2010/wordprocessingShape">
                    <wps:wsp>
                      <wps:cNvSpPr txBox="1"/>
                      <wps:spPr>
                        <a:xfrm>
                          <a:off x="0" y="0"/>
                          <a:ext cx="4650105" cy="6534785"/>
                        </a:xfrm>
                        <a:prstGeom prst="rect"/>
                        <a:solidFill>
                          <a:srgbClr val="FFFFFF">
                            <a:alpha val="0"/>
                          </a:srgbClr>
                        </a:solidFill>
                      </wps:spPr>
                      <wps:txbx>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40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68"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2" w:right="1222"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11-11</w:t>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ttle Miss Ti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pages)</w:t>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is book is about a girl who is very tidy. When she tidies up his thing she usually can’t remember where she puts that’s things. His friends give her a book to write down the place where she put her things.</w:t>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11-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d wit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obbe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 this story Kate and San go with their mum to buy presents for Christmas. They see two men who run away from the bank. The children see the number of the getaway car and help to the policeman to look for the robbers. Then the policeman gives a present to them.</w:t>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11-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s first c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is is a murder story. The victim is Sr Michael Gray.  Katrina Kirtoy (K) is a detective who wants to know how, who and why murder Sr Michael. Finally, she detects that Nancy killed him but she wanted to kill other woman.</w:t>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11-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ke’s lucky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Mike is working in a summer job. He meets Jennifer and he likes her a lot. Mike phones Jennifer and they have a date. Mike has a lot of problems and he can’t see Jennifer. Finally, they can be together.</w:t>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11-11</w:t>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journey to the centre of the Ea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 pages)</w:t>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is book is abut the quest to the centre of the earth. Profesor Lidenbrock and other people discover a message saying that he has been to the centre of the earth. They prepare the journey and go to the centre of the earth. Then they come back.</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6.15pt;height:514.55pt;mso-wrap-distance-left:9.05pt;mso-wrap-distance-right:9.05pt;mso-wrap-distance-top:0pt;mso-wrap-distance-bottom:0pt;margin-top:-506.75pt;mso-position-vertical-relative:text;margin-left:33.55pt;mso-position-horizontal-relative:page">
                <v:fill opacity="0f"/>
                <v:textbox inset="0.000694444444444445in,0.000694444444444445in,0.000694444444444445in,0.000694444444444445in">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40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68"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2" w:right="1222"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11-11</w:t>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ttle Miss Ti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pages)</w:t>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is book is about a girl who is very tidy. When she tidies up his thing she usually can’t remember where she puts that’s things. His friends give her a book to write down the place where she put her things.</w:t>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11-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d with 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obbe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 this story Kate and San go with their mum to buy presents for Christmas. They see two men who run away from the bank. The children see the number of the getaway car and help to the policeman to look for the robbers. Then the policeman gives a present to them.</w:t>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11-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s first c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is is a murder story. The victim is Sr Michael Gray.  Katrina Kirtoy (K) is a detective who wants to know how, who and why murder Sr Michael. Finally, she detects that Nancy killed him but she wanted to kill other woman.</w:t>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11-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ke’s lucky d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Mike is working in a summer job. He meets Jennifer and he likes her a lot. Mike phones Jennifer and they have a date. Mike has a lot of problems and he can’t see Jennifer. Finally, they can be together.</w:t>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11-11</w:t>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journey to the centre of the Ear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 pages)</w:t>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is book is abut the quest to the centre of the earth. Profesor Lidenbrock and other people discover a message saying that he has been to the centre of the earth. They prepare the journey and go to the centre of the earth. Then they come back.</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622925</wp:posOffset>
                </wp:positionH>
                <wp:positionV relativeFrom="paragraph">
                  <wp:posOffset>-6435725</wp:posOffset>
                </wp:positionV>
                <wp:extent cx="4649470" cy="6534785"/>
                <wp:effectExtent l="0" t="0" r="0" b="0"/>
                <wp:wrapNone/>
                <wp:docPr id="5" name="Frame3"/>
                <a:graphic xmlns:a="http://schemas.openxmlformats.org/drawingml/2006/main">
                  <a:graphicData uri="http://schemas.microsoft.com/office/word/2010/wordprocessingShape">
                    <wps:wsp>
                      <wps:cNvSpPr txBox="1"/>
                      <wps:spPr>
                        <a:xfrm>
                          <a:off x="0" y="0"/>
                          <a:ext cx="4649470" cy="6534785"/>
                        </a:xfrm>
                        <a:prstGeom prst="rect"/>
                        <a:solidFill>
                          <a:srgbClr val="FFFFFF">
                            <a:alpha val="0"/>
                          </a:srgbClr>
                        </a:solidFill>
                      </wps:spPr>
                      <wps:txbx>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35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46"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9" w:right="1215"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11</w:t>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ject omeg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pages)</w:t>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illonaraire Charles Hatfield Baker III disappears. His daughter, Julia, thinks that he has been kidnapped. She has the power of her father’s company and she woks there. Her father escaped to Florida and finally they are together.</w:t>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2-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ice’s adventures in Wonderl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ice follows a rabbit and they arrive to a mysterious place. She meets to many animals that talk with her. They live a lot of adventures in Wonderland. Suddenly, Alice hears her sister saying wake up! Everything had been a dream.</w:t>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2-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land for s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ncan and his dog live in a castle on a Scotties island. They haven’t enough money and they decided to sell the island. But al last they decided that people can go to the island like a hotel. A lot of tourist go there and they don’t sell the island.</w:t>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2-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liver Tw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s the story of a poor boy. His mother dies when he was borned. He decides go to London. Oliver has a very bad life and finally he goes to live with Mr. Brownlow and he lives with Harry and Rose.</w:t>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12-11</w:t>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hristmas Caro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6 pages)</w:t>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e book is about a man who doesn’t like Christmas. He only likes money. His name is Ebenezer Scrooge. The ghost of his friend Old Marley visits him. Old Marley makes Scrooge to change and next morning Scrooge is happy and wishes everybody a Merry Christmas.</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6.1pt;height:514.55pt;mso-wrap-distance-left:9.05pt;mso-wrap-distance-right:9.05pt;mso-wrap-distance-top:0pt;mso-wrap-distance-bottom:0pt;margin-top:-506.75pt;mso-position-vertical-relative:text;margin-left:442.75pt;mso-position-horizontal-relative:page">
                <v:fill opacity="0f"/>
                <v:textbox inset="0.000694444444444445in,0.000694444444444445in,0.000694444444444445in,0.000694444444444445in">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35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46"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9" w:right="1215"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11</w:t>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ject omeg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pages)</w:t>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illonaraire Charles Hatfield Baker III disappears. His daughter, Julia, thinks that he has been kidnapped. She has the power of her father’s company and she woks there. Her father escaped to Florida and finally they are together.</w:t>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2-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ice’s adventures in Wonderl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ice follows a rabbit and they arrive to a mysterious place. She meets to many animals that talk with her. They live a lot of adventures in Wonderland. Suddenly, Alice hears her sister saying wake up! Everything had been a dream.</w:t>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2-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land for s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ncan and his dog live in a castle on a Scotties island. They haven’t enough money and they decided to sell the island. But al last they decided that people can go to the island like a hotel. A lot of tourist go there and they don’t sell the island.</w:t>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2-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liver Tw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 pages)</w:t>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s the story of a poor boy. His mother dies when he was borned. He decides go to London. Oliver has a very bad life and finally he goes to live with Mr. Brownlow and he lives with Harry and Rose.</w:t>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12-11</w:t>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hristmas Caro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6 pages)</w:t>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e book is about a man who doesn’t like Christmas. He only likes money. His name is Ebenezer Scrooge. The ghost of his friend Old Marley visits him. Old Marley makes Scrooge to change and next morning Scrooge is happy and wishes everybody a Merry Christmas.</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70" w:before="8" w:after="0"/>
        <w:rPr>
          <w:rFonts w:ascii="Times New Roman" w:hAnsi="Times New Roman" w:cs="Times New Roman"/>
          <w:color w:val="000000"/>
          <w:sz w:val="17"/>
          <w:szCs w:val="17"/>
        </w:rPr>
      </w:pPr>
      <w:r>
        <w:rPr>
          <w:rFonts w:cs="Times New Roman" w:ascii="Times New Roman" w:hAnsi="Times New Roman"/>
          <w:color w:val="000000"/>
          <w:sz w:val="17"/>
          <w:szCs w:val="17"/>
        </w:rPr>
      </w:r>
    </w:p>
    <w:p>
      <w:pPr>
        <w:sectPr>
          <w:type w:val="nextPage"/>
          <w:pgSz w:orient="landscape" w:w="16838" w:h="11920"/>
          <w:pgMar w:left="20" w:right="380" w:gutter="0" w:header="0" w:top="720" w:footer="0" w:bottom="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7" w:after="0"/>
        <w:rPr>
          <w:rFonts w:ascii="Arial" w:hAnsi="Arial" w:cs="Arial"/>
          <w:color w:val="000000"/>
          <w:sz w:val="20"/>
          <w:szCs w:val="20"/>
        </w:rPr>
      </w:pPr>
      <w:r>
        <w:rPr>
          <w:rFonts w:cs="Arial" w:ascii="Arial" w:hAnsi="Arial"/>
          <w:color w:val="000000"/>
          <w:sz w:val="20"/>
          <w:szCs w:val="20"/>
        </w:rPr>
      </w:r>
    </w:p>
    <w:p>
      <w:pPr>
        <w:sectPr>
          <w:type w:val="nextPage"/>
          <w:pgSz w:orient="landscape" w:w="16838" w:h="11920"/>
          <w:pgMar w:left="360" w:right="380" w:gutter="0" w:header="0" w:top="720" w:footer="0" w:bottom="280"/>
          <w:pgNumType w:fmt="decimal"/>
          <w:formProt w:val="false"/>
          <w:textDirection w:val="lrTb"/>
          <w:docGrid w:type="default" w:linePitch="360" w:charSpace="0"/>
        </w:sectPr>
        <w:pStyle w:val="Normal"/>
        <w:widowControl w:val="false"/>
        <w:tabs>
          <w:tab w:val="clear" w:pos="720"/>
          <w:tab w:val="left" w:pos="15860" w:leader="none"/>
        </w:tabs>
        <w:autoSpaceDE w:val="false"/>
        <w:spacing w:lineRule="auto" w:line="240" w:before="34" w:after="0"/>
        <w:ind w:left="115" w:hanging="0"/>
        <w:rPr>
          <w:rFonts w:ascii="Times New Roman" w:hAnsi="Times New Roman" w:cs="Times New Roman"/>
          <w:color w:val="000000"/>
          <w:sz w:val="20"/>
          <w:szCs w:val="20"/>
        </w:rPr>
      </w:pPr>
      <w:r>
        <w:rPr>
          <w:rFonts w:cs="Times New Roman" w:ascii="Times New Roman" w:hAnsi="Times New Roman"/>
          <w:color w:val="000000"/>
          <w:sz w:val="20"/>
          <w:szCs w:val="20"/>
        </w:rPr>
        <w:t>6</w:t>
        <w:tab/>
        <w:t>3</w:t>
      </w:r>
      <w:r>
        <mc:AlternateContent>
          <mc:Choice Requires="wps">
            <w:drawing>
              <wp:anchor behindDoc="1" distT="0" distB="0" distL="114935" distR="114935" simplePos="0" locked="0" layoutInCell="0" allowOverlap="1" relativeHeight="7">
                <wp:simplePos x="0" y="0"/>
                <wp:positionH relativeFrom="page">
                  <wp:posOffset>426085</wp:posOffset>
                </wp:positionH>
                <wp:positionV relativeFrom="paragraph">
                  <wp:posOffset>-6435725</wp:posOffset>
                </wp:positionV>
                <wp:extent cx="4650105" cy="6534785"/>
                <wp:effectExtent l="0" t="0" r="0" b="0"/>
                <wp:wrapNone/>
                <wp:docPr id="6" name="Frame4"/>
                <a:graphic xmlns:a="http://schemas.openxmlformats.org/drawingml/2006/main">
                  <a:graphicData uri="http://schemas.microsoft.com/office/word/2010/wordprocessingShape">
                    <wps:wsp>
                      <wps:cNvSpPr txBox="1"/>
                      <wps:spPr>
                        <a:xfrm>
                          <a:off x="0" y="0"/>
                          <a:ext cx="4650105" cy="6534785"/>
                        </a:xfrm>
                        <a:prstGeom prst="rect"/>
                        <a:solidFill>
                          <a:srgbClr val="FFFFFF">
                            <a:alpha val="0"/>
                          </a:srgbClr>
                        </a:solidFill>
                      </wps:spPr>
                      <wps:txbx>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40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68"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2" w:right="1222"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6.15pt;height:514.55pt;mso-wrap-distance-left:9.05pt;mso-wrap-distance-right:9.05pt;mso-wrap-distance-top:0pt;mso-wrap-distance-bottom:0pt;margin-top:-506.75pt;mso-position-vertical-relative:text;margin-left:33.55pt;mso-position-horizontal-relative:page">
                <v:fill opacity="0f"/>
                <v:textbox inset="0.000694444444444445in,0.000694444444444445in,0.000694444444444445in,0.000694444444444445in">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40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68"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2" w:right="1222"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622925</wp:posOffset>
                </wp:positionH>
                <wp:positionV relativeFrom="paragraph">
                  <wp:posOffset>-6435725</wp:posOffset>
                </wp:positionV>
                <wp:extent cx="4649470" cy="6534785"/>
                <wp:effectExtent l="0" t="0" r="0" b="0"/>
                <wp:wrapNone/>
                <wp:docPr id="7" name="Frame5"/>
                <a:graphic xmlns:a="http://schemas.openxmlformats.org/drawingml/2006/main">
                  <a:graphicData uri="http://schemas.microsoft.com/office/word/2010/wordprocessingShape">
                    <wps:wsp>
                      <wps:cNvSpPr txBox="1"/>
                      <wps:spPr>
                        <a:xfrm>
                          <a:off x="0" y="0"/>
                          <a:ext cx="4649470" cy="6534785"/>
                        </a:xfrm>
                        <a:prstGeom prst="rect"/>
                        <a:solidFill>
                          <a:srgbClr val="FFFFFF">
                            <a:alpha val="0"/>
                          </a:srgbClr>
                        </a:solidFill>
                      </wps:spPr>
                      <wps:txbx>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35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46"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9" w:right="1215"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6.1pt;height:514.55pt;mso-wrap-distance-left:9.05pt;mso-wrap-distance-right:9.05pt;mso-wrap-distance-top:0pt;mso-wrap-distance-bottom:0pt;margin-top:-506.75pt;mso-position-vertical-relative:text;margin-left:442.75pt;mso-position-horizontal-relative:page">
                <v:fill opacity="0f"/>
                <v:textbox inset="0.000694444444444445in,0.000694444444444445in,0.000694444444444445in,0.000694444444444445in">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35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46"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9" w:right="1215"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6200" w:leader="none"/>
        </w:tabs>
        <w:autoSpaceDE w:val="false"/>
        <w:spacing w:lineRule="exact" w:line="226" w:before="34" w:after="0"/>
        <w:ind w:left="455" w:hanging="0"/>
        <w:rPr>
          <w:rFonts w:ascii="Times New Roman" w:hAnsi="Times New Roman" w:cs="Times New Roman"/>
          <w:color w:val="000000"/>
          <w:sz w:val="20"/>
          <w:szCs w:val="20"/>
        </w:rPr>
      </w:pPr>
      <w:r>
        <w:rPr>
          <w:rFonts w:cs="Times New Roman" w:ascii="Times New Roman" w:hAnsi="Times New Roman"/>
          <w:color w:val="000000"/>
          <w:position w:val="-1"/>
          <w:sz w:val="20"/>
          <w:szCs w:val="20"/>
        </w:rPr>
        <w:t>4</w:t>
        <w:tab/>
        <w:t>5</w:t>
      </w:r>
      <w:r>
        <mc:AlternateContent>
          <mc:Choice Requires="wps">
            <w:drawing>
              <wp:anchor behindDoc="1" distT="0" distB="0" distL="114935" distR="114935" simplePos="0" locked="0" layoutInCell="0" allowOverlap="1" relativeHeight="9">
                <wp:simplePos x="0" y="0"/>
                <wp:positionH relativeFrom="page">
                  <wp:posOffset>426085</wp:posOffset>
                </wp:positionH>
                <wp:positionV relativeFrom="paragraph">
                  <wp:posOffset>-6435725</wp:posOffset>
                </wp:positionV>
                <wp:extent cx="4650105" cy="6534785"/>
                <wp:effectExtent l="0" t="0" r="0" b="0"/>
                <wp:wrapNone/>
                <wp:docPr id="8" name="Frame6"/>
                <a:graphic xmlns:a="http://schemas.openxmlformats.org/drawingml/2006/main">
                  <a:graphicData uri="http://schemas.microsoft.com/office/word/2010/wordprocessingShape">
                    <wps:wsp>
                      <wps:cNvSpPr txBox="1"/>
                      <wps:spPr>
                        <a:xfrm>
                          <a:off x="0" y="0"/>
                          <a:ext cx="4650105" cy="6534785"/>
                        </a:xfrm>
                        <a:prstGeom prst="rect"/>
                        <a:solidFill>
                          <a:srgbClr val="FFFFFF">
                            <a:alpha val="0"/>
                          </a:srgbClr>
                        </a:solidFill>
                      </wps:spPr>
                      <wps:txbx>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40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68"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2" w:right="1222"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6.15pt;height:514.55pt;mso-wrap-distance-left:9.05pt;mso-wrap-distance-right:9.05pt;mso-wrap-distance-top:0pt;mso-wrap-distance-bottom:0pt;margin-top:-506.75pt;mso-position-vertical-relative:text;margin-left:33.55pt;mso-position-horizontal-relative:page">
                <v:fill opacity="0f"/>
                <v:textbox inset="0.000694444444444445in,0.000694444444444445in,0.000694444444444445in,0.000694444444444445in">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40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68"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2" w:right="1222"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22925</wp:posOffset>
                </wp:positionH>
                <wp:positionV relativeFrom="paragraph">
                  <wp:posOffset>-6435725</wp:posOffset>
                </wp:positionV>
                <wp:extent cx="4649470" cy="6534785"/>
                <wp:effectExtent l="0" t="0" r="0" b="0"/>
                <wp:wrapNone/>
                <wp:docPr id="9" name="Frame7"/>
                <a:graphic xmlns:a="http://schemas.openxmlformats.org/drawingml/2006/main">
                  <a:graphicData uri="http://schemas.microsoft.com/office/word/2010/wordprocessingShape">
                    <wps:wsp>
                      <wps:cNvSpPr txBox="1"/>
                      <wps:spPr>
                        <a:xfrm>
                          <a:off x="0" y="0"/>
                          <a:ext cx="4649470" cy="6534785"/>
                        </a:xfrm>
                        <a:prstGeom prst="rect"/>
                        <a:solidFill>
                          <a:srgbClr val="FFFFFF">
                            <a:alpha val="0"/>
                          </a:srgbClr>
                        </a:solidFill>
                      </wps:spPr>
                      <wps:txbx>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35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46"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9" w:right="1215"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6.1pt;height:514.55pt;mso-wrap-distance-left:9.05pt;mso-wrap-distance-right:9.05pt;mso-wrap-distance-top:0pt;mso-wrap-distance-bottom:0pt;margin-top:-506.75pt;mso-position-vertical-relative:text;margin-left:442.75pt;mso-position-horizontal-relative:page">
                <v:fill opacity="0f"/>
                <v:textbox inset="0.000694444444444445in,0.000694444444444445in,0.000694444444444445in,0.000694444444444445in">
                  <w:txbxContent>
                    <w:tbl>
                      <w:tblPr>
                        <w:tblW w:w="7292" w:type="dxa"/>
                        <w:jc w:val="left"/>
                        <w:tblInd w:w="-10" w:type="dxa"/>
                        <w:tblLayout w:type="fixed"/>
                        <w:tblCellMar>
                          <w:top w:w="0" w:type="dxa"/>
                          <w:left w:w="0" w:type="dxa"/>
                          <w:bottom w:w="0" w:type="dxa"/>
                          <w:right w:w="0" w:type="dxa"/>
                        </w:tblCellMar>
                      </w:tblPr>
                      <w:tblGrid>
                        <w:gridCol w:w="1311"/>
                        <w:gridCol w:w="2385"/>
                        <w:gridCol w:w="3596"/>
                      </w:tblGrid>
                      <w:tr>
                        <w:trPr>
                          <w:trHeight w:val="391" w:hRule="exact"/>
                        </w:trPr>
                        <w:tc>
                          <w:tcPr>
                            <w:tcW w:w="131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84" w:before="0" w:after="0"/>
                              <w:ind w:left="354" w:hanging="0"/>
                              <w:rPr>
                                <w:rFonts w:ascii="Times New Roman" w:hAnsi="Times New Roman" w:cs="Times New Roman"/>
                                <w:sz w:val="24"/>
                                <w:szCs w:val="24"/>
                              </w:rPr>
                            </w:pPr>
                            <w:r>
                              <w:rPr>
                                <w:rFonts w:cs="Times New Roman" w:ascii="Times New Roman" w:hAnsi="Times New Roman"/>
                                <w:sz w:val="27"/>
                                <w:szCs w:val="27"/>
                              </w:rPr>
                              <w:t>Date</w:t>
                            </w:r>
                          </w:p>
                        </w:tc>
                        <w:tc>
                          <w:tcPr>
                            <w:tcW w:w="238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exact" w:line="284" w:before="0" w:after="0"/>
                              <w:ind w:left="46" w:hanging="0"/>
                              <w:rPr>
                                <w:rFonts w:ascii="Times New Roman" w:hAnsi="Times New Roman" w:cs="Times New Roman"/>
                                <w:sz w:val="24"/>
                                <w:szCs w:val="24"/>
                              </w:rPr>
                            </w:pPr>
                            <w:r>
                              <w:rPr>
                                <w:rFonts w:cs="Times New Roman" w:ascii="Times New Roman" w:hAnsi="Times New Roman"/>
                                <w:sz w:val="27"/>
                                <w:szCs w:val="27"/>
                              </w:rPr>
                              <w:t>Book</w:t>
                            </w:r>
                            <w:r>
                              <w:rPr>
                                <w:rFonts w:cs="Times New Roman" w:ascii="Times New Roman" w:hAnsi="Times New Roman"/>
                                <w:spacing w:val="-9"/>
                                <w:sz w:val="27"/>
                                <w:szCs w:val="27"/>
                              </w:rPr>
                              <w:t xml:space="preserve"> </w:t>
                            </w:r>
                            <w:r>
                              <w:rPr>
                                <w:rFonts w:cs="Times New Roman" w:ascii="Times New Roman" w:hAnsi="Times New Roman"/>
                                <w:w w:val="115"/>
                                <w:sz w:val="27"/>
                                <w:szCs w:val="27"/>
                              </w:rPr>
                              <w:t>t</w:t>
                            </w:r>
                            <w:r>
                              <w:rPr>
                                <w:rFonts w:cs="Times New Roman" w:ascii="Times New Roman" w:hAnsi="Times New Roman"/>
                                <w:w w:val="80"/>
                                <w:sz w:val="27"/>
                                <w:szCs w:val="27"/>
                              </w:rPr>
                              <w:t>i</w:t>
                            </w:r>
                            <w:r>
                              <w:rPr>
                                <w:rFonts w:cs="Times New Roman" w:ascii="Times New Roman" w:hAnsi="Times New Roman"/>
                                <w:w w:val="115"/>
                                <w:sz w:val="27"/>
                                <w:szCs w:val="27"/>
                              </w:rPr>
                              <w:t>t</w:t>
                            </w:r>
                            <w:r>
                              <w:rPr>
                                <w:rFonts w:cs="Times New Roman" w:ascii="Times New Roman" w:hAnsi="Times New Roman"/>
                                <w:w w:val="81"/>
                                <w:sz w:val="27"/>
                                <w:szCs w:val="27"/>
                              </w:rPr>
                              <w:t>l</w:t>
                            </w:r>
                            <w:r>
                              <w:rPr>
                                <w:rFonts w:cs="Times New Roman" w:ascii="Times New Roman" w:hAnsi="Times New Roman"/>
                                <w:w w:val="98"/>
                                <w:sz w:val="27"/>
                                <w:szCs w:val="27"/>
                              </w:rPr>
                              <w:t>e</w:t>
                            </w:r>
                            <w:r>
                              <w:rPr>
                                <w:rFonts w:cs="Times New Roman" w:ascii="Times New Roman" w:hAnsi="Times New Roman"/>
                                <w:spacing w:val="15"/>
                                <w:sz w:val="27"/>
                                <w:szCs w:val="27"/>
                              </w:rPr>
                              <w:t xml:space="preserve"> </w:t>
                            </w:r>
                            <w:r>
                              <w:rPr>
                                <w:rFonts w:cs="Times New Roman" w:ascii="Times New Roman" w:hAnsi="Times New Roman"/>
                                <w:sz w:val="27"/>
                                <w:szCs w:val="27"/>
                              </w:rPr>
                              <w:t>and</w:t>
                            </w:r>
                            <w:r>
                              <w:rPr>
                                <w:rFonts w:cs="Times New Roman" w:ascii="Times New Roman" w:hAnsi="Times New Roman"/>
                                <w:spacing w:val="27"/>
                                <w:sz w:val="27"/>
                                <w:szCs w:val="27"/>
                              </w:rPr>
                              <w:t xml:space="preserve"> </w:t>
                            </w:r>
                            <w:r>
                              <w:rPr>
                                <w:rFonts w:cs="Times New Roman" w:ascii="Times New Roman" w:hAnsi="Times New Roman"/>
                                <w:w w:val="99"/>
                                <w:sz w:val="27"/>
                                <w:szCs w:val="27"/>
                              </w:rPr>
                              <w:t>p</w:t>
                            </w:r>
                            <w:r>
                              <w:rPr>
                                <w:rFonts w:cs="Times New Roman" w:ascii="Times New Roman" w:hAnsi="Times New Roman"/>
                                <w:w w:val="112"/>
                                <w:sz w:val="27"/>
                                <w:szCs w:val="27"/>
                              </w:rPr>
                              <w:t>a</w:t>
                            </w:r>
                            <w:r>
                              <w:rPr>
                                <w:rFonts w:cs="Times New Roman" w:ascii="Times New Roman" w:hAnsi="Times New Roman"/>
                                <w:w w:val="99"/>
                                <w:sz w:val="27"/>
                                <w:szCs w:val="27"/>
                              </w:rPr>
                              <w:t>g</w:t>
                            </w:r>
                            <w:r>
                              <w:rPr>
                                <w:rFonts w:cs="Times New Roman" w:ascii="Times New Roman" w:hAnsi="Times New Roman"/>
                                <w:w w:val="98"/>
                                <w:sz w:val="27"/>
                                <w:szCs w:val="27"/>
                              </w:rPr>
                              <w:t>e</w:t>
                            </w:r>
                            <w:r>
                              <w:rPr>
                                <w:rFonts w:cs="Times New Roman" w:ascii="Times New Roman" w:hAnsi="Times New Roman"/>
                                <w:w w:val="94"/>
                                <w:sz w:val="27"/>
                                <w:szCs w:val="27"/>
                              </w:rPr>
                              <w:t>s</w:t>
                            </w:r>
                          </w:p>
                        </w:tc>
                        <w:tc>
                          <w:tcPr>
                            <w:tcW w:w="3596"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284" w:before="0" w:after="0"/>
                              <w:ind w:left="1249" w:right="1215" w:hanging="0"/>
                              <w:jc w:val="center"/>
                              <w:rPr>
                                <w:rFonts w:ascii="Times New Roman" w:hAnsi="Times New Roman" w:cs="Times New Roman"/>
                                <w:sz w:val="24"/>
                                <w:szCs w:val="24"/>
                              </w:rPr>
                            </w:pPr>
                            <w:r>
                              <w:rPr>
                                <w:rFonts w:cs="Times New Roman" w:ascii="Times New Roman" w:hAnsi="Times New Roman"/>
                                <w:w w:val="92"/>
                                <w:sz w:val="27"/>
                                <w:szCs w:val="27"/>
                              </w:rPr>
                              <w:t>C</w:t>
                            </w:r>
                            <w:r>
                              <w:rPr>
                                <w:rFonts w:cs="Times New Roman" w:ascii="Times New Roman" w:hAnsi="Times New Roman"/>
                                <w:w w:val="99"/>
                                <w:sz w:val="27"/>
                                <w:szCs w:val="27"/>
                              </w:rPr>
                              <w:t>o</w:t>
                            </w:r>
                            <w:r>
                              <w:rPr>
                                <w:rFonts w:cs="Times New Roman" w:ascii="Times New Roman" w:hAnsi="Times New Roman"/>
                                <w:w w:val="95"/>
                                <w:sz w:val="27"/>
                                <w:szCs w:val="27"/>
                              </w:rPr>
                              <w:t>mm</w:t>
                            </w:r>
                            <w:r>
                              <w:rPr>
                                <w:rFonts w:cs="Times New Roman" w:ascii="Times New Roman" w:hAnsi="Times New Roman"/>
                                <w:w w:val="98"/>
                                <w:sz w:val="27"/>
                                <w:szCs w:val="27"/>
                              </w:rPr>
                              <w:t>e</w:t>
                            </w:r>
                            <w:r>
                              <w:rPr>
                                <w:rFonts w:cs="Times New Roman" w:ascii="Times New Roman" w:hAnsi="Times New Roman"/>
                                <w:w w:val="99"/>
                                <w:sz w:val="27"/>
                                <w:szCs w:val="27"/>
                              </w:rPr>
                              <w:t>n</w:t>
                            </w:r>
                            <w:r>
                              <w:rPr>
                                <w:rFonts w:cs="Times New Roman" w:ascii="Times New Roman" w:hAnsi="Times New Roman"/>
                                <w:w w:val="115"/>
                                <w:sz w:val="27"/>
                                <w:szCs w:val="27"/>
                              </w:rPr>
                              <w:t>t</w:t>
                            </w:r>
                          </w:p>
                        </w:tc>
                      </w:tr>
                      <w:tr>
                        <w:trPr>
                          <w:trHeight w:val="1968" w:hRule="exact"/>
                        </w:trPr>
                        <w:tc>
                          <w:tcPr>
                            <w:tcW w:w="1311"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9" w:hRule="exact"/>
                        </w:trPr>
                        <w:tc>
                          <w:tcPr>
                            <w:tcW w:w="131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4" w:hRule="exact"/>
                        </w:trPr>
                        <w:tc>
                          <w:tcPr>
                            <w:tcW w:w="1311"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70" w:before="8"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9" w:after="0"/>
        <w:ind w:left="113" w:hanging="0"/>
        <w:rPr/>
      </w:pPr>
      <w:r>
        <w:rPr>
          <w:rFonts w:cs="Arial" w:ascii="Arial" w:hAnsi="Arial"/>
          <w:color w:val="FF0000"/>
          <w:sz w:val="16"/>
          <w:szCs w:val="16"/>
        </w:rPr>
        <w:t>Print</w:t>
      </w:r>
      <w:r>
        <w:rPr>
          <w:rFonts w:cs="Arial" w:ascii="Arial" w:hAnsi="Arial"/>
          <w:color w:val="FF0000"/>
          <w:spacing w:val="11"/>
          <w:sz w:val="16"/>
          <w:szCs w:val="16"/>
        </w:rPr>
        <w:t xml:space="preserve"> </w:t>
      </w:r>
      <w:r>
        <w:rPr>
          <w:rFonts w:cs="Arial" w:ascii="Arial" w:hAnsi="Arial"/>
          <w:color w:val="FF0000"/>
          <w:sz w:val="16"/>
          <w:szCs w:val="16"/>
        </w:rPr>
        <w:t>on reverse of previous pages 6 and 3</w:t>
      </w:r>
    </w:p>
    <w:sectPr>
      <w:type w:val="nextPage"/>
      <w:pgSz w:orient="landscape" w:w="16838" w:h="11920"/>
      <w:pgMar w:left="20" w:right="3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klebox.co.uk/" TargetMode="External"/><Relationship Id="rId3" Type="http://schemas.openxmlformats.org/officeDocument/2006/relationships/hyperlink" Target="http://www.sparklebox.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48:00Z</dcterms:created>
  <dc:creator>HP_Administrator</dc:creator>
  <dc:description>Document was created by {applicationname}, version: {version}</dc:description>
  <cp:keywords/>
  <dc:language>en-US</dc:language>
  <cp:lastModifiedBy>.</cp:lastModifiedBy>
  <dcterms:modified xsi:type="dcterms:W3CDTF">2012-01-13T07:19:00Z</dcterms:modified>
  <cp:revision>4</cp:revision>
  <dc:subject/>
  <dc:title>Reading diary</dc:title>
</cp:coreProperties>
</file>